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p>
    <w:p>
      <w:pPr>
        <w:pStyle w:val="TextBody"/>
        <w:rPr/>
      </w:pPr>
      <w:r>
        <w:rPr/>
      </w:r>
    </w:p>
    <w:p>
      <w:pPr>
        <w:pStyle w:val="TextBody"/>
        <w:rPr/>
      </w:pPr>
      <w:r>
        <w:rPr/>
      </w:r>
    </w:p>
    <w:p>
      <w:pPr>
        <w:pStyle w:val="TextBody"/>
        <w:rPr/>
      </w:pPr>
      <w:r>
        <w:rPr/>
        <w:t xml:space="preserve">      </w:t>
      </w:r>
      <w:r>
        <w:rPr/>
        <w:t xml:space="preserve">Судьбы  городов  их  возникновение  и  дальнейшее  развитие  в  значительной  степени   связаны  с  географическим  положением . Волгоград –один  из  старых  городов  на  Нижней  Волге. Он  был  основан  в  1589г.Как  сторожевая  крепость  для  охраны окраин  России  и  волжского  торгового  пути  от  набегов  кочевников. Местность ,где  расположен  город ,имеет  большое  историческое  значение. Это  район  так  называемой  переволоки. Здесь  две  большие  судоходные  реки- Волга  и  Дон, - делая  крутые  повороты , близко  подходят  друг к  другу. Уже тогда существовал торговый путь из Восточной  Европы в Азию. Он шел по дону, оттуда волоком к Волге. Был и другой путь из Волги волоком к Дону, из которого есть выход через Азовское море на мировые торговые пути. Именно вследствие выгодного географического положения район Нижнего Поволжья стал центром Золотой орды со столицей Сарай- Берке на реке Ахтуба. </w:t>
      </w:r>
    </w:p>
    <w:p>
      <w:pPr>
        <w:pStyle w:val="Normal"/>
        <w:rPr/>
      </w:pPr>
      <w:r>
        <w:rPr>
          <w:sz w:val="26"/>
        </w:rPr>
        <w:t xml:space="preserve">     </w:t>
      </w:r>
      <w:r>
        <w:rPr>
          <w:sz w:val="26"/>
        </w:rPr>
        <w:t xml:space="preserve">Современный Волгоград- это город широких проспектов, новых улиц и площадей, величественных памятников. И почти все это создано за послевоенные годы. Живописной лентой протянулся Волгоград вдоль правого берега Волги. Ергенинские высоты- отроги приволжской возвышенности- прижали город к реке. Ширина его небольшая 3-5 км[до 12 км </w:t>
      </w:r>
      <w:r>
        <w:rPr>
          <w:sz w:val="26"/>
          <w:lang w:val="en-US"/>
        </w:rPr>
        <w:t>max</w:t>
      </w:r>
      <w:r>
        <w:rPr>
          <w:sz w:val="26"/>
        </w:rPr>
        <w:t>]. Расположен Волгоград на юго- востоке Русской равнины , по которой с севера на юг проходит Приволжская возвышенность, переходящая на юге города в Ергени. В районе Волгограда Приволжская возвышенность и Ергени образуют собою водораздел  между Волгой и Доном , значительно  удаленный  от  Дона и более приближенный к Волге. На севере города водораздел проходит в 12-15 км  от берега Волги, на юге в 6-8 км , возвышаясь над урезом воды в Волге соответственно на 112 и 107 м.</w:t>
      </w:r>
    </w:p>
    <w:p>
      <w:pPr>
        <w:pStyle w:val="Normal"/>
        <w:rPr/>
      </w:pPr>
      <w:r>
        <w:rPr>
          <w:sz w:val="26"/>
        </w:rPr>
        <w:t xml:space="preserve">      </w:t>
      </w:r>
      <w:r>
        <w:rPr>
          <w:sz w:val="26"/>
        </w:rPr>
        <w:t>Волго-Донской  водораздел представляет собою широкую, простирающуюся на десятке километров, занятую полями  равнину. Подходя к Волге, она снижается к ее  берегу 3 так называемыми скульптурными ступенями, которые прижимают город к реке, образуют для него фон и одновременно ограничивают его развитие на запад . Эти ступени , будут восточными  склонами водораздела, переходят, приближаясь к волге, в над пойменные террасы, на которых уступами и расположен собственно город.</w:t>
      </w:r>
    </w:p>
    <w:p>
      <w:pPr>
        <w:pStyle w:val="Normal"/>
        <w:rPr/>
      </w:pPr>
      <w:r>
        <w:rPr>
          <w:sz w:val="26"/>
        </w:rPr>
        <w:t xml:space="preserve">      </w:t>
      </w:r>
      <w:r>
        <w:rPr>
          <w:sz w:val="26"/>
        </w:rPr>
        <w:t>Рельеф местности, на котором располагается Волгоград не отличается живописностью, что характерно для городов Кавказа, Украины и даже северного Поволжья , но в нем есть свои особенности , которые хотя и вызывают много затруднений и значительные затраты при строительстве, используются для создания интересных широких перспектив и запоминающихся городских ландшафтов. В рельефе местности ясно выражены две террасы .Первая терраса возвышается над уровнем Волги на 25-30 м и отделена от нее крутым обрывом . На  ней располагаются центральная часть города , большая часть Кировского и Красноармейского районов ,а также территории тракторного завода и завода ''Красный Октябрь''. Вторая терраса возвышается над первой на 15- 30 м. На ней возвышается большая часть города. На юге эти террасы снижаются и переходят в Сарпинскую низменность, широко простираются в заканальной части города.</w:t>
      </w:r>
    </w:p>
    <w:p>
      <w:pPr>
        <w:pStyle w:val="Normal"/>
        <w:rPr>
          <w:sz w:val="26"/>
        </w:rPr>
      </w:pPr>
      <w:r>
        <w:rPr>
          <w:sz w:val="26"/>
        </w:rPr>
        <w:t xml:space="preserve">       </w:t>
      </w:r>
      <w:r>
        <w:rPr>
          <w:sz w:val="26"/>
        </w:rPr>
        <w:t>Пойма Волги в районе Волгограда раскинулась на 10 км, причем расширяется она в основном в сторону левого, равнинного берега, на правом же крутом берегу, на котором расположен город, ее составляет бечевник шириной 30-100 м и лишь на юге, в районе Сарпинского затора, она достигает ширины 1- 1.4 км.</w:t>
      </w:r>
    </w:p>
    <w:p>
      <w:pPr>
        <w:pStyle w:val="Normal"/>
        <w:rPr/>
      </w:pPr>
      <w:r>
        <w:rPr>
          <w:sz w:val="26"/>
        </w:rPr>
        <w:t xml:space="preserve">        </w:t>
      </w:r>
      <w:r>
        <w:rPr>
          <w:sz w:val="26"/>
        </w:rPr>
        <w:t>Таким образом, если на город посмотреть со стороны Волги , то мы увидим крутой берег. На структурных ступенях и террасах располагается застройка . В южной части город сильно прижимают Ергени , в центре и на севере – застройка уходит вглубь почти до водораздела. Однако некоторые останцы приволжской возвышенности приближены к Волге . К ним относятся Мамаев курган в центре и Селезнев бугор на севере . Они хорошо видны с Волги господствуют над всем пространством , в особенности Мамаев курган , почти вплотную приблизившийся к реке.</w:t>
      </w:r>
    </w:p>
    <w:p>
      <w:pPr>
        <w:pStyle w:val="Normal"/>
        <w:rPr/>
      </w:pPr>
      <w:r>
        <w:rPr>
          <w:sz w:val="26"/>
        </w:rPr>
        <w:t xml:space="preserve">      </w:t>
      </w:r>
      <w:r>
        <w:rPr>
          <w:sz w:val="26"/>
        </w:rPr>
        <w:t>В поперечном направлении город пересечен множеством оврагов и балок , по которым вода во время дождей и паводков стекает в Волгу , образуя многочисленные промоины и овраги . Сравнительно крутые склоны терраг , легкая размываемость грунтов , а также большие ливни , иногда выпадающие на город, способствуют  активным процессам. Особенно большое количество оврагов появилось в последние два столетия после того , как были полностью вырублены дубравы, ранее покрывавшие между речное пространство.</w:t>
      </w:r>
    </w:p>
    <w:p>
      <w:pPr>
        <w:pStyle w:val="Normal"/>
        <w:rPr/>
      </w:pPr>
      <w:r>
        <w:rPr>
          <w:sz w:val="26"/>
        </w:rPr>
        <w:t xml:space="preserve">      </w:t>
      </w:r>
      <w:r>
        <w:rPr>
          <w:sz w:val="26"/>
        </w:rPr>
        <w:t>Размыв грунта и образование оврагов достигали порой размеров бедствия; при этом разрушались дома, мосты , дамбы . Боролись с  этим явлениями , население засыпало мелкие овраги , но на их месте появились новые.</w:t>
      </w:r>
    </w:p>
    <w:p>
      <w:pPr>
        <w:pStyle w:val="Normal"/>
        <w:rPr/>
      </w:pPr>
      <w:r>
        <w:rPr>
          <w:sz w:val="26"/>
        </w:rPr>
        <w:t xml:space="preserve">      </w:t>
      </w:r>
      <w:r>
        <w:rPr>
          <w:sz w:val="26"/>
        </w:rPr>
        <w:t>Территорию города пересекают р. Мечетка, ряд глухих оврагов в районе Мамаева кургана  , р.Царица , балки Ельшанская, Дубовая и др. В пределах городской черты овраги и балки занимают около 5 всех городских земель , что не могло повлиять на планировочную структуру города.</w:t>
      </w:r>
    </w:p>
    <w:p>
      <w:pPr>
        <w:pStyle w:val="Normal"/>
        <w:rPr/>
      </w:pPr>
      <w:r>
        <w:rPr>
          <w:sz w:val="26"/>
        </w:rPr>
        <w:t xml:space="preserve">      </w:t>
      </w:r>
      <w:r>
        <w:rPr>
          <w:sz w:val="26"/>
        </w:rPr>
        <w:t>Территорию города пересекает р.Мокрая Мечетка . В пределах городской черты овраги и балки  занимают около 5 всех городских земель , что не могло повлиять на планировочную структуру города .</w:t>
      </w:r>
    </w:p>
    <w:p>
      <w:pPr>
        <w:pStyle w:val="Normal"/>
        <w:rPr/>
      </w:pPr>
      <w:r>
        <w:rPr>
          <w:sz w:val="26"/>
        </w:rPr>
        <w:t xml:space="preserve">      </w:t>
      </w:r>
      <w:r>
        <w:rPr>
          <w:sz w:val="26"/>
        </w:rPr>
        <w:t>Помимо интенсивной эрозии почв и оврагообразования из числа наиболее неблогоприятных физикогеологических факторов.Сдревних  времен сохранились сведения о больших бедствиях , вызываемых часто происходившими оползнями на берегах Волги. Наряду с оврагообразованием и оползневыми явлениями наблюдается и песчаные заносы .</w:t>
      </w:r>
    </w:p>
    <w:p>
      <w:pPr>
        <w:pStyle w:val="Normal"/>
        <w:rPr/>
      </w:pPr>
      <w:r>
        <w:rPr>
          <w:sz w:val="26"/>
        </w:rPr>
        <w:t xml:space="preserve">       </w:t>
      </w:r>
      <w:r>
        <w:rPr>
          <w:sz w:val="26"/>
        </w:rPr>
        <w:t>Такое впечатление, что здесь на краю Европейской равнины , у начала Средне- Азиатских пустынь столкнулись две противоположные стихии. Первая над пойменная терраса в Кировском и Красноармейском районах имеет обратный уклон  от Волги в сторону Ергеней. Предполагают , что когда- то по этому месту проходило русло Волги .Поэтому поверхностные и грунтовые воды, не имеющие свободного выхода в Волгу, а совсем рядом на склонах Ергеней господствует явление пустынного- характера размывание песков.</w:t>
      </w:r>
    </w:p>
    <w:p>
      <w:pPr>
        <w:pStyle w:val="Normal"/>
        <w:rPr/>
      </w:pPr>
      <w:r>
        <w:rPr>
          <w:sz w:val="26"/>
        </w:rPr>
        <w:t xml:space="preserve">     </w:t>
      </w:r>
      <w:r>
        <w:rPr>
          <w:sz w:val="26"/>
        </w:rPr>
        <w:t>Климат в районе Волгограда резко континентальный. Но благодаря обилию солнечных дней имеются благоприятные возможности его преобразования . С юго-востока  к городу вплотную приблизились Прикаспийские пустыни и каждый год в летние месяцы город чувствует их жаркое дыхание. Но при  ярком солнце , большом количестве теплых дней и достаточном орошении зеленые насаждения растут в городе быстро и смягчают микроклимат . За одно десятилетие некоторые деревья вырастают на высоту 4 этажного дома , а сады начинают плодоносить на третий, четвертый год . Здесь вызревают все сорта винограда , персики и др. А зимой город словно передвигается на север. Начинаются крепкие морозы, вьюги…</w:t>
      </w:r>
    </w:p>
    <w:p>
      <w:pPr>
        <w:pStyle w:val="Normal"/>
        <w:rPr>
          <w:sz w:val="26"/>
        </w:rPr>
      </w:pPr>
      <w:r>
        <w:rPr>
          <w:sz w:val="26"/>
        </w:rPr>
        <w:t xml:space="preserve">      </w:t>
      </w:r>
      <w:r>
        <w:rPr>
          <w:sz w:val="26"/>
        </w:rPr>
        <w:t xml:space="preserve">Наиболее холодный месяц январь , когда температура снижается до </w:t>
      </w:r>
    </w:p>
    <w:p>
      <w:pPr>
        <w:pStyle w:val="Normal"/>
        <w:rPr/>
      </w:pPr>
      <w:r>
        <w:rPr>
          <w:sz w:val="26"/>
        </w:rPr>
        <w:t>–</w:t>
      </w:r>
      <w:r>
        <w:rPr>
          <w:sz w:val="26"/>
        </w:rPr>
        <w:t>38 С ,  наиболее жаркий – июль +43 С . Многолетняя амплитуда колебания температуры воздуха в течение года достигает 81С. При этом значительной величины достигает и амплитуда среднесуточные колебаний температур; в январе-5.8 С, в июле-16.3С.</w:t>
      </w:r>
    </w:p>
    <w:p>
      <w:pPr>
        <w:pStyle w:val="Normal"/>
        <w:rPr/>
      </w:pPr>
      <w:r>
        <w:rPr>
          <w:sz w:val="26"/>
        </w:rPr>
        <w:t xml:space="preserve">     </w:t>
      </w:r>
      <w:r>
        <w:rPr>
          <w:sz w:val="26"/>
        </w:rPr>
        <w:t>Самое характерное для климата Волгограда- малое количество осадков, выпадающих чаще всего в виде ливней , сопровождающихся шквальным ветром и бурями, а испаряемость  800 мм.Весьма пагубно сказывается на растительности наличие зимой сильных ветров и гололеда, что нередко приводит к их гибели.  Таковы  в общих чертах природа и климат Волгограда.</w:t>
      </w:r>
    </w:p>
    <w:p>
      <w:pPr>
        <w:pStyle w:val="3"/>
        <w:jc w:val="left"/>
        <w:rPr>
          <w:sz w:val="26"/>
        </w:rPr>
      </w:pPr>
      <w:r>
        <w:rPr>
          <w:sz w:val="26"/>
        </w:rPr>
        <w:t xml:space="preserve"> </w:t>
      </w:r>
    </w:p>
    <w:p>
      <w:pPr>
        <w:pStyle w:val="3"/>
        <w:jc w:val="left"/>
        <w:rPr>
          <w:sz w:val="26"/>
        </w:rPr>
      </w:pPr>
      <w:r>
        <w:rPr>
          <w:sz w:val="26"/>
        </w:rPr>
      </w:r>
    </w:p>
    <w:p>
      <w:pPr>
        <w:pStyle w:val="3"/>
        <w:jc w:val="left"/>
        <w:rPr>
          <w:sz w:val="26"/>
        </w:rPr>
      </w:pPr>
      <w:r>
        <w:rPr>
          <w:sz w:val="26"/>
        </w:rPr>
      </w:r>
    </w:p>
    <w:p>
      <w:pPr>
        <w:pStyle w:val="3"/>
        <w:jc w:val="left"/>
        <w:rPr>
          <w:sz w:val="26"/>
        </w:rPr>
      </w:pPr>
      <w:r>
        <w:rPr>
          <w:sz w:val="26"/>
        </w:rPr>
      </w:r>
    </w:p>
    <w:p>
      <w:pPr>
        <w:pStyle w:val="3"/>
        <w:rPr/>
      </w:pPr>
      <w:r>
        <w:rPr/>
        <w:t>Этапы  восстановления  и  реконструкции  города</w:t>
      </w:r>
    </w:p>
    <w:p>
      <w:pPr>
        <w:pStyle w:val="3"/>
        <w:rPr>
          <w:sz w:val="26"/>
          <w:u w:val="single"/>
        </w:rPr>
      </w:pPr>
      <w:r>
        <w:rPr/>
        <w:t>после  ВОВ.</w:t>
      </w:r>
    </w:p>
    <w:p>
      <w:pPr>
        <w:pStyle w:val="Normal"/>
        <w:rPr>
          <w:sz w:val="26"/>
          <w:u w:val="single"/>
        </w:rPr>
      </w:pPr>
      <w:r>
        <w:rPr>
          <w:sz w:val="26"/>
          <w:u w:val="single"/>
        </w:rPr>
      </w:r>
    </w:p>
    <w:p>
      <w:pPr>
        <w:pStyle w:val="Normal"/>
        <w:rPr>
          <w:sz w:val="26"/>
          <w:u w:val="single"/>
        </w:rPr>
      </w:pPr>
      <w:r>
        <w:rPr>
          <w:sz w:val="26"/>
          <w:u w:val="single"/>
        </w:rPr>
      </w:r>
    </w:p>
    <w:p>
      <w:pPr>
        <w:pStyle w:val="2"/>
        <w:jc w:val="left"/>
        <w:rPr/>
      </w:pPr>
      <w:r>
        <w:rPr>
          <w:sz w:val="26"/>
        </w:rPr>
        <w:t xml:space="preserve">         </w:t>
      </w:r>
      <w:r>
        <w:rPr>
          <w:sz w:val="26"/>
        </w:rPr>
        <w:t>Разработка схемы генерального  плана восстановления  Сталинграда была поручена трем организациям. Все три организации в 1943 г. представили проекты планировки города. Экспертная комиссия приняла за основу схему планирования , составленную проектной группой Академии архитектуры под руководством академика К.С.Алабяна  в составе Н.Х.Полякова, А.Е.Пожарского, Д.М.Соболева , А.А.Дзерткевич при участии академика А.В.Шусева .</w:t>
      </w:r>
    </w:p>
    <w:p>
      <w:pPr>
        <w:pStyle w:val="Normal"/>
        <w:rPr/>
      </w:pPr>
      <w:r>
        <w:rPr>
          <w:sz w:val="26"/>
        </w:rPr>
        <w:t xml:space="preserve">       </w:t>
      </w:r>
      <w:r>
        <w:rPr>
          <w:sz w:val="26"/>
        </w:rPr>
        <w:t>Для уточнения проектных данных и согласования проектов в Сталинград в середине февраля 1944г. прибыли научные сотрудники и профессора  Академии архитектуры СССР. 23 февраля на бюро Сталинградского обкома партии обсуждался доклад ''Об  эскизе генерального проекта города Сталинграда''. Обком одобрил      эскис и согласился с основными предложениями его авторов ,которые сводились к следующему :планировать Сталинград , исходя из численности населения в 600-650 тыс.человек, вынести за пределы города нефтебазу, не восстанавливать предприятий на р.Царице ,приступить к строительству нового промышленного района в предместье станции Разгуляевка ,создать зеленые зоны  между заводами тракторным , '' Баррикады '' и ''Крастный Октябрь ''. Реконструкцию города предполагалось провести в течении 2-3 пятилеток .</w:t>
      </w:r>
    </w:p>
    <w:p>
      <w:pPr>
        <w:pStyle w:val="TextBody"/>
        <w:rPr/>
      </w:pPr>
      <w:r>
        <w:rPr/>
        <w:t xml:space="preserve">      </w:t>
      </w:r>
      <w:r>
        <w:rPr/>
        <w:t>Проект содержал и серьезные недостатки; не было решено; какой будет город –ленточным или системой отдельных районов , что будет с промышленными предприятиями , находящимися в центральной части города . Кроме того , проектировщики планировали Сталинград малоэтажным . Здание 4-5 этажей предполагалось построить только в центральных кварталах на основных магистралях. Они занимали не более 1\10 части всей застроенной территории вот почему в проект неоднократно вносились даполнения . Было решено не восстанавливать  х\з''Лазурь'' ,г\з''Красная застава'',находившиеся в центральной части города, а также застроить жилыми зданиями территорию между Тракторным заводом и ''Баррикадами ''. Несколько позднее утвердили еще ряд предложений ;создать центральный бульвар от р.Царицы до площади 9 января [ныне пл. Ленина],как начало главного продольного проспекта города, сохранить за пл.Павших борцов значение центральной городской площади с размещением на ней главных адмистративных и общественных учреждений , запроектировать парадный выход с пл.Павших борцов к Волге ,создать на набережной реки при выходе с пл.Павших борцов дополнительную площадь мемориального значения  с сооружением на ней монумента в ознаменование Сталинградской победы. В апреле 1945г.Совнарком СССР принял развернутое постановление «Об усилении строительства жилья и восстановлении центра Сталинграда.» Этим постановлением город был переведен в республиканское подчинение,для строительства жилья и культурно-бытовых объектов создавался Главсталинградстрой в составе трех трестов :  Жилстрой , Культстрой и Сантехстрой, одновременно при городском архитекторе была создана архитектурно-планировочная мастерская с привлечением кадров проектировщиков, вернувшихся с войны.9 октября 1949г. правительство вновь вернулось к вопросу о восстановлении города и вынесло постановление  «О мерах по усилению жилищного и коммунально-бытового строительства в городе Сталинграде».</w:t>
      </w:r>
    </w:p>
    <w:p>
      <w:pPr>
        <w:pStyle w:val="Normal"/>
        <w:rPr/>
      </w:pPr>
      <w:r>
        <w:rPr>
          <w:sz w:val="26"/>
        </w:rPr>
        <w:t xml:space="preserve">     </w:t>
      </w:r>
      <w:r>
        <w:rPr>
          <w:sz w:val="26"/>
        </w:rPr>
        <w:t>Сталинград не имел сколько-нибудь значительных памятников архитектуры, которые были бы опорными сооружениями при выборе вариантов планировки. Здесь опорными сооружениями оказались не гражданские ,а промышленные комплексы, такие заводы как тракторный, «Баррикады», « Красный Октябрь»,некоторые деревообрабатывающие предприятия, расположенные на берегу Волги. Наибольшей реконструкции  подверглись центральная, старая часть города, где в результате исторических наслоений сложилась весьма запутанная планировка. Город  по генеральному плану сохранял расположение вдоль Волги и весь размещался на  правом берегу в виде протяженной полосы, идущей по рельефу двух надпойменных террас, в пределах той застройки , которая сложилась до войны. На севере он не выходит за пределы р.Сухой Мечетки и Вишневой балки, в центре, наиболее широкой части города, приближался к границам старого аэродрома, а в Советском районе – до западных границ  поселка Дар-гора.</w:t>
      </w:r>
    </w:p>
    <w:p>
      <w:pPr>
        <w:pStyle w:val="Normal"/>
        <w:rPr/>
      </w:pPr>
      <w:r>
        <w:rPr>
          <w:sz w:val="26"/>
        </w:rPr>
        <w:t>Учитывая большую протяженность города, особое внимание было уделено созданию главных продольных магистралей, соединяющих все районы города. Таких  магистралей  было запланировано три  Нижняя, Верхняя и Обходная, что соответствует примерно трем-1-й,2-й,3-й Продольным магистралям, которые предусмотрены в двух других послевоенных генеральных планах города.</w:t>
      </w:r>
    </w:p>
    <w:p>
      <w:pPr>
        <w:pStyle w:val="Normal"/>
        <w:rPr>
          <w:sz w:val="26"/>
        </w:rPr>
      </w:pPr>
      <w:r>
        <w:rPr>
          <w:sz w:val="26"/>
        </w:rPr>
        <w:t>Стройности принятой в генеральном плане планировки способствовало создание системы площадей и бульваров, составляющих общественные центры районов и города в целом.</w:t>
      </w:r>
    </w:p>
    <w:p>
      <w:pPr>
        <w:pStyle w:val="Normal"/>
        <w:rPr/>
      </w:pPr>
      <w:r>
        <w:rPr>
          <w:sz w:val="26"/>
        </w:rPr>
        <w:t>Центр города решался  в виде протяженного бульвара между  р.Царицей и площадью 9 января(ныне площадь  Ленина),вдоль которого выстраивался ряд общественных зданий городского и областного  значения. В районе площади Павших борцов проспект Ленина пересекала поперечная копозиционная ось в виде ансамблей центральных площадей-площади Победы, площади Павших борцов, соединенных между собой Аллеей Героев.</w:t>
      </w:r>
    </w:p>
    <w:p>
      <w:pPr>
        <w:pStyle w:val="Normal"/>
        <w:rPr>
          <w:sz w:val="26"/>
        </w:rPr>
      </w:pPr>
      <w:r>
        <w:rPr>
          <w:sz w:val="26"/>
        </w:rPr>
        <w:t>Комплекс центральных площадей решался в виде несимметричной трапеции, широкой стороной обращенной в сторону Волги.</w:t>
      </w:r>
    </w:p>
    <w:p>
      <w:pPr>
        <w:pStyle w:val="Normal"/>
        <w:rPr/>
      </w:pPr>
      <w:r>
        <w:rPr>
          <w:sz w:val="26"/>
        </w:rPr>
        <w:t xml:space="preserve">      </w:t>
      </w:r>
      <w:r>
        <w:rPr>
          <w:sz w:val="26"/>
        </w:rPr>
        <w:t xml:space="preserve">Генеральный план предусматривал четыре строительные зоны ;первая-3х,5ти этажная застройка-25%,вторая-2хэтажная-30% , третья-1-но,2-х этажная государственная застройка-20%. В 1949 году Гипрогор разработал генеральный план Кировского и Красноармейского районов, и тем самым была завершена планировка Сталинграда на всей его протяженной территории.  После утверждения генерального плана в 1945-1947 гг Комитет по делам архитектуры при СНК СССР сразу же организовал ряд конкурсов на проекты планировки центра города и Дом Советов, в которых приняли участие крупнейшие архитекторы страны: И.В.Жолтовский, А.В.Щусев, К.С.Алабян, Л.М.Поляков, Г.Захаров,М.П.Парусников.,  Н.Я. Колли , В.Н. Симбирцев.   </w:t>
      </w:r>
    </w:p>
    <w:p>
      <w:pPr>
        <w:pStyle w:val="Normal"/>
        <w:rPr/>
      </w:pPr>
      <w:r>
        <w:rPr>
          <w:sz w:val="26"/>
        </w:rPr>
        <w:t xml:space="preserve">     </w:t>
      </w:r>
      <w:r>
        <w:rPr>
          <w:sz w:val="26"/>
        </w:rPr>
        <w:t>На процесс восстановления и развития города влияют различные факторы социального и технического характера: это и состояние строительного производства, и значение города в народном хозяйстве страны, от которого зависит приток капиталовложений , и общее направление советской архитектуры и градостроительства. С точки зрения организации строительства можно выделить три периода: 1943- 1948г.-малоэтажное строительство с использованием сборно-щитовых домов и широко развитого индивидуального строительства; 1949-1955г.-переход на капитальное строительство кирпичных зданий в основном по индивидуальным проектам, комплексная застройка этими зданиями улиц и площадей города ; и начиная с 1955г. переход на  массовое строительство в условиях возрастающей индустриализации и внедрения сборного ж/б.Переход от застройки улиц индивидуальными домами к комплексной застройке микрорайонов типовыми зданиями.</w:t>
      </w:r>
    </w:p>
    <w:p>
      <w:pPr>
        <w:pStyle w:val="Normal"/>
        <w:rPr/>
      </w:pPr>
      <w:r>
        <w:rPr>
          <w:sz w:val="26"/>
        </w:rPr>
        <w:t xml:space="preserve">        </w:t>
      </w:r>
      <w:r>
        <w:rPr>
          <w:sz w:val="26"/>
        </w:rPr>
        <w:t>По характеру индустриализации строительства можно выделить три других периода: до 1950г-основанного на ручном труде строительства; 1950- 1958 г. внедрения большой механизации , позволившей применять крупноразмерные конструкции, сборный  железобетон, вес которых с каждым годом увеличивали сообразно с ростом грузоподъемности кранов, и с 1958 г.-расширяющегося крупнопанельного строительства.</w:t>
      </w:r>
    </w:p>
    <w:p>
      <w:pPr>
        <w:pStyle w:val="Normal"/>
        <w:rPr>
          <w:sz w:val="26"/>
        </w:rPr>
      </w:pPr>
      <w:r>
        <w:rPr>
          <w:sz w:val="26"/>
        </w:rPr>
        <w:t xml:space="preserve">        </w:t>
      </w:r>
      <w:r>
        <w:rPr>
          <w:sz w:val="26"/>
        </w:rPr>
        <w:t>В архитектуре ярко выражен резкий переход в стилевой направленности</w:t>
      </w:r>
    </w:p>
    <w:p>
      <w:pPr>
        <w:pStyle w:val="TextBody"/>
        <w:rPr/>
      </w:pPr>
      <w:r>
        <w:rPr/>
        <w:t>значительно более половины жилых и культурно-бытовых зданий в городе построено</w:t>
      </w:r>
    </w:p>
    <w:p>
      <w:pPr>
        <w:pStyle w:val="TextBody"/>
        <w:rPr/>
      </w:pPr>
      <w:r>
        <w:rPr/>
        <w:t xml:space="preserve">по типовым проектам и поэтому их смена непосредственно отражалась на характере строительства  и  застройки  города. До  1948 года  все гражданское строительство  </w:t>
      </w:r>
    </w:p>
    <w:p>
      <w:pPr>
        <w:pStyle w:val="TextBody"/>
        <w:rPr/>
      </w:pPr>
      <w:r>
        <w:rPr/>
        <w:t>велось  по  индивидуальным  проектам. С 1948 года  по 1952 год  были выпущены первые типовые  проекты  двух-, трехэтажных  жилых  домов, которые  определили застрой-</w:t>
      </w:r>
    </w:p>
    <w:p>
      <w:pPr>
        <w:pStyle w:val="TextBody"/>
        <w:rPr/>
      </w:pPr>
      <w:r>
        <w:rPr/>
        <w:t>ку  многих  мест  города  и  в  целом  повлияли  на  этажность  строительства</w:t>
      </w:r>
      <w:r>
        <w:rPr>
          <w:lang w:val="en-US"/>
        </w:rPr>
        <w:t>;</w:t>
      </w:r>
      <w:r>
        <w:rPr/>
        <w:t xml:space="preserve"> в  1952-</w:t>
      </w:r>
    </w:p>
    <w:p>
      <w:pPr>
        <w:pStyle w:val="TextBody"/>
        <w:rPr/>
      </w:pPr>
      <w:r>
        <w:rPr/>
        <w:t>1956 гг. действовали  типовые  проекты  так  называемой унифицированной  серии  №418 и № 460. В 1956 году вошла ныне действующая  447 серия  малометражных домов. которая  определила  массовую  застройку  последних  лет, и с 1959 года начали широко применять 464 и 335  серии крупнопанельных домов.</w:t>
      </w:r>
    </w:p>
    <w:p>
      <w:pPr>
        <w:pStyle w:val="TextBody"/>
        <w:rPr/>
      </w:pPr>
      <w:r>
        <w:rPr/>
        <w:t xml:space="preserve">        </w:t>
      </w:r>
      <w:r>
        <w:rPr/>
        <w:t>В 1948 году жилой фонд города  составил уже 825 тыс.м2, т.е. половину довоенного</w:t>
      </w:r>
    </w:p>
    <w:p>
      <w:pPr>
        <w:pStyle w:val="TextBody"/>
        <w:rPr/>
      </w:pPr>
      <w:r>
        <w:rPr/>
        <w:t>фонда. В это время были восстановлены жилые дома  в нижних поселках тракторного</w:t>
      </w:r>
    </w:p>
    <w:p>
      <w:pPr>
        <w:pStyle w:val="TextBody"/>
        <w:rPr/>
      </w:pPr>
      <w:r>
        <w:rPr/>
        <w:t>завода и " Баррикады ", в центре города , началось восстановление домов на улице Ле-</w:t>
      </w:r>
    </w:p>
    <w:p>
      <w:pPr>
        <w:pStyle w:val="TextBody"/>
        <w:rPr/>
      </w:pPr>
      <w:r>
        <w:rPr/>
        <w:t>нина, кинотеатра " Победа ", в Ворошиловском районе- Домов консервщиков, грузчиков</w:t>
      </w:r>
    </w:p>
    <w:p>
      <w:pPr>
        <w:pStyle w:val="TextBody"/>
        <w:rPr/>
      </w:pPr>
      <w:r>
        <w:rPr/>
        <w:t>и др. В период с 1945-1950 гг. было построено 1321 тыс.м2  жилья , 85 школ , 90 детских</w:t>
      </w:r>
    </w:p>
    <w:p>
      <w:pPr>
        <w:pStyle w:val="TextBody"/>
        <w:rPr/>
      </w:pPr>
      <w:r>
        <w:rPr/>
        <w:t>учереждений. с начала 50-х годов город восстанавливается более планомерно, с большим размахом, застройка  приобрела ансамблевый  характер, на стройплощадках поя-</w:t>
      </w:r>
    </w:p>
    <w:p>
      <w:pPr>
        <w:pStyle w:val="TextBody"/>
        <w:rPr/>
      </w:pPr>
      <w:r>
        <w:rPr/>
        <w:t>вились  башенные краны. Первой в конце 40-х годов была запроектирована местными</w:t>
      </w:r>
    </w:p>
    <w:p>
      <w:pPr>
        <w:pStyle w:val="TextBody"/>
        <w:rPr/>
      </w:pPr>
      <w:r>
        <w:rPr/>
        <w:t>архитекторами (Ф.М. Лысов, А.С. Кулев, В.Е. Масляев, И.Е. Фиалко , Г.А. Россихин )</w:t>
      </w:r>
    </w:p>
    <w:p>
      <w:pPr>
        <w:pStyle w:val="TextBody"/>
        <w:rPr/>
      </w:pPr>
      <w:r>
        <w:rPr/>
        <w:t>улица Ленина и за 1947-1951 гг. застройка ее была завершена частично новыми зданиями. Одновременно  архитекторы Академии архитектуры  СССР (М.И. Синявский,Н.А. Нау-</w:t>
      </w:r>
    </w:p>
    <w:p>
      <w:pPr>
        <w:pStyle w:val="TextBody"/>
        <w:rPr/>
      </w:pPr>
      <w:r>
        <w:rPr/>
        <w:t>мова, К.Н. Афанасьев) начали проектировать застройку улицы Саратовской. В 1950 году уже определились  ее основные черты  и она была переименована в улицу  Мира. При</w:t>
      </w:r>
    </w:p>
    <w:p>
      <w:pPr>
        <w:pStyle w:val="TextBody"/>
        <w:rPr/>
      </w:pPr>
      <w:r>
        <w:rPr/>
        <w:t xml:space="preserve">ее завершении в 1954 году было построено здание планетария ( архитекторы  В.Н. Симбирцев, М.А. Хомутов ). К тому же времени в 1952 году была закончена реконструкция </w:t>
      </w:r>
    </w:p>
    <w:p>
      <w:pPr>
        <w:pStyle w:val="TextBody"/>
        <w:rPr/>
      </w:pPr>
      <w:r>
        <w:rPr/>
        <w:t>Драматического театра им. М.Горького, расположенного в Южной ее части ( архитектор</w:t>
      </w:r>
    </w:p>
    <w:p>
      <w:pPr>
        <w:pStyle w:val="TextBody"/>
        <w:rPr/>
      </w:pPr>
      <w:r>
        <w:rPr/>
        <w:t>Н.П. Куренной, консультант архитектор И.В. Жолтовский ). Разработка проекта площади Павших борцов велась, начиная с 1945 года. Первым в этом ансамбле в 1951 году было</w:t>
      </w:r>
    </w:p>
    <w:p>
      <w:pPr>
        <w:pStyle w:val="TextBody"/>
        <w:rPr/>
      </w:pPr>
      <w:r>
        <w:rPr/>
        <w:t>построено здание партийной школы ( архитектор В.Н. Сымбирцев, Е.О. Левитан ),кото-</w:t>
      </w:r>
    </w:p>
    <w:p>
      <w:pPr>
        <w:pStyle w:val="TextBody"/>
        <w:rPr/>
      </w:pPr>
      <w:r>
        <w:rPr/>
        <w:t>рое и определило характер и масштаб архитектуры всего ансамбля. Затем в 1956 году была сооружена гостиница " Волгоград " ( архитектор А.В. Куровской ), в 1957 году-</w:t>
      </w:r>
    </w:p>
    <w:p>
      <w:pPr>
        <w:pStyle w:val="TextBody"/>
        <w:rPr/>
      </w:pPr>
      <w:r>
        <w:rPr/>
        <w:t>гостиница " Интурист " ( архитектор Б.Г. Гольдман ) и административное здание Гидростроя ( архитектор Е.О. Левитан ). В это же время были реконструированы обелиск  братской Могилы ( архитектор В.Е. Шапшев ), сквер и ансамбль площади был завершен.</w:t>
      </w:r>
    </w:p>
    <w:p>
      <w:pPr>
        <w:pStyle w:val="TextBody"/>
        <w:rPr/>
      </w:pPr>
      <w:r>
        <w:rPr/>
        <w:t>Наряду с застройкой площади Павших борцов  формировался  соседний с ней ансамбль.</w:t>
      </w:r>
    </w:p>
    <w:p>
      <w:pPr>
        <w:pStyle w:val="TextBody"/>
        <w:rPr/>
      </w:pPr>
      <w:r>
        <w:rPr/>
        <w:t>Привокзальной  площади с главным зданием  железнодорожного вокзала, построенного</w:t>
      </w:r>
    </w:p>
    <w:p>
      <w:pPr>
        <w:pStyle w:val="TextBody"/>
        <w:rPr/>
      </w:pPr>
      <w:r>
        <w:rPr/>
        <w:t>в 1950-1954 гг. по конкурсному проекту ( архитекторы А.В. Куровской и С.З. Буриский ).</w:t>
      </w:r>
    </w:p>
    <w:p>
      <w:pPr>
        <w:pStyle w:val="TextBody"/>
        <w:rPr/>
      </w:pPr>
      <w:r>
        <w:rPr/>
        <w:t>Одновременно возводились дома, формирующие Привокзальную площадь,- жилые дома</w:t>
      </w:r>
    </w:p>
    <w:p>
      <w:pPr>
        <w:pStyle w:val="TextBody"/>
        <w:rPr/>
      </w:pPr>
      <w:r>
        <w:rPr/>
        <w:t>железнодорожников ( архитектор С.З. Бриский ), Дом печати ( архитекторы А.Г.Рогачев,</w:t>
      </w:r>
    </w:p>
    <w:p>
      <w:pPr>
        <w:pStyle w:val="TextBody"/>
        <w:rPr/>
      </w:pPr>
      <w:r>
        <w:rPr/>
        <w:t>Г.Ф. Борисенко). Шло так же строительство улиц</w:t>
      </w:r>
      <w:r>
        <w:rPr>
          <w:lang w:val="en-US"/>
        </w:rPr>
        <w:t>:</w:t>
      </w:r>
      <w:r>
        <w:rPr/>
        <w:t xml:space="preserve"> Комсомольская, Советская. Поднимались здания общественного и административного назначения</w:t>
      </w:r>
      <w:r>
        <w:rPr>
          <w:lang w:val="en-US"/>
        </w:rPr>
        <w:t>: новый  железнодорожный вокзал станции Сталинград-1, Дворец труда (архитекторы В.Е. Масляев, Ф.И. Лысов ), центральный почтамп (архитектор Е.О. Левитан), здание городского комитета партии. В 50-е - начале 60-х годов создавался проспект имени В.И. Ленина. От улицы им. Ленина строились укрупненные жилые кварталы по проектам архитекторов В.А. Минкина, Г.Ф. Борисенко, Л.И. Рубина, создавались бульвары, цветники и фонтаны. Завершилось архитектурное оформление площади им. Ленина, на которой 21 апреля 1960 года был открыт памятник В.И. Ленину ( скульптор мЕ.В. Вучетич , архитектор Г.А. Захаров ).</w:t>
      </w:r>
    </w:p>
    <w:p>
      <w:pPr>
        <w:pStyle w:val="TextBody"/>
        <w:rPr>
          <w:lang w:val="en-US"/>
        </w:rPr>
      </w:pPr>
      <w:r>
        <w:rPr>
          <w:lang w:val="en-US"/>
        </w:rPr>
        <w:t>Железнобетонный  мост , проложенный через реку Царицу , соединил проспект им. Ленина с улицей Рабоче-Крестьянской.</w:t>
      </w:r>
    </w:p>
    <w:p>
      <w:pPr>
        <w:pStyle w:val="TextBody"/>
        <w:rPr/>
      </w:pPr>
      <w:r>
        <w:rPr>
          <w:lang w:val="en-US"/>
        </w:rPr>
        <w:t xml:space="preserve">       </w:t>
      </w:r>
      <w:r>
        <w:rPr>
          <w:lang w:val="en-US"/>
        </w:rPr>
        <w:t>В мае 1959 году началось строительство памятника-ансамбля на Мамаевом кургане. Авторский коллектив памятника (главный скульптор Е.В. Вучетин, главный архитектор Я.В. Белопольский;</w:t>
      </w:r>
      <w:r>
        <w:rPr/>
        <w:t xml:space="preserve"> архитекторы В.Л. Демин, Ф.М. Лысов</w:t>
      </w:r>
      <w:r>
        <w:rPr>
          <w:lang w:val="en-US"/>
        </w:rPr>
        <w:t>;</w:t>
      </w:r>
      <w:r>
        <w:rPr/>
        <w:t>скульпторы М.С.Алешенко, В.Е. Матросов, Л.М. Майстренко, А.А. Мельник, В.А. Моргунов, В.С. Новиков, А.А. Тюренков</w:t>
      </w:r>
      <w:r>
        <w:rPr>
          <w:lang w:val="en-US"/>
        </w:rPr>
        <w:t>;</w:t>
      </w:r>
      <w:r>
        <w:rPr/>
        <w:t xml:space="preserve"> руководитель инженерной группы академик А.В. Никитин). Открыт памятник 15 октября 1967 года. (1951-1961 гг. строили Волжскую ГЭС, на подходе к плотине установлен Монумент строителям Волжской ГЭС ( архитектор Д.И. Народицкий , И.Д. Бродский, М.С. Альтшеллер), на здании ГЭС имени </w:t>
      </w:r>
      <w:r>
        <w:rPr>
          <w:lang w:val="en-US"/>
        </w:rPr>
        <w:t>XXII</w:t>
      </w:r>
      <w:r>
        <w:rPr/>
        <w:t xml:space="preserve"> сьезда КПСС создано деко-</w:t>
      </w:r>
    </w:p>
    <w:p>
      <w:pPr>
        <w:pStyle w:val="TextBody"/>
        <w:rPr/>
      </w:pPr>
      <w:r>
        <w:rPr/>
        <w:t>ративное панно ( художник Н.Бароха, О.И. Боско, П.Л. Малков, А.В. Голованов, М.Я. Пышта).</w:t>
      </w:r>
    </w:p>
    <w:p>
      <w:pPr>
        <w:pStyle w:val="TextBody"/>
        <w:rPr/>
      </w:pPr>
      <w:r>
        <w:rPr/>
        <w:t xml:space="preserve">    </w:t>
      </w:r>
      <w:r>
        <w:rPr/>
        <w:t>Разработка нового генерального плана затянулась до 1962 года. В отличии от первого генерального плана планировалось такое соотношение застройки по высоте: четырех, пятиэтажная-70%, двуэтажная-15%;одноэтажная и индивидуальная застройка -15%. Волгоград проектировался ка агломерация пяти комплексных планировочных районов: Тракторозаводский и Краснооктябрьокий районы составляют первый комплекс; Центральный и Дзержинский - второй; Ворошиловский и Советский - третий; Кировский - четвертый и Красноармейский - пятый. Продольные магистрали призваны связывать отдельные районы города между собой. Первая продольная магистраль начинается от плотины ГЭС, проходит по улице Менжинского, проспекту им. Ленина, Рабоче-Крестьянской улице, Электролесовскому шоссе и далее, вдоль железной дороги по существующему мосту, входит в заканальную часть города. Вторая продольная магистраль начинается от аллюминиевого завода, на продолжении дороги из Саратова, проходит по верхним поселкам Тракторозаводского и Краснооктябрьского районов, огибает с запада Мамаев курган, затем  выходит на улицы Ладожскую,Череповецкую, мимо Сельхозинститута, по улице 64-й Армии в Кировском районе, по улице Лазоревой  в Красноармейском районе, выше третьего шлюза пересекает канал.Третья продольная иагистраль проходит от Волжского через плотину ГЭС, далее по восточному склону Селезнёва  бугра, через Разгуляевский промышленный  узел и по западной окраине выйдет к Южной границе города.</w:t>
      </w:r>
    </w:p>
    <w:p>
      <w:pPr>
        <w:pStyle w:val="TextBody"/>
        <w:rPr/>
      </w:pPr>
      <w:r>
        <w:rPr/>
        <w:t xml:space="preserve">         </w:t>
      </w:r>
      <w:r>
        <w:rPr/>
        <w:t>С учётом естественных рубежей, балок и речек разрезающих город, селитебная территория разделяется на 17 планировочных районов : три - в Тракторозаводском, один - в Краснооктябрьском, четыре в Центральном и Дзержинском районах, четыре в Ворошиловском и Советском районах, один - в Кировском и четыре - в Красноармейском рай-</w:t>
      </w:r>
    </w:p>
    <w:p>
      <w:pPr>
        <w:pStyle w:val="TextBody"/>
        <w:rPr/>
      </w:pPr>
      <w:r>
        <w:rPr/>
        <w:t>оне. Планировочная структура города была призвана способствовать созданию во всех отношениях удобного и красивого города. Большое внимание  в новом генеральном пла-</w:t>
      </w:r>
    </w:p>
    <w:p>
      <w:pPr>
        <w:pStyle w:val="TextBody"/>
        <w:rPr/>
      </w:pPr>
      <w:r>
        <w:rPr/>
        <w:t>не уделялось четкому занированию городской территории; по функциональному принципу - труд, быт, отдых; а также по этажности и характеру застройки. К моменту разработки генерального плана 1962 года чётко определилась трёхступенчатая система обслуживания  населения  учреждениями повседневного спроса(школы, детские учреждения и т. д.)</w:t>
      </w:r>
    </w:p>
    <w:p>
      <w:pPr>
        <w:pStyle w:val="TextBody"/>
        <w:rPr/>
      </w:pPr>
      <w:r>
        <w:rPr/>
        <w:t>учреждения периодического  обслуживания (столовые, кинотеатры, поликлиники и т. д.);</w:t>
      </w:r>
    </w:p>
    <w:p>
      <w:pPr>
        <w:pStyle w:val="TextBody"/>
        <w:rPr/>
      </w:pPr>
      <w:r>
        <w:rPr/>
        <w:t>учреждения эпизодического обслуживания (театры, стадионы, парки, торговые центры и т. д.). Учреждения повседневного обслуживания размещаются в зоне пешеходной и транспортной доступности - 1200-1500 м; учреждения эпизодического обслуживания - в зоне транспортной доступности. Соответственно тому и живая ткань города формируется путем развития от простых к более сложным элементам: жилой дом - группа домов - мик-</w:t>
      </w:r>
    </w:p>
    <w:p>
      <w:pPr>
        <w:pStyle w:val="TextBody"/>
        <w:rPr/>
      </w:pPr>
      <w:r>
        <w:rPr/>
        <w:t>рорайон образует некую первоначальную социальную частицу города, для коллективного быта и совместного воспитания и обучения детей с первичной системой обслуживания; группа из трех - четырёх микрорайонов образует жилой район со вторичной системой обслуживания; группа жилых районов образует планировочный район с центром культурно-бытового обслуживания; далее- административный район и город.</w:t>
      </w:r>
    </w:p>
    <w:p>
      <w:pPr>
        <w:pStyle w:val="TextBody"/>
        <w:rPr/>
      </w:pPr>
      <w:r>
        <w:rPr/>
        <w:t xml:space="preserve">        </w:t>
      </w:r>
      <w:r>
        <w:rPr/>
        <w:t xml:space="preserve">Генеральный план предусматривал целый ряд реконструктивных мероприятий для улучшения условий проживания населения, повышения степени благоустройства  и инженерного оборудования. Главные из них: </w:t>
      </w:r>
    </w:p>
    <w:p>
      <w:pPr>
        <w:pStyle w:val="TextBody"/>
        <w:rPr/>
      </w:pPr>
      <w:r>
        <w:rPr/>
        <w:t xml:space="preserve">   </w:t>
      </w:r>
      <w:r>
        <w:rPr/>
        <w:t>1.Дальнейшее освобождение береговой полосы Волги от промышленных предприятий,</w:t>
      </w:r>
    </w:p>
    <w:p>
      <w:pPr>
        <w:pStyle w:val="TextBody"/>
        <w:rPr/>
      </w:pPr>
      <w:r>
        <w:rPr/>
        <w:t>складов и железнодорожных коммуникаций и создание вдоль берега озеленённых набережных, парков, скверов, удобных выходов к реке из жилых районов.</w:t>
      </w:r>
    </w:p>
    <w:p>
      <w:pPr>
        <w:pStyle w:val="TextBody"/>
        <w:rPr/>
      </w:pPr>
      <w:r>
        <w:rPr/>
        <w:t xml:space="preserve">        </w:t>
      </w:r>
      <w:r>
        <w:rPr/>
        <w:t xml:space="preserve">Крупнейшие предприятия, расположенные на берегу Волги, сохранялись в своих границах, а достаточно широкие пространства между ними освобождались для озеленения и организации отдыха  трудящихся. Это мероприятие наряду с благоустройством </w:t>
      </w:r>
    </w:p>
    <w:p>
      <w:pPr>
        <w:pStyle w:val="TextBody"/>
        <w:rPr/>
      </w:pPr>
      <w:r>
        <w:rPr/>
        <w:t>набережной открывало широкие возможности формирования силуэта города  со стороны Волги, а также организации мест массового отдыха.</w:t>
      </w:r>
    </w:p>
    <w:p>
      <w:pPr>
        <w:pStyle w:val="TextBody"/>
        <w:rPr/>
      </w:pPr>
      <w:r>
        <w:rPr/>
        <w:t xml:space="preserve">      </w:t>
      </w:r>
      <w:r>
        <w:rPr/>
        <w:t>2. Дальнейшее интенсивное озеленение города за  счет создания садов, парков и скверов, озеленение санитарно-защитных зон вокруг предприятий, а также за счет строительства вокруг города зеленого кольца. Норму зеленых насаждений планировалось увеличить до 20 м2 на человека. Предусматривалось создание в городе оросительной системы с помощью прокладываемого на западной границе города оросительного канала</w:t>
      </w:r>
    </w:p>
    <w:p>
      <w:pPr>
        <w:pStyle w:val="TextBody"/>
        <w:rPr>
          <w:lang w:val="en-US"/>
        </w:rPr>
      </w:pPr>
      <w:r>
        <w:rPr>
          <w:lang w:val="en-US"/>
        </w:rPr>
        <w:t xml:space="preserve">     </w:t>
      </w:r>
      <w:r>
        <w:rPr>
          <w:lang w:val="en-US"/>
        </w:rPr>
        <w:t>3. Расширение мероприятий по инженерной подготовке территории города, по засыпке, благоустройству и озеленению оврагов, осушению заболоченных мест в южной части города по организации поверхностного стока и  строительству ливневой канализации.</w:t>
      </w:r>
    </w:p>
    <w:p>
      <w:pPr>
        <w:pStyle w:val="TextBody"/>
        <w:rPr>
          <w:lang w:val="en-US"/>
        </w:rPr>
      </w:pPr>
      <w:r>
        <w:rPr>
          <w:lang w:val="en-US"/>
        </w:rPr>
        <w:t xml:space="preserve">      </w:t>
      </w:r>
      <w:r>
        <w:rPr>
          <w:lang w:val="en-US"/>
        </w:rPr>
        <w:t>4. В особую проблему выделялось создание продольных транспортных связей путём</w:t>
      </w:r>
    </w:p>
    <w:p>
      <w:pPr>
        <w:pStyle w:val="TextBody"/>
        <w:rPr>
          <w:lang w:val="en-US"/>
        </w:rPr>
      </w:pPr>
      <w:r>
        <w:rPr>
          <w:lang w:val="en-US"/>
        </w:rPr>
        <w:t>расширения автомобильных комуникаций, по трём продольным магистралям; использование городской электродефицированной железной дороги для городского транспорта и реконструкций для этой цели все железнодорожного узла, а также использования  личного транспорта для городского движения.</w:t>
      </w:r>
    </w:p>
    <w:p>
      <w:pPr>
        <w:pStyle w:val="TextBody"/>
        <w:rPr>
          <w:lang w:val="en-US"/>
        </w:rPr>
      </w:pPr>
      <w:r>
        <w:rPr>
          <w:lang w:val="en-US"/>
        </w:rPr>
        <w:t xml:space="preserve">      </w:t>
      </w:r>
      <w:r>
        <w:rPr>
          <w:lang w:val="en-US"/>
        </w:rPr>
        <w:t>5. Инженерное обеспечение города современным оборудованием: водопровод и канализация, центральное теплоснабжение и электроснабжение и всеми средствами связи - радио, телефон, телевидиние.</w:t>
      </w:r>
    </w:p>
    <w:p>
      <w:pPr>
        <w:pStyle w:val="TextBody"/>
        <w:rPr/>
      </w:pPr>
      <w:r>
        <w:rPr/>
        <w:t xml:space="preserve">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 xml:space="preserve"> </w:t>
      </w:r>
    </w:p>
    <w:p>
      <w:pPr>
        <w:pStyle w:val="Normal"/>
        <w:rPr>
          <w:sz w:val="26"/>
        </w:rPr>
      </w:pPr>
      <w:r>
        <w:rPr>
          <w:sz w:val="26"/>
        </w:rPr>
      </w:r>
    </w:p>
    <w:p>
      <w:pPr>
        <w:pStyle w:val="Normal"/>
        <w:spacing w:before="240" w:after="0"/>
        <w:rPr>
          <w:sz w:val="26"/>
        </w:rPr>
      </w:pPr>
      <w:r>
        <w:rPr>
          <w:sz w:val="26"/>
        </w:rPr>
        <w:t xml:space="preserve">         </w:t>
      </w:r>
    </w:p>
    <w:p>
      <w:pPr>
        <w:pStyle w:val="Normal"/>
        <w:spacing w:lineRule="auto" w:line="480"/>
        <w:rPr>
          <w:sz w:val="26"/>
        </w:rPr>
      </w:pPr>
      <w:r>
        <w:rPr>
          <w:sz w:val="26"/>
        </w:rPr>
      </w:r>
    </w:p>
    <w:p>
      <w:pPr>
        <w:pStyle w:val="Normal"/>
        <w:spacing w:lineRule="auto" w:line="480"/>
        <w:rPr>
          <w:sz w:val="26"/>
        </w:rPr>
      </w:pPr>
      <w:r>
        <w:rPr>
          <w:sz w:val="26"/>
        </w:rPr>
      </w:r>
    </w:p>
    <w:p>
      <w:pPr>
        <w:pStyle w:val="Normal"/>
        <w:spacing w:lineRule="auto" w:line="480"/>
        <w:rPr>
          <w:sz w:val="26"/>
        </w:rPr>
      </w:pPr>
      <w:r>
        <w:rPr>
          <w:sz w:val="26"/>
        </w:rPr>
      </w:r>
    </w:p>
    <w:p>
      <w:pPr>
        <w:pStyle w:val="Normal"/>
        <w:spacing w:lineRule="auto" w:line="480"/>
        <w:rPr>
          <w:sz w:val="26"/>
        </w:rPr>
      </w:pPr>
      <w:r>
        <w:rPr>
          <w:sz w:val="26"/>
        </w:rPr>
      </w:r>
    </w:p>
    <w:p>
      <w:pPr>
        <w:pStyle w:val="Normal"/>
        <w:spacing w:lineRule="auto" w:line="480"/>
        <w:rPr>
          <w:sz w:val="26"/>
        </w:rPr>
      </w:pPr>
      <w:r>
        <w:rPr>
          <w:sz w:val="26"/>
        </w:rPr>
      </w:r>
    </w:p>
    <w:p>
      <w:pPr>
        <w:pStyle w:val="Normal"/>
        <w:spacing w:lineRule="auto" w:line="480"/>
        <w:rPr>
          <w:sz w:val="26"/>
        </w:rPr>
      </w:pPr>
      <w:r>
        <w:rPr>
          <w:sz w:val="26"/>
        </w:rPr>
      </w:r>
    </w:p>
    <w:p>
      <w:pPr>
        <w:pStyle w:val="Normal"/>
        <w:spacing w:lineRule="auto" w:line="480"/>
        <w:rPr>
          <w:sz w:val="26"/>
        </w:rPr>
      </w:pPr>
      <w:r>
        <w:rPr>
          <w:sz w:val="26"/>
        </w:rPr>
      </w:r>
    </w:p>
    <w:p>
      <w:pPr>
        <w:pStyle w:val="Normal"/>
        <w:spacing w:lineRule="auto" w:line="480"/>
        <w:rPr>
          <w:sz w:val="26"/>
        </w:rPr>
      </w:pPr>
      <w:r>
        <w:rPr>
          <w:sz w:val="26"/>
        </w:rPr>
      </w:r>
    </w:p>
    <w:p>
      <w:pPr>
        <w:pStyle w:val="Normal"/>
        <w:spacing w:lineRule="auto" w:line="480"/>
        <w:rPr>
          <w:sz w:val="26"/>
        </w:rPr>
      </w:pPr>
      <w:r>
        <w:rPr>
          <w:sz w:val="26"/>
        </w:rPr>
      </w:r>
    </w:p>
    <w:p>
      <w:pPr>
        <w:pStyle w:val="Normal"/>
        <w:jc w:val="center"/>
        <w:rPr>
          <w:sz w:val="36"/>
        </w:rPr>
      </w:pPr>
      <w:r>
        <w:rPr>
          <w:sz w:val="36"/>
        </w:rPr>
      </w:r>
    </w:p>
    <w:p>
      <w:pPr>
        <w:pStyle w:val="Normal"/>
        <w:jc w:val="center"/>
        <w:rPr>
          <w:sz w:val="36"/>
        </w:rPr>
      </w:pPr>
      <w:r>
        <w:rPr>
          <w:sz w:val="36"/>
        </w:rPr>
        <w:t>Современный город, новый архитектурный ансамбль.</w:t>
      </w:r>
    </w:p>
    <w:p>
      <w:pPr>
        <w:pStyle w:val="Normal"/>
        <w:jc w:val="center"/>
        <w:rPr>
          <w:sz w:val="36"/>
        </w:rPr>
      </w:pPr>
      <w:r>
        <w:rPr>
          <w:sz w:val="36"/>
        </w:rPr>
        <w:t>Мамаев курган.</w:t>
      </w:r>
    </w:p>
    <w:p>
      <w:pPr>
        <w:pStyle w:val="Normal"/>
        <w:rPr>
          <w:sz w:val="26"/>
        </w:rPr>
      </w:pPr>
      <w:r>
        <w:rPr>
          <w:sz w:val="26"/>
        </w:rPr>
      </w:r>
    </w:p>
    <w:p>
      <w:pPr>
        <w:pStyle w:val="Normal"/>
        <w:rPr>
          <w:sz w:val="4"/>
        </w:rPr>
      </w:pPr>
      <w:r>
        <w:rPr>
          <w:sz w:val="4"/>
        </w:rPr>
      </w:r>
    </w:p>
    <w:p>
      <w:pPr>
        <w:pStyle w:val="Normal"/>
        <w:rPr/>
      </w:pPr>
      <w:r>
        <w:rPr>
          <w:sz w:val="26"/>
        </w:rPr>
        <w:t xml:space="preserve">     </w:t>
      </w:r>
      <w:r>
        <w:rPr>
          <w:sz w:val="26"/>
        </w:rPr>
        <w:t>К крупнейшим памятникам Волгограда относятся братские могилы на площади Павших борцов и на Мамаевом кургане. Десятки, сотни тысяч гостей города и волгоградцев  приходят на Мамаев курган поклониться праху павших героев.</w:t>
      </w:r>
    </w:p>
    <w:p>
      <w:pPr>
        <w:pStyle w:val="Normal"/>
        <w:rPr/>
      </w:pPr>
      <w:r>
        <w:rPr>
          <w:sz w:val="26"/>
        </w:rPr>
        <w:t xml:space="preserve">     </w:t>
      </w:r>
      <w:r>
        <w:rPr>
          <w:sz w:val="26"/>
        </w:rPr>
        <w:t>Мамаев курган известен в самых отдаленных уголках земного шара, он представляет собой высоту, господствующую почти над всей территорией города. В годы Великой Отечественной войны он явился местом самых ожесточенных сражений. 26 января 1943 года после многодневных кровопролитных боев на северо-западном склоне кургана произошла историческая встреча войск Донского фронта с войсками 62-ой армии, расчленивших группировку гитлеровцев на две части. На месте встречи установлен на постамент танк Т-34, который первым пробился к городу. В память о героических подвигах советских воинов у берегов Волги на Мамаевом кургане сооружен архитектурно-скульптурный мемориальный ансамбль героям Сталинградской битвы ( авторы проекта: Е.В Вучетич-скульптор и архитектор Я.Б. Белопольский. Ансамбль представляет собою величественное сооружение, поднимающееся от берегов Волги к вершине кургана.</w:t>
      </w:r>
    </w:p>
    <w:p>
      <w:pPr>
        <w:pStyle w:val="Normal"/>
        <w:rPr/>
      </w:pPr>
      <w:r>
        <w:rPr>
          <w:sz w:val="26"/>
        </w:rPr>
        <w:t xml:space="preserve">      </w:t>
      </w:r>
      <w:r>
        <w:rPr>
          <w:sz w:val="26"/>
        </w:rPr>
        <w:t>Ансамбль памятника начинается на проспекте имени В.И. Ленина, где на немного возвышенной площадке расположена вводная композиция, представляющая собою большой горельеф с изображением людей, идущих с венками и приспущенными знаменами в сторону главной лестницы, ведущей на курган. Эта композиция создает известное настроение, и, люди, пришедшие сюда, как бы присоединяются к траурному маршу. Сразу же после подъема по лестнице с аллеи-пандуса или, как ее называют, аллеей тополей, перед зрителем возникает первый Монумент ансамбля "Стоять на смерть", представляющий собою обобщенный образ защитника Сталинграда, в котором одновременно находят выражение и свои неповторимые  индивидуальные черты.</w:t>
      </w:r>
    </w:p>
    <w:p>
      <w:pPr>
        <w:pStyle w:val="Normal"/>
        <w:rPr/>
      </w:pPr>
      <w:r>
        <w:rPr>
          <w:sz w:val="26"/>
        </w:rPr>
        <w:t xml:space="preserve">      </w:t>
      </w:r>
      <w:r>
        <w:rPr>
          <w:sz w:val="26"/>
        </w:rPr>
        <w:t>По мере продвижения вперед, Монумент воспринимается по-разному и только при выходе на его площадку, он предстает перед зрителем во всем своем величии. Аллегорический образ советского народа-воина, стоящего насмерть и готового нанести удар по врагу, выраженный этим Монументом, подчеркивается вздыбившейся за ним землей, превратившейся в неприступную скалу, которая создает единство с землей-матерью, выражающее твердость и решимость бороться до победного конца. Вся скульптура лаконична и лишена каких бы то ни было архитектурных оформлений и обладает большой притягательной силой. Образ Героя Сталинградской битвы как бы предшествует изображению происходящих событий в различных аспектах.</w:t>
      </w:r>
    </w:p>
    <w:p>
      <w:pPr>
        <w:pStyle w:val="Normal"/>
        <w:rPr/>
      </w:pPr>
      <w:r>
        <w:rPr>
          <w:sz w:val="26"/>
        </w:rPr>
        <w:t xml:space="preserve">      </w:t>
      </w:r>
      <w:r>
        <w:rPr>
          <w:sz w:val="26"/>
        </w:rPr>
        <w:t>Композиция двух стен-руин, расположенная за Монументом "Стоять на смерть", посвящена темам клятвы советских воинов в верности своей Родине, и победоносного наступления Советской Армии. На стенах, представляющих собою обломки кирпичных стен, изображены различные фигуры воинов, военной техники в условиях боевой обстановки. Многочисленные композиции этих двух стен-руин создают отрывочные воспоминания   о тех незабываемых днях, когда решалась судьба города и войны. Все стены испещрены надписями, имеющими историческую достоверность. В изображениях и надписях авторы выразили свои чувства и мысли, которые созвучны миллионам советских людей.</w:t>
      </w:r>
    </w:p>
    <w:p>
      <w:pPr>
        <w:pStyle w:val="Normal"/>
        <w:rPr/>
      </w:pPr>
      <w:r>
        <w:rPr>
          <w:sz w:val="26"/>
        </w:rPr>
        <w:t xml:space="preserve">      </w:t>
      </w:r>
      <w:r>
        <w:rPr>
          <w:sz w:val="26"/>
        </w:rPr>
        <w:t xml:space="preserve">Следующая площадка – Площадь героев – посвящена раскрытию героизма наших воинов. На ней расположены шесть двухфигурных композиций, изображающих конкретные эпизоды борьбы, в которых показана солдатская дружба, и духовная связь между защитниками города, готовыми на самопожертвование ради спасения своих товарищей и верность воинскому долгу. Каждая из композиций, при всей их образной индивидуальной неповторимости, имеет внутреннее единство и волю в стремлении достичь общей цели, заключающейся в победе над врагом. </w:t>
      </w:r>
    </w:p>
    <w:p>
      <w:pPr>
        <w:pStyle w:val="Normal"/>
        <w:rPr/>
      </w:pPr>
      <w:r>
        <w:rPr>
          <w:sz w:val="26"/>
        </w:rPr>
        <w:t xml:space="preserve">     </w:t>
      </w:r>
      <w:r>
        <w:rPr>
          <w:sz w:val="26"/>
        </w:rPr>
        <w:t>Против скульптурных  групп сооружена стена-знамя, на которой высечены слова : "Железный ветер бил им в лица , а они все шли вперед, и снова чувство суеверного страха  охватывало противника: Люди шли в атаку, смертны ли они?!". Между стеной-знаменем и скульптурными группами расположено большое зеркало водной глади, в котором отражается  главный монумент ансамбля. Уровень отметки воды находится  выше уровня пешеходных дорожек, а параллельно бассейну расположены скамьи амфитеатра.</w:t>
      </w:r>
    </w:p>
    <w:p>
      <w:pPr>
        <w:pStyle w:val="Normal"/>
        <w:rPr/>
      </w:pPr>
      <w:r>
        <w:rPr>
          <w:sz w:val="26"/>
        </w:rPr>
        <w:t xml:space="preserve">      </w:t>
      </w:r>
      <w:r>
        <w:rPr>
          <w:sz w:val="26"/>
        </w:rPr>
        <w:t>Тема героической битвы получает свое дальнейшее развитие также и в композициях на стене, расположенной в направлении, ведущем к вершине кургана. Эта композиция выполнена путем резкого рисунка, создающего пространственную глубину и объем, сохраняя при этом плоскость , служащую подпорной стенкой для следующей площадки. Размер стены - длина 143 метра и высота 10 метров.</w:t>
      </w:r>
    </w:p>
    <w:p>
      <w:pPr>
        <w:pStyle w:val="Normal"/>
        <w:rPr/>
      </w:pPr>
      <w:r>
        <w:rPr>
          <w:sz w:val="26"/>
        </w:rPr>
        <w:t xml:space="preserve">      </w:t>
      </w:r>
      <w:r>
        <w:rPr>
          <w:sz w:val="26"/>
        </w:rPr>
        <w:t>Победа в битве на Волге стоила многих жертв. В братских могилах   города-героя. в том числе и на самом кургане, спят вечным сном герои. Перед могилами - Площадь скорби , на которой в монументальном художественном образе изображена тринадцатиметровая композиция  скорбящей матери. Женщина-мать, в позе которой чувствуется высокая одухотворенность, склонилась над телом погибшего сына; его лицо покрыто знаменем – символом последней воинской почести.</w:t>
      </w:r>
    </w:p>
    <w:p>
      <w:pPr>
        <w:pStyle w:val="Normal"/>
        <w:rPr/>
      </w:pPr>
      <w:r>
        <w:rPr>
          <w:sz w:val="26"/>
        </w:rPr>
        <w:t xml:space="preserve">      </w:t>
      </w:r>
      <w:r>
        <w:rPr>
          <w:sz w:val="26"/>
        </w:rPr>
        <w:t>Аллегорическая композиция является собирательной. В облике этого воина, матери нашей Родины, потерявшие своих сыновей на войне, видят памятник  невернувшимся домой. На площади также располагается большое круглое здание – Зал воинской славы – высотой 13 метров и общей площадью1250 кв.метров. В зале на тридцати четырех приспущенных пурпурных мозаичных знаменах начертаны имена павших героев. В центре зала каменная пятиметровая рука держит факел с пылающим Вечным огнем. Н а опоясывающей зал гвардейской ленте надпись :" Да были мы простыми смертными  и мало кто уцелел из нас, на все мы выполнили свой  патриотический долг перед священной Матерью-Родиной.</w:t>
      </w:r>
    </w:p>
    <w:p>
      <w:pPr>
        <w:pStyle w:val="Normal"/>
        <w:rPr/>
      </w:pPr>
      <w:r>
        <w:rPr>
          <w:sz w:val="26"/>
        </w:rPr>
        <w:t xml:space="preserve">      </w:t>
      </w:r>
      <w:r>
        <w:rPr>
          <w:sz w:val="26"/>
        </w:rPr>
        <w:t>Завершением всего ансамбля служит доминанта, представляющая собой скульптуру зовущей Родины – Матери, создающую центральный образ, в котором концентрируется основная идея памятника-ансамбля. В руке у Родины-Матери высоко поднятый меч, а весь образ ее наполнен могучей и властной призывной силой. Победа на Волге свершилась, но впереди еще не одно сражение, за которым последует  полное поражение врага. Главный монумент ансамбля "Родина-Мать зовет" расположен на вершине кургана и представляет собой пятидесятидвухметровую фигуру женщины, в стремительном порыве шагнувшую вперед, с поднятым в правой руке тридцатиметровым  мечом. Фигура хорошо просматривается  со всех мест ансамбля , со многих точек города, и далеко с подъездов к нему со стороны Волги и других путей связи. А с вершины кургана раскрывается величественная панорама восставшего из руин и пепла  нового города, широкая голубая лента великой русской реки и бескрайние дали заволжских равнин.</w:t>
      </w:r>
    </w:p>
    <w:p>
      <w:pPr>
        <w:pStyle w:val="Normal"/>
        <w:rPr/>
      </w:pPr>
      <w:r>
        <w:rPr>
          <w:sz w:val="26"/>
        </w:rPr>
        <w:t xml:space="preserve">       </w:t>
      </w:r>
      <w:r>
        <w:rPr>
          <w:sz w:val="26"/>
        </w:rPr>
        <w:t>По своим размерам скульптура Родины-Матери, имеющая высоту 52 метра и вес около 7 тысяч тонн, выполненная из монолитного железобетона, не имеет себе равных на земном шаре. Известный интерес представляют характеристики отдельных деталей главной скульптуры  "Родина-Мать зовет": вес меча составляет 9,5 тонн , длина руки-20 метров, окружность фигуры в поясе 30 метров, вес свисающей части шарфа, перекинутого через плечо 250 тонн. Фигура выполнена из железобетона, толщина стенок ее от 30 до 90 сантиметров. Внутренняя связь осуществляется двухмаршевой лестницей, доходящей до рук и шарфа, а также системой тросов натяжения. Основанием   фигуры служит плинт высотой 2,25 метра, который покоится на железобетонной плите площадью 529 кв.м. составляющей верхнюю часть фундамента. Вокруг скульптуры образован  насыпной холм, высотой 12 метров и объемом 80 тысяч кубических метров грунта.</w:t>
      </w:r>
    </w:p>
    <w:p>
      <w:pPr>
        <w:pStyle w:val="Normal"/>
        <w:rPr/>
      </w:pPr>
      <w:r>
        <w:rPr>
          <w:sz w:val="26"/>
        </w:rPr>
        <w:t xml:space="preserve">        </w:t>
      </w:r>
      <w:r>
        <w:rPr>
          <w:sz w:val="26"/>
        </w:rPr>
        <w:t>В мае 1959 г. началось строительство памятника-ансамбля на Мамаевом кургане. Авторский коллектив памятника: главный скульптор Е.В. Вучетич, главный архитектор Я.В. Белопольский; архитекторы В.Л. Демин, Ф.М. Лысов ;скульпторы :М.С. Алешенко, В.Е. Матросов, Л.М. Майстренко, А.А. Мельник, В.А. Моргунов, В.С. Новиков, А.А. Тюренков; руководитель инженерной группы академик А.В. Никитин. Открыт памятник 15 октября 1967 года.</w:t>
      </w:r>
    </w:p>
    <w:p>
      <w:pPr>
        <w:pStyle w:val="Normal"/>
        <w:rPr/>
      </w:pPr>
      <w:r>
        <w:rPr>
          <w:sz w:val="26"/>
        </w:rPr>
        <w:t xml:space="preserve">       </w:t>
      </w:r>
      <w:r>
        <w:rPr>
          <w:sz w:val="26"/>
        </w:rPr>
        <w:t xml:space="preserve">Весь этот мемориальный комплекс органически связан с окружающим его парком. С вершины холма-подножия главного монумента, видимого с любой точки города, открывается великолепная панорама всего Волгограда и заволжских далей.        </w:t>
      </w:r>
    </w:p>
    <w:p>
      <w:pPr>
        <w:pStyle w:val="Normal"/>
        <w:spacing w:lineRule="auto" w:line="480"/>
        <w:rPr>
          <w:sz w:val="26"/>
        </w:rPr>
      </w:pPr>
      <w:r>
        <w:rPr>
          <w:sz w:val="26"/>
        </w:rPr>
      </w:r>
    </w:p>
    <w:p>
      <w:pPr>
        <w:pStyle w:val="Normal"/>
        <w:spacing w:lineRule="auto" w:line="480"/>
        <w:rPr>
          <w:sz w:val="26"/>
        </w:rPr>
      </w:pPr>
      <w:r>
        <w:rPr>
          <w:sz w:val="26"/>
        </w:rPr>
      </w:r>
    </w:p>
    <w:p>
      <w:pPr>
        <w:pStyle w:val="Normal"/>
        <w:spacing w:lineRule="auto" w:line="480"/>
        <w:rPr>
          <w:sz w:val="26"/>
        </w:rPr>
      </w:pPr>
      <w:r>
        <w:rPr>
          <w:sz w:val="26"/>
        </w:rPr>
      </w:r>
    </w:p>
    <w:p>
      <w:pPr>
        <w:pStyle w:val="Normal"/>
        <w:spacing w:lineRule="auto" w:line="480"/>
        <w:rPr>
          <w:sz w:val="26"/>
        </w:rPr>
      </w:pPr>
      <w:r>
        <w:rPr>
          <w:sz w:val="26"/>
        </w:rPr>
      </w:r>
    </w:p>
    <w:p>
      <w:pPr>
        <w:pStyle w:val="Normal"/>
        <w:spacing w:lineRule="auto" w:line="480"/>
        <w:rPr>
          <w:sz w:val="26"/>
        </w:rPr>
      </w:pPr>
      <w:r>
        <w:rPr>
          <w:sz w:val="26"/>
        </w:rPr>
      </w:r>
    </w:p>
    <w:sectPr>
      <w:type w:val="nextPage"/>
      <w:pgSz w:w="11906" w:h="16838"/>
      <w:pgMar w:left="1134" w:right="62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111" w:leader="none"/>
      </w:tabs>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3">
    <w:name w:val="Основной текст 3"/>
    <w:basedOn w:val="Normal"/>
    <w:qFormat/>
    <w:pPr>
      <w:jc w:val="center"/>
    </w:pPr>
    <w:rPr>
      <w:sz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1:04:00Z</dcterms:created>
  <dc:creator>Петриченко Е.Н.</dc:creator>
  <dc:description/>
  <dc:language>en-US</dc:language>
  <cp:lastModifiedBy>Петриченко Е.Н.</cp:lastModifiedBy>
  <dcterms:modified xsi:type="dcterms:W3CDTF">2001-09-17T05:34:00Z</dcterms:modified>
  <cp:revision>4</cp:revision>
  <dc:subject/>
  <dc:title>Судьбы  городов  их  возникновение  и  дальнейшее  развитие  в  значительной  степени   связаны  с  географическим  положением </dc:title>
</cp:coreProperties>
</file>