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М.С. Туполев. «Конструкция гражданских зданий» М., 1968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П.П. Сербянович «Архитектура гражданских и промышленных зданий»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Б.М. Скоров «Гражданские и промышленные здания» М., 1978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Краткий справочник по проектированию жилых и гражданских зданий» М., 1963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/>
      </w:pPr>
      <w:r>
        <w:rPr>
          <w:sz w:val="32"/>
        </w:rPr>
        <w:t xml:space="preserve">СНиП </w:t>
      </w:r>
      <w:r>
        <w:rPr>
          <w:sz w:val="32"/>
          <w:lang w:val="en-US"/>
        </w:rPr>
        <w:t xml:space="preserve">II – 3 – 79** </w:t>
      </w:r>
      <w:r>
        <w:rPr>
          <w:sz w:val="32"/>
        </w:rPr>
        <w:t>«Строительная теплотехника» М., 1986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СНиП 2.01.01.82 «Строительная климатология и геофизика» М., 1983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СНиП 2.08.01.89* «Жилые здания» М., 1995 г.</w:t>
      </w:r>
    </w:p>
    <w:p>
      <w:pPr>
        <w:pStyle w:val="Normal"/>
        <w:ind w:right="-10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360" w:right="-100" w:hanging="360"/>
        <w:rPr>
          <w:sz w:val="32"/>
        </w:rPr>
      </w:pPr>
      <w:r>
        <w:rPr>
          <w:sz w:val="32"/>
        </w:rPr>
        <w:t>СНиП 2.01.07.85 «Нагрузки и воздействия» М., 1988 г.</w:t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21:00Z</dcterms:created>
  <dc:creator>сева</dc:creator>
  <dc:description/>
  <dc:language>en-US</dc:language>
  <cp:lastModifiedBy>сева</cp:lastModifiedBy>
  <dcterms:modified xsi:type="dcterms:W3CDTF">2002-02-17T11:32:00Z</dcterms:modified>
  <cp:revision>1</cp:revision>
  <dc:subject/>
  <dc:title>Список использованной литературы</dc:title>
</cp:coreProperties>
</file>