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мирский государственный университет</w:t>
      </w:r>
    </w:p>
    <w:p>
      <w:pPr>
        <w:pStyle w:val="Heading1"/>
        <w:rPr>
          <w:sz w:val="28"/>
        </w:rPr>
      </w:pPr>
      <w:r>
        <w:rPr>
          <w:sz w:val="28"/>
        </w:rPr>
        <w:t>КАФЕДРА СТРОИТЕЛЬНЫХ КОНСТРУК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еферат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/>
      </w:pPr>
      <w:r>
        <w:rPr/>
        <w:t>На тему: «Каменные стены. Их строительство, ремонт и реконструкц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:</w:t>
        <w:tab/>
        <w:tab/>
        <w:tab/>
        <w:tab/>
        <w:tab/>
        <w:tab/>
        <w:tab/>
        <w:tab/>
        <w:t xml:space="preserve">         студент гр. АД-198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убнов А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ил:</w:t>
        <w:tab/>
        <w:tab/>
        <w:tab/>
        <w:tab/>
        <w:tab/>
        <w:tab/>
        <w:tab/>
        <w:t xml:space="preserve">           </w:t>
        <w:tab/>
        <w:t xml:space="preserve">    Жив А.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мир 2001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СТЕН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3"/>
        </w:rPr>
        <w:t>Вертикальные ограждающие конструкции зданий, расположен</w:t>
        <w:softHyphen/>
        <w:t>ные над фундаментами, называются стенами. Они разделяются на наружные и внутренние. Внутренние стены, которые воспринимают нагрузки от перекрытий, ограждают лестничные клетки и разделяют помещения с различными температурно-влаж-ностными условиями, называют капитальными. По виду материалов различают стены из кирпича, керамических, бетонных и естествен</w:t>
        <w:softHyphen/>
        <w:t>ных камней, блочные, панельные, а также монолитные железобе</w:t>
        <w:softHyphen/>
        <w:t>тонные. Кроме того, стены могут быть деревянными, из асбестоцементных или стальных листов. В зависимости от конструктивной схемы здания стены могут быть: несущими, которые кроме массы стен воспринимают нагрузки от перекрытий, кровли, кранов, вет</w:t>
        <w:softHyphen/>
        <w:t>ра и др.; самонесущими, воспринимающими нагрузки от собствен</w:t>
        <w:softHyphen/>
        <w:t>ной массы стен всех этажей здания, а также и ветровую нагрузку; ненесущими (навесными), которые воспринимают нагрузку только от собственной массы и от ветра в пределах одного этажа высотой не более 6 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3"/>
        </w:rPr>
        <w:t>В зависимости от сложности архитектурного сооружения стены подразделяют па гладкие, простые, средней сложности и сложные. Например, к стенам средней сложности относят стену с содержани</w:t>
        <w:softHyphen/>
        <w:t>ем архитектурных деталей до 30% ее площади.</w:t>
      </w:r>
    </w:p>
    <w:p>
      <w:pPr>
        <w:pStyle w:val="Normal"/>
        <w:jc w:val="both"/>
        <w:rPr>
          <w:sz w:val="28"/>
          <w:szCs w:val="23"/>
          <w:lang w:val="en-US"/>
        </w:rPr>
      </w:pPr>
      <w:r>
        <w:rPr>
          <w:sz w:val="28"/>
          <w:szCs w:val="23"/>
        </w:rPr>
        <w:t>Наружные стены должны удовлетворять требованиям прочности, теплозащиты, звукоизоляции, морозостойкости, атмосфероустойчивости и архитектурной выразительности, а внутренние — требо</w:t>
        <w:softHyphen/>
        <w:t>ваниям прочности и звукоизоляции. Конструкции и материалы стен должны отвечать определенной степени огнестойкости, как самих стен, так и здания пли сооружения в целом. Конструкции стен должны быть максимально индустриальными.</w:t>
      </w:r>
    </w:p>
    <w:p>
      <w:pPr>
        <w:pStyle w:val="Normal"/>
        <w:jc w:val="both"/>
        <w:rPr>
          <w:sz w:val="28"/>
          <w:szCs w:val="23"/>
          <w:lang w:val="en-US"/>
        </w:rPr>
      </w:pPr>
      <w:r>
        <w:rPr>
          <w:sz w:val="28"/>
          <w:szCs w:val="23"/>
          <w:lang w:val="en-US"/>
        </w:rPr>
      </w:r>
    </w:p>
    <w:p>
      <w:pPr>
        <w:pStyle w:val="Normal"/>
        <w:jc w:val="both"/>
        <w:rPr>
          <w:sz w:val="28"/>
          <w:szCs w:val="23"/>
          <w:lang w:val="en-US"/>
        </w:rPr>
      </w:pPr>
      <w:r>
        <w:rPr>
          <w:sz w:val="28"/>
          <w:szCs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ТРУКЦИИ СТЕН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3"/>
        </w:rPr>
        <w:t>Стены из кирпича и камней являются одним из наиболее распро</w:t>
        <w:softHyphen/>
        <w:t>страненных видов конструкций стен жилых, гражданских и промыш</w:t>
        <w:softHyphen/>
        <w:t xml:space="preserve">ленных зданий. Толщину стен принимают кратной длине кирпича или его половине и выполняют в </w:t>
      </w:r>
      <w:r>
        <w:rPr>
          <w:sz w:val="28"/>
          <w:szCs w:val="23"/>
          <w:vertAlign w:val="superscript"/>
        </w:rPr>
        <w:t>1</w:t>
      </w:r>
      <w:r>
        <w:rPr>
          <w:sz w:val="28"/>
          <w:szCs w:val="23"/>
        </w:rPr>
        <w:t>/</w:t>
      </w:r>
      <w:r>
        <w:rPr>
          <w:sz w:val="28"/>
          <w:szCs w:val="23"/>
          <w:vertAlign w:val="subscript"/>
        </w:rPr>
        <w:t>2</w:t>
      </w:r>
      <w:r>
        <w:rPr>
          <w:sz w:val="28"/>
          <w:szCs w:val="23"/>
        </w:rPr>
        <w:t xml:space="preserve">; 1; 1 </w:t>
      </w:r>
      <w:r>
        <w:rPr>
          <w:sz w:val="28"/>
          <w:szCs w:val="23"/>
          <w:vertAlign w:val="superscript"/>
        </w:rPr>
        <w:t>1</w:t>
      </w:r>
      <w:r>
        <w:rPr>
          <w:sz w:val="28"/>
          <w:szCs w:val="23"/>
        </w:rPr>
        <w:t>/</w:t>
      </w:r>
      <w:r>
        <w:rPr>
          <w:sz w:val="28"/>
          <w:szCs w:val="23"/>
          <w:vertAlign w:val="subscript"/>
        </w:rPr>
        <w:t>2</w:t>
      </w:r>
      <w:r>
        <w:rPr>
          <w:sz w:val="28"/>
          <w:szCs w:val="23"/>
        </w:rPr>
        <w:t xml:space="preserve">; 2; 2 </w:t>
      </w:r>
      <w:r>
        <w:rPr>
          <w:sz w:val="28"/>
          <w:szCs w:val="23"/>
          <w:vertAlign w:val="superscript"/>
        </w:rPr>
        <w:t>1</w:t>
      </w:r>
      <w:r>
        <w:rPr>
          <w:sz w:val="28"/>
          <w:szCs w:val="23"/>
        </w:rPr>
        <w:t>/</w:t>
      </w:r>
      <w:r>
        <w:rPr>
          <w:sz w:val="28"/>
          <w:szCs w:val="23"/>
          <w:vertAlign w:val="subscript"/>
        </w:rPr>
        <w:t>2</w:t>
      </w:r>
      <w:r>
        <w:rPr>
          <w:sz w:val="28"/>
          <w:szCs w:val="23"/>
        </w:rPr>
        <w:t xml:space="preserve"> и 3 кирпича, Стены возводят из сплошной и облегченной клад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3"/>
        </w:rPr>
        <w:t>Сплошную кладку выполняют из кирпича всех видов, керамичес</w:t>
        <w:softHyphen/>
        <w:t>ких, бетонных и природных камней. Швы кладки заполняют извест</w:t>
        <w:softHyphen/>
        <w:t>ковым, цементным или известково-цементным раствором. Для обес</w:t>
        <w:softHyphen/>
        <w:t>печения монолитности стен кладку ведут с обязательной перевяз</w:t>
        <w:softHyphen/>
        <w:t>кой вертикальных швов. Сплошную кладку из глиняного обыкно</w:t>
        <w:softHyphen/>
        <w:t>венного и силикатного кирпича целесообразно применять в нижних этажах многоэтажных зданий, где действуют значительные нагруз</w:t>
        <w:softHyphen/>
        <w:t xml:space="preserve">ки. Для уменьшения массы стен и снижения их теплопроводности </w:t>
      </w:r>
      <w:r>
        <w:rPr>
          <w:sz w:val="28"/>
          <w:szCs w:val="22"/>
        </w:rPr>
        <w:t>в зданиях одноэтажных и верхних этажах многоэтажных исполь</w:t>
        <w:softHyphen/>
        <w:t>зуют керамические камни с щелевидными пустотам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2"/>
        </w:rPr>
        <w:t>Стены из бетонных и природных камней. Камни природные и из тяжелого бетона применяют главным обра</w:t>
        <w:softHyphen/>
        <w:t>зом в цоколях, стенах подвалов, влажных и мокрых помещениях, а также в стенах, не отапливаемых зданий. В помещениях с нормаль</w:t>
        <w:softHyphen/>
        <w:t>ной влажностью воздуха стены выполняют из легкобетонных камн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2"/>
        </w:rPr>
        <w:t>Облегченная кладка. В этой кладке часть конструкций из основ</w:t>
        <w:softHyphen/>
        <w:t>ного материала заменяют теплоизоляционными плитами, легким бетоном, воздушной прослойкой или минеральной засыпкой. Разли</w:t>
        <w:softHyphen/>
        <w:t>чают три основных вида конструкций такой кладки стен. Первый — стены из кирпичной кладки с теплоизоляционными плитами с внут</w:t>
        <w:softHyphen/>
        <w:t xml:space="preserve">ренней стороны (рис. 1, а). При этом применяют жесткие плиты из ячеистых бетонов и бетонов на пористых заполнителях, гипсобетонные и др. Их устанавливают на растворе вплотную к кладке или с воздушной прослойкой. Второй — облегченные стены, состоящие из двух стеночек в </w:t>
      </w:r>
      <w:r>
        <w:rPr>
          <w:sz w:val="28"/>
          <w:szCs w:val="22"/>
          <w:vertAlign w:val="superscript"/>
        </w:rPr>
        <w:t>1</w:t>
      </w:r>
      <w:r>
        <w:rPr>
          <w:sz w:val="28"/>
          <w:szCs w:val="22"/>
        </w:rPr>
        <w:t>/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кирпича с гибкими связями из стальных скоб и теплоизоляционными плитами внутри стены (рис. 1, б). Стены этого типа главным образом самонесущие или ненесущи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2"/>
        </w:rPr>
        <w:t xml:space="preserve">Третьим видом облегченной кладки стен является колодцевая кладка с вертикальными поперечными стенами (рис. 1, в). В этом случае продольные и поперечные стенки выполняют толщиной в </w:t>
      </w:r>
      <w:r>
        <w:rPr>
          <w:sz w:val="28"/>
          <w:szCs w:val="22"/>
          <w:vertAlign w:val="superscript"/>
        </w:rPr>
        <w:t>1</w:t>
      </w:r>
      <w:r>
        <w:rPr>
          <w:sz w:val="28"/>
          <w:szCs w:val="22"/>
        </w:rPr>
        <w:t>/2 кирпича с однорядной или многорядной перевязкой. Образующие</w:t>
        <w:softHyphen/>
        <w:t>ся колодцы заполняют теплоизоляционными материалами: плита</w:t>
        <w:softHyphen/>
        <w:t>ми, легким бетоном, легкобетонными камнями, минеральными за</w:t>
        <w:softHyphen/>
        <w:t>сыпками в виде шлака, пемзы, керамзитового гравия и др. Во избе</w:t>
        <w:softHyphen/>
        <w:t>жание образования пустот при осадке утеплителей их при укладке уплотняют, а по высоте стены через 0,5 м устанавливают кирпичные горизонтальные диафрагмы. Вместо засыпок лучше использовать жесткие смеси легких заполнителей и вяжущего прочностью 0,4— 0,5 МПа.</w:t>
      </w:r>
    </w:p>
    <w:p>
      <w:pPr>
        <w:pStyle w:val="Normal"/>
        <w:ind w:firstLine="360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Облегченные кладки применяют в стенах зданий высотой: не</w:t>
        <w:softHyphen/>
        <w:t>сущих — до 5 этажей, самонесущих — до 9 этажей, ненесущих (на</w:t>
        <w:softHyphen/>
        <w:t>весных) — любой высоты. Для ограждения помещений с влажным режимом облегченные кладки применять нельз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19880" cy="227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19431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5"/>
                              </w:rPr>
                              <w:t>Рис. 1.  Облегченная кладка стен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- кирпичная кладка;</w:t>
                              <w:br/>
                              <w:t>2 - диафрагмы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sz w:val="28"/>
                                <w:szCs w:val="15"/>
                              </w:rPr>
                              <w:t xml:space="preserve">3 - утеплитель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sz w:val="28"/>
                                <w:szCs w:val="15"/>
                              </w:rPr>
                              <w:t>4 -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4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5"/>
                        </w:rPr>
                        <w:t>Рис. 1.  Облегченная кладка стен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- кирпичная кладка;</w:t>
                        <w:br/>
                        <w:t>2 - диафрагмы;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5"/>
                        </w:rPr>
                      </w:pPr>
                      <w:r>
                        <w:rPr>
                          <w:sz w:val="28"/>
                          <w:szCs w:val="15"/>
                        </w:rPr>
                        <w:t xml:space="preserve">3 - утеплитель;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5"/>
                        </w:rPr>
                      </w:pPr>
                      <w:r>
                        <w:rPr>
                          <w:sz w:val="28"/>
                          <w:szCs w:val="15"/>
                        </w:rPr>
                        <w:t>4 -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15"/>
          <w:lang w:val="en-US"/>
        </w:rPr>
      </w:pPr>
      <w:r>
        <w:rPr>
          <w:sz w:val="28"/>
          <w:szCs w:val="15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2"/>
        </w:rPr>
        <w:t>Стены с облицовкой. Для повышения долговечности и архитек</w:t>
      </w:r>
      <w:r>
        <w:rPr>
          <w:sz w:val="28"/>
          <w:szCs w:val="23"/>
        </w:rPr>
        <w:t>турной выразительности зданий широко применяют наружную об</w:t>
        <w:softHyphen/>
        <w:t>лицовку их стен. Существует два способа облицовки — одновре</w:t>
        <w:softHyphen/>
        <w:t>менно с возведением стены и по готовой стене. Одновременно с кладкой стены и с перевязкой друг с другом устанавливают Г-образные и плоские плиты из тяжелого цементного бетона, силикатобетона и природного камня, лицевые пустотелые керамические кам</w:t>
        <w:softHyphen/>
        <w:t>ни и лицевой кирпич. Облицовку по готовой стене выполняют из керамических, стеклянных, асбестоцементных плит и плит из при</w:t>
        <w:softHyphen/>
        <w:t>родного камня толщиной не более 40 мм. Плиты укрепляют на растворе или при помощи стальных анкер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3"/>
        </w:rPr>
        <w:t>Пример облицовки кирпичной стены керамическими камнями показан на рис. 2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3"/>
        </w:rPr>
        <w:t>Стены из крупных блоков. В строительстве зданий различного назначения используют конструкции стен из крупных блоков за</w:t>
        <w:softHyphen/>
        <w:t>водского изготовления. По виду материалов крупные стеновые бло</w:t>
        <w:softHyphen/>
        <w:t>ки бывают из естественных природных камней (ракушечник, из</w:t>
        <w:softHyphen/>
        <w:t>вестняк, туф); из цементных и силикатных тяжелых и легких бето</w:t>
        <w:softHyphen/>
        <w:t>нов; из кирпича и керамических камней сплошной и облегченной кладки. Толщина стен из крупных блоков 20, 30, 40, 50 и 60 см. Раз</w:t>
        <w:softHyphen/>
        <w:t>резку поля стены на отдельные блоки (размеры блоков по длине и высоте) осуществляют в соответствии с высотой этажа, размера</w:t>
        <w:softHyphen/>
        <w:t>ми с конных проемов и грузоподъемностью имеющихся на объекте строительных кранов. Стены из крупных блоков выполняют с пе</w:t>
        <w:softHyphen/>
        <w:t>ревязкой вертикальных швов между блоками и углов здания в каждом этаже перемычечными или поясными армированными блоками, которые скрепляют между собой стальными связками. Вертикаль</w:t>
        <w:softHyphen/>
        <w:t>ные стыки между блоками тщательно заполняют бетоном или рас</w:t>
        <w:softHyphen/>
        <w:t>твором для обеспечения монолитности стен и их непродуваемости (рис. 29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3"/>
        </w:rPr>
        <w:t>Трудоемкость возведения стен из крупных блоков в 2—2,5 ра</w:t>
        <w:softHyphen/>
        <w:t>за ниже по сравнению с кладкой стен из кирпич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3"/>
        </w:rPr>
        <w:t xml:space="preserve">Стены из виброкирпичных панелей (рис. 30). Прочность кирпичей кладки повышается в 2—-2,5 раза по сравнению с ручной кладкой, если применить вибрирование для уплотнения раствора между кирпичами. Это позволяет при равной прочности уменьшать толщину кирпичных стен до </w:t>
      </w:r>
      <w:r>
        <w:rPr>
          <w:sz w:val="28"/>
          <w:szCs w:val="23"/>
          <w:vertAlign w:val="superscript"/>
        </w:rPr>
        <w:t>1</w:t>
      </w:r>
      <w:r>
        <w:rPr>
          <w:sz w:val="28"/>
          <w:szCs w:val="23"/>
        </w:rPr>
        <w:t>/</w:t>
      </w:r>
      <w:r>
        <w:rPr>
          <w:sz w:val="28"/>
          <w:szCs w:val="23"/>
          <w:vertAlign w:val="subscript"/>
        </w:rPr>
        <w:t>4</w:t>
      </w:r>
      <w:r>
        <w:rPr>
          <w:sz w:val="28"/>
          <w:szCs w:val="23"/>
        </w:rPr>
        <w:t xml:space="preserve">, </w:t>
      </w:r>
      <w:r>
        <w:rPr>
          <w:sz w:val="28"/>
          <w:szCs w:val="23"/>
          <w:vertAlign w:val="superscript"/>
        </w:rPr>
        <w:t>1</w:t>
      </w:r>
      <w:r>
        <w:rPr>
          <w:sz w:val="28"/>
          <w:szCs w:val="23"/>
        </w:rPr>
        <w:t>/</w:t>
      </w:r>
      <w:r>
        <w:rPr>
          <w:sz w:val="28"/>
          <w:szCs w:val="23"/>
          <w:vertAlign w:val="subscript"/>
        </w:rPr>
        <w:t>2</w:t>
      </w:r>
      <w:r>
        <w:rPr>
          <w:sz w:val="28"/>
          <w:szCs w:val="23"/>
        </w:rPr>
        <w:t xml:space="preserve"> или 1 кирпича вместо!</w:t>
      </w:r>
      <w:r>
        <w:rPr>
          <w:sz w:val="28"/>
          <w:szCs w:val="23"/>
          <w:vertAlign w:val="superscript"/>
        </w:rPr>
        <w:t>1</w:t>
      </w:r>
      <w:r>
        <w:rPr>
          <w:sz w:val="28"/>
          <w:szCs w:val="23"/>
        </w:rPr>
        <w:t>/^— 2</w:t>
      </w:r>
      <w:r>
        <w:rPr>
          <w:sz w:val="28"/>
          <w:szCs w:val="23"/>
          <w:vertAlign w:val="superscript"/>
        </w:rPr>
        <w:t>1</w:t>
      </w:r>
      <w:r>
        <w:rPr>
          <w:sz w:val="28"/>
          <w:szCs w:val="23"/>
        </w:rPr>
        <w:t>/</w:t>
      </w:r>
      <w:r>
        <w:rPr>
          <w:sz w:val="28"/>
          <w:szCs w:val="23"/>
          <w:vertAlign w:val="subscript"/>
        </w:rPr>
        <w:t>2</w:t>
      </w:r>
      <w:r>
        <w:rPr>
          <w:sz w:val="28"/>
          <w:szCs w:val="23"/>
        </w:rPr>
        <w:t xml:space="preserve"> кирпича при обычной кладке. Для утепления наружных стен из виброкирпичных панелей используют эффективные теплоизоля</w:t>
        <w:softHyphen/>
        <w:t>ционные материалы (пенопласты, жесткие, минераловатные плиты, плиты из фибролита или ячеистых бетонов и др.)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3"/>
        </w:rPr>
        <w:t>Панели можно изготовлять из глиняного и силикатного кирпи</w:t>
        <w:softHyphen/>
        <w:t>ча, а также из керамических камней марок 75, 100, 125, 150, 200 и 300 и раствора марок 75, 100, 150 и 200. Фасадная поверхность па</w:t>
        <w:softHyphen/>
        <w:t>нелей может быть облицована плитками или отделана раствором. Применение тонкостенных виброкирпичных панелей, изготовляе</w:t>
        <w:softHyphen/>
        <w:t>мых в заводских условиях, позволяет при возведении жилых домов снизить расход кирпича в 2 раза, уменьшить трудовые затраты на 40% и стоимость строительства на 10%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3"/>
        </w:rPr>
        <w:t>Стены из крупных панелей. В настоящее время до 50% жилых домов собирают из крупных панелей заводского изготовления. Широко применяют стеновые панели также в гражданском и про</w:t>
        <w:softHyphen/>
        <w:t>мышленном строительстве. Типовыми чертежами предусмотрены сте</w:t>
        <w:softHyphen/>
        <w:t>новые панели трех типов: сплошные (однослойные) из бетонов на легких заполнителях — легкобетонные; трехслойные — из двух тонких железобетонных оболочек с утеплителем между ними; од</w:t>
        <w:softHyphen/>
        <w:t>нослойные — железобетонные для не отапливаемых зд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3"/>
        </w:rPr>
        <w:t>Легкобетонные панели для жилых домов имеют размеры на одну или на две комнаты (одномодульные или двухмодульные), Из них возводят бескаркасные и каркасные здания. Панели устанавли</w:t>
        <w:softHyphen/>
        <w:t>вают на слой раствора или опорные столики, приваренные к колон</w:t>
        <w:softHyphen/>
        <w:t>нам каркаса, и скрепляют между собой путем приварки накладок к стальным закладным деталям в панелях. Швы между панелями заполняют герметиками и раствором. В последние годы в промыш</w:t>
        <w:softHyphen/>
        <w:t>ленном строительстве начали широко применять легкие трехслой</w:t>
        <w:softHyphen/>
        <w:t>ные панели с двумя облицовочными слоями из стального оцинко</w:t>
        <w:softHyphen/>
        <w:t>ванного или алюминиевого листа и эффективного пенопластового утеплителя объемной массой 30—60 кг/м</w:t>
      </w:r>
      <w:r>
        <w:rPr>
          <w:sz w:val="28"/>
          <w:szCs w:val="23"/>
          <w:vertAlign w:val="superscript"/>
        </w:rPr>
        <w:t>8</w:t>
      </w:r>
      <w:r>
        <w:rPr>
          <w:sz w:val="28"/>
          <w:szCs w:val="23"/>
        </w:rPr>
        <w:t>. Эти навесные панели крепят болтами к конструкциям каркаса зданий. В не отапливаемых зданиях используют стеновые ограждения из стального или алюми</w:t>
        <w:softHyphen/>
        <w:t>ниевого листа по металлическому фахверку (система стоек и гори</w:t>
        <w:softHyphen/>
        <w:t>зонтальных элементов), который выполняют из стальных прокат</w:t>
        <w:softHyphen/>
        <w:t>ных элементов, укрепленных между основными несущими конст</w:t>
        <w:softHyphen/>
        <w:t>рукциями каркаса зд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3"/>
        </w:rPr>
        <w:t>Наружные стеновые панели промышленных зданий имеют дли</w:t>
        <w:softHyphen/>
        <w:t>ну 6—12м, ширину 0,6—2,4 м. Толщину панелей принимают по теплотехническому расчету.</w:t>
      </w:r>
    </w:p>
    <w:p>
      <w:pPr>
        <w:pStyle w:val="Normal"/>
        <w:ind w:firstLine="708"/>
        <w:jc w:val="both"/>
        <w:rPr>
          <w:sz w:val="28"/>
          <w:szCs w:val="23"/>
          <w:lang w:val="en-US"/>
        </w:rPr>
      </w:pPr>
      <w:r>
        <w:rPr>
          <w:sz w:val="28"/>
          <w:szCs w:val="23"/>
        </w:rPr>
        <w:t>В сельскохозяйственном строительстве применяют трехслойные стеновые панели из двух асбестоцементных листов с эффективным утеплителем между ними.</w:t>
      </w:r>
    </w:p>
    <w:p>
      <w:pPr>
        <w:pStyle w:val="Normal"/>
        <w:ind w:firstLine="708"/>
        <w:jc w:val="both"/>
        <w:rPr>
          <w:sz w:val="28"/>
          <w:szCs w:val="23"/>
          <w:lang w:val="en-US"/>
        </w:rPr>
      </w:pPr>
      <w:r>
        <w:rPr>
          <w:sz w:val="28"/>
          <w:szCs w:val="23"/>
          <w:lang w:val="en-US"/>
        </w:rPr>
      </w:r>
    </w:p>
    <w:p>
      <w:pPr>
        <w:pStyle w:val="Normal"/>
        <w:ind w:firstLine="708"/>
        <w:jc w:val="both"/>
        <w:rPr>
          <w:sz w:val="28"/>
          <w:szCs w:val="23"/>
          <w:lang w:val="en-US"/>
        </w:rPr>
      </w:pPr>
      <w:r>
        <w:rPr>
          <w:sz w:val="28"/>
          <w:szCs w:val="23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850890" cy="6862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18"/>
        </w:rPr>
        <w:t>КОНСТРУКТИВНЫЕ ЭЛЕМЕНТЫ СТЕН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3"/>
        </w:rPr>
        <w:t>Элементы и детали стен в зависимости от назначения имеют различные наименования. Нижняя часть стены, расположенная непосредственно на фундаменте и выступающая из ее плоскости, называется цоколем. Он предназначен для защиты стены от увлажнения и от механических воздействий; отделывают его проч</w:t>
        <w:softHyphen/>
        <w:t>ными влагоустойчивыми материалами, Верхняя выступающая часть стены называется карнизом (рис. 31). Горизонтальные высту</w:t>
        <w:softHyphen/>
        <w:t>пы в стенах (кроме венчающего карниза) называют поясками, вертикальные — пилястрами, или полуколоннами. Часть стены, расположенную между оконными проемами, называют про</w:t>
        <w:softHyphen/>
        <w:t>стенком, а конструкцию, перекрывающую проем сверху,— перемычк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3"/>
        </w:rPr>
        <w:t>Проемы в капитальных стенах перекрывают железобетонными перемычками, а также рядовыми клинчатыми и арочными пере</w:t>
        <w:softHyphen/>
        <w:t>мычками, выполняемыми из неармированной каменной кладки. Основным типом перемычек являются сборные железобетонные (ГОСТ 948—76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3"/>
        </w:rPr>
        <w:t>К архитектурно-конструктивным элементам зданий, непосредст</w:t>
        <w:softHyphen/>
        <w:t>венно связанным со стенами, следует также отнести балконы, эр</w:t>
        <w:softHyphen/>
        <w:t>керы и лоджии. Балконом называют открытую огражденную площадку, выступающую за плоскость наружной стены. Уровень пола балкона соответствует уровню междуэтажного перекрытия. Элементами балкона являются его несущая конструкция, пол и ог</w:t>
        <w:softHyphen/>
        <w:t>раждение. Эркер является закрытым балконом, размещенным за внешней поверхностью наружной стены и огражденный стенами. Эркер составляет часть помещения. Лоджией на</w:t>
        <w:softHyphen/>
        <w:t>зывают встроенную внутри зда</w:t>
        <w:softHyphen/>
        <w:t>ния и открытую со стороны фа</w:t>
        <w:softHyphen/>
        <w:t>сада площадку, огражденную с трех сторон стенам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3"/>
        </w:rPr>
        <w:t>Деформационные швы предотвращают появле</w:t>
        <w:softHyphen/>
        <w:t>ние трещин в стенах зданий, вы</w:t>
        <w:softHyphen/>
        <w:t>зываемых температурно-усадочными напряжениями и нерав</w:t>
        <w:softHyphen/>
        <w:t>номерной осадкой основания. Температурно-усадочные швы разрезают стены здания до фун</w:t>
        <w:softHyphen/>
        <w:t>дамента, а осадочные швы, уст</w:t>
        <w:softHyphen/>
        <w:t>раиваемые в тех случаях, когда можно ожидать неравномерную осадку основания, разрезают стены по всей высоте, включая фундамент. При устройстве в стенах здания осадочных швов рекомендуется совмещать с ни</w:t>
        <w:softHyphen/>
        <w:t>ми и температурно-усадочные швы. Расположение и конструк</w:t>
        <w:softHyphen/>
        <w:t>ция деформационных швов долж</w:t>
        <w:softHyphen/>
        <w:t>ны быть указаны в проекте. Во избежание продувания стен де</w:t>
        <w:softHyphen/>
        <w:t>формационные швы выполняют в виде шпунта (рис. 32) и за</w:t>
        <w:softHyphen/>
        <w:t>полняют их прокладкой из то</w:t>
        <w:softHyphen/>
        <w:t>ля или рубероида с утеплителем (минеральной ватой и др.).</w:t>
      </w:r>
    </w:p>
    <w:p>
      <w:pPr>
        <w:pStyle w:val="Normal"/>
        <w:ind w:firstLine="360"/>
        <w:jc w:val="both"/>
        <w:rPr>
          <w:sz w:val="28"/>
          <w:szCs w:val="23"/>
        </w:rPr>
      </w:pPr>
      <w:r>
        <w:rPr>
          <w:sz w:val="28"/>
          <w:szCs w:val="23"/>
        </w:rPr>
        <w:t>Объемные элементы зданий. В современном строительстве на</w:t>
        <w:softHyphen/>
        <w:t>ходит применение новый тип зданий, возводимых из объем</w:t>
        <w:softHyphen/>
        <w:t>ных элементов заводского изго</w:t>
        <w:softHyphen/>
        <w:t>товления. На строительную площадку поступают с заводов блок-комнаты и блок-квартиры, почти полностью доведенные до сдаточной готовности. В них выполнена вся отделка, установ</w:t>
        <w:softHyphen/>
        <w:t>лены и остеклены оконные блоки, навешены двери, смонтирована встроенная мебель и санитарно-технические устройства, электри</w:t>
        <w:softHyphen/>
        <w:t>ческие, газовые и другие приборы. Объемные элементы монтируют непосредственно с транспортных средств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 конструктивной схеме дома из объемных элементов бывают блочными, панельно-блочными и каркасно-блочными. В блочных домах пространственные блоки устанавливают рядом и друг на дру</w:t>
        <w:softHyphen/>
        <w:t>га. В панельно-блочных домах одновременно применяют простран</w:t>
        <w:softHyphen/>
        <w:t>ственные блоки и крупные панели, В каркасно-блочных домах кар</w:t>
        <w:softHyphen/>
        <w:t>кас проектируют в виде стоек и ригелей, на которые опираются про</w:t>
        <w:softHyphen/>
        <w:t>странственные блоки». Возведение зданий из объемных элементов позволяет в десятки раз сократить трудозатраты на строительной площадке и продолжительность строительства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4255" cy="903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903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МОНТ И УСИЛЕНИЕ КАМЕННЫХ СТЕН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  <w:szCs w:val="23"/>
        </w:rPr>
        <w:t>На производство работ по устранению деформаций в кирпичных стенах, перегородках и столбах обязательно выдается проектное решение. В проектных решениях, как правило, стремятся сохранить существующие конструкции или заменять их с использованием крупноразмерных элементов, учитывая характеристики существующих конструкций, их огнестойкость и назначение.</w:t>
      </w:r>
    </w:p>
    <w:p>
      <w:pPr>
        <w:pStyle w:val="Normal"/>
        <w:ind w:first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еред ремонтом стен, простенков, перегородок и стол</w:t>
        <w:softHyphen/>
        <w:t>бов устанавливают причины возникновения дефектов. Так, появление трещин в кирпичной перегородке может произой</w:t>
        <w:softHyphen/>
        <w:t>ти из-за отсутствия зазора между перегородкой и ригелем, просадки фундаментов под перегородкой и т. п. Между пе</w:t>
        <w:softHyphen/>
        <w:t>регородкой и ригелем оставляют зазор в 2 см, который за</w:t>
        <w:softHyphen/>
        <w:t>полняют упругим материалом и раствором. При отсутствии зазора ригель давит на перегородку, вызывая тем самым деформации, и т. п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РЕМОНТ СТЕН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  <w:szCs w:val="23"/>
        </w:rPr>
        <w:t>Основные виды ремонта кирпичных стен, перегородок и столбов: заделка трещин на лицевых поверхностях стен, перекладка отдельных участков стен, устранение отклоне</w:t>
        <w:softHyphen/>
        <w:t>ния стен от вертикали; закрепление устойчивости повреж</w:t>
        <w:softHyphen/>
        <w:t>денных простенков, столбов с применением обойм; увели</w:t>
        <w:softHyphen/>
        <w:t>чение несущей способности перемыче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3"/>
        </w:rPr>
        <w:t>Заделку трещин раствором применяют при небольших стабилизировавшихся трещинах в кладке, столбах, пере</w:t>
        <w:softHyphen/>
        <w:t>городках или перемычках. Перед заделкой трещину расчищают вручную скарпелью, очищают от пыли, каменной крош</w:t>
        <w:softHyphen/>
        <w:t>ки и промывают водой. Затем трещины заполняют цемент</w:t>
        <w:softHyphen/>
        <w:t>ным раствором с добавкой до 30% известкового теста. При значительном ослабле</w:t>
        <w:softHyphen/>
        <w:t>нии стен производят цемен</w:t>
        <w:softHyphen/>
        <w:t>тацию (инъектирование) кладки раствором. Техно</w:t>
        <w:softHyphen/>
        <w:t>логия производства работ, но цементации состоит из следующих процессов: бу</w:t>
        <w:softHyphen/>
        <w:t>рения отверстий в кладке, установки инъекторов и нагнетания раствора с по</w:t>
        <w:softHyphen/>
        <w:t>мощью специальных шпри</w:t>
        <w:softHyphen/>
        <w:t>цев или растворонасосов. В качестве инъекторов используют обрезки газовых труб ди</w:t>
        <w:softHyphen/>
        <w:t>аметром 1,25... 1,87 см с резьбой или резиновыми уплотните</w:t>
        <w:softHyphen/>
        <w:t xml:space="preserve">лями. Если трещины в стене сквозные, то ведут перекладку стен с двух сторон по фронту не менее чем в один кирпич на глубину в </w:t>
      </w:r>
      <w:r>
        <w:rPr>
          <w:color w:val="000000"/>
          <w:sz w:val="28"/>
          <w:szCs w:val="23"/>
          <w:vertAlign w:val="superscript"/>
        </w:rPr>
        <w:t>1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кирпича с обязательным устройством штраб через каждые четыре ряда на глубину в один кирпич. Если трещины широкие (до 10...20 мм), то их заделывают встав</w:t>
        <w:softHyphen/>
        <w:t>ками из кирпичных замков (рис. 2) на цементном раст</w:t>
        <w:softHyphen/>
        <w:t>воре М100 составов 1 : 3 или 1 : 4. В отдельных случаях над трещиной вставляют заякоренные двутавровые балки, ниже под балкой -  кирпичный замок; такой прием назы</w:t>
        <w:softHyphen/>
        <w:t>вают кирпичный замок с якор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1830" cy="1409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31775</wp:posOffset>
                </wp:positionV>
                <wp:extent cx="19431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2. Заделка трещин в кир</w:t>
                              <w:softHyphen/>
                              <w:t>пичных стенах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а - кирпичный замок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 - замок с якор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8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2. Заделка трещин в кир</w:t>
                        <w:softHyphen/>
                        <w:t>пичных стенах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а - кирпичный замок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б - замок с якорем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Перекладку отдельных участков стен производят при значительном количестве трещин, когда заделка их не восстановит несущую способность стены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Перекладку выполняют в трех вариантах: перекладка участков многоэтажных кирпичных стен в процессе ком</w:t>
        <w:softHyphen/>
        <w:t>плексного капитального ремонта здания с полной сменой перекрытий; перекладка участков (или полностью) несущих кирпичных стен с сохранением опирающихся на них пере</w:t>
        <w:softHyphen/>
        <w:t>крытий; перекладка участков кирпичных стен с сохране</w:t>
        <w:softHyphen/>
        <w:t>нием вышележащей кладки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Разборку участков многоэтажных кирпичных стен в процессе комплексного капитального ремонта здания со сменой всех перекрытий производят поярусно сверху вниз по мере демонтажа перекрытий, а возведение новой клад</w:t>
        <w:softHyphen/>
        <w:t>ки—снизу вверх по мере монтажа новых перекрытий. Раз</w:t>
        <w:softHyphen/>
        <w:t>борку старой кирпичной кладки ведут с помощью отбойных пневматических молотков. Для разборки верхних ярусов кладки устанавливают инвентарные подмости с огражде</w:t>
        <w:softHyphen/>
        <w:t>нием. Новую кирпичную кладку выполняют с примене</w:t>
        <w:softHyphen/>
        <w:t>нием системы перевязки, принятой в сохраняемых участках стен.</w:t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и комплексном капитальном ремонте бывают случаи, когда высоту этажей по проекту меняют и перекрытия мон</w:t>
        <w:softHyphen/>
        <w:t>тируют на новых отметках. Это вызывает необходимость в перебивке по вертикали оконных проемов. Ее начинают с заводки внутренней перемычки, после чего пробивают проем, устанавливают выпускные леса и монтируют пере</w:t>
        <w:softHyphen/>
        <w:t>мычку с наружной стороны стены. В соответствии с прави</w:t>
        <w:softHyphen/>
        <w:t>лами техники безопасности концы пальцев выпускных ле</w:t>
        <w:softHyphen/>
        <w:t>сов должны крепиться с помощью упоров к балкам верхне</w:t>
        <w:softHyphen/>
        <w:t>го перекрытия. Если новый оконный проем вписывается в высоту существующего этажа, то перебивку проемов мож</w:t>
        <w:softHyphen/>
        <w:t>но выполнять до разборки перекрытий. Если новое пере</w:t>
        <w:softHyphen/>
        <w:t>крытие перерезает прежние оконные проемы, то до его мон</w:t>
        <w:softHyphen/>
        <w:t>тажа устанавливают новые внутренние перемычки и уклады</w:t>
        <w:softHyphen/>
        <w:t>вают элементы перекрытия. Затем производят закладку кирпичом части оконных проемов сверх нового перекрытия, для чего устанавливают выпускные леса и заводят наруж</w:t>
        <w:softHyphen/>
        <w:t>ную перемычку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Перекладку несущих кирпичных стен без смены перекрытий производят с предварительной установ</w:t>
        <w:softHyphen/>
        <w:t>кой многоярусных времен</w:t>
        <w:softHyphen/>
        <w:t>ных креплений с целью пе</w:t>
        <w:softHyphen/>
        <w:t>редачи на них нагрузки от всех сохраняемых перек</w:t>
        <w:softHyphen/>
        <w:t>рытий (рис. 3, а, б). Разборку временных креп</w:t>
        <w:softHyphen/>
        <w:t>лений производят не ра</w:t>
        <w:softHyphen/>
        <w:t>нее чем через 5 дней после возведения последнего яру</w:t>
        <w:softHyphen/>
        <w:t>са новой кладки.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о начала работ по пе</w:t>
        <w:softHyphen/>
        <w:t>рекладке кирпичных стен устраняют причины, выз</w:t>
        <w:softHyphen/>
        <w:t>вавшие деформации (уси</w:t>
        <w:softHyphen/>
        <w:t>ление оснований, переклад</w:t>
        <w:softHyphen/>
        <w:t>ка или усиление фундамен</w:t>
        <w:softHyphen/>
        <w:t>тов и т. д.). Для разгруз</w:t>
        <w:softHyphen/>
        <w:t>ки деформированного учас</w:t>
        <w:softHyphen/>
        <w:t>тка от вышележащей стены над ним укладывают раз</w:t>
        <w:softHyphen/>
        <w:t>грузочные балки с обеих сторон стены с пробивкой и заделкой их в борозды-при толщине стены более 64 см. Заводку балок вы</w:t>
        <w:softHyphen/>
        <w:t>полняют, начиная с наибо</w:t>
        <w:softHyphen/>
        <w:t>лее ослабленной стороны стены. Борозды пробивают с помощью отбойных пнев</w:t>
        <w:softHyphen/>
        <w:t>матических молотков под тычковым рядом кладки, ведя тщательное наблюде</w:t>
        <w:softHyphen/>
        <w:t>ние за состоянием кладки. К пробивке борозды с дру</w:t>
        <w:softHyphen/>
        <w:t>гой стороны стены следует приступать не ранее чем через 3 суток после заделки балки в первой борозде. Длина борозды должна быть больше длины перекла</w:t>
        <w:softHyphen/>
        <w:t>дываемого участка на 50 см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3"/>
        </w:rPr>
        <w:t>(для обеспечения опоры по 25 см с обоих концов балки). Вертикальные зазоры между балками и кладкой заливают пластичным цементным раствором, а зазоры между верхом балки и нижней поверхностью кладки зачеканивают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Разбирать крепления и нагружать свежую кладку ре</w:t>
        <w:softHyphen/>
        <w:t>комендуется после достижения 70% прочности кладки от проектной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При перекладке отдельных участков кирпичных стен с сохранением вышележащей кладки предусматривают раз</w:t>
        <w:softHyphen/>
        <w:t>грузку деформированного участка по способу, приведен</w:t>
        <w:softHyphen/>
        <w:t>ному на рис. 3, в—е. Металлические балки перед ук</w:t>
        <w:softHyphen/>
        <w:t>ладкой необходимо обвернуть проволокой или металличе</w:t>
        <w:softHyphen/>
        <w:t>ской сеткой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Разборка участков стен без разгрузки допускается от</w:t>
        <w:softHyphen/>
        <w:t>дельными захватками длиной не более 1,5 м. Затем на разоб</w:t>
        <w:softHyphen/>
        <w:t>ранном участке стены ведут новую кладку с применением системы перевязки, принятой при кладке сохраняемых участков стен. Разгрузочные балки сохраняют в кладке. Зазор между новой кладкой и балкой заделывают раство</w:t>
        <w:softHyphen/>
        <w:t>ром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Пример: Определить технико-экономические показатели процесса перекладки на 1 этаже здания стены без проемов (захват</w:t>
        <w:softHyphen/>
        <w:t xml:space="preserve">ка) длиной 1=7,5 м, высотой </w:t>
      </w:r>
      <w:r>
        <w:rPr>
          <w:color w:val="000000"/>
          <w:sz w:val="28"/>
          <w:szCs w:val="19"/>
          <w:lang w:val="en-US"/>
        </w:rPr>
        <w:t>H</w:t>
      </w:r>
      <w:r>
        <w:rPr>
          <w:color w:val="000000"/>
          <w:sz w:val="28"/>
          <w:szCs w:val="19"/>
        </w:rPr>
        <w:t>=3 м и толщиной б=0,64 м с установкой двух металлических балок массой до 100 кг (рис. 3,е)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Решение. Для определения калькуляции трудовых затрат (табл. 1) подсчитываем трудоемкость процесса разборки и кладки по объему стены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У</w:t>
      </w:r>
      <w:r>
        <w:rPr>
          <w:color w:val="000000"/>
          <w:sz w:val="28"/>
          <w:szCs w:val="19"/>
          <w:vertAlign w:val="subscript"/>
        </w:rPr>
        <w:t>СТ</w:t>
      </w:r>
      <w:r>
        <w:rPr>
          <w:color w:val="000000"/>
          <w:sz w:val="28"/>
          <w:szCs w:val="19"/>
        </w:rPr>
        <w:t xml:space="preserve"> = ЛШ = 7,5-0,64-2,9 = 14,4 м</w:t>
      </w:r>
      <w:r>
        <w:rPr>
          <w:color w:val="000000"/>
          <w:sz w:val="28"/>
          <w:szCs w:val="19"/>
          <w:vertAlign w:val="superscript"/>
        </w:rPr>
        <w:t>3</w:t>
      </w:r>
      <w:r>
        <w:rPr>
          <w:color w:val="000000"/>
          <w:sz w:val="28"/>
          <w:szCs w:val="19"/>
        </w:rPr>
        <w:t>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Тогда  получим следующие технико-экономические показатели: 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Трудоемкость на захватку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нормативная     ...……………………… 30,2 чел-дн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принятая    .........……………………….. 28,7 чел-дн 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с учетом пере</w:t>
        <w:softHyphen/>
        <w:t>выполнения норм  .......... 5%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Трудоемкость 1 м</w:t>
      </w:r>
      <w:r>
        <w:rPr>
          <w:color w:val="000000"/>
          <w:sz w:val="28"/>
          <w:szCs w:val="19"/>
          <w:vertAlign w:val="superscript"/>
        </w:rPr>
        <w:t>3</w:t>
      </w:r>
      <w:r>
        <w:rPr>
          <w:color w:val="000000"/>
          <w:sz w:val="28"/>
          <w:szCs w:val="19"/>
        </w:rPr>
        <w:t xml:space="preserve"> кладки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нормативная ...........…………………… 1,34 чел-дн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принятая    ............…………………….. 1,27 чел-дн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Выработка на 1 рабочего в смену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9"/>
        </w:rPr>
        <w:t>нормативная  ..........…………………... 0,75   м</w:t>
      </w:r>
      <w:r>
        <w:rPr>
          <w:color w:val="000000"/>
          <w:sz w:val="28"/>
          <w:szCs w:val="19"/>
          <w:vertAlign w:val="superscript"/>
        </w:rPr>
        <w:t>3</w:t>
      </w:r>
    </w:p>
    <w:p>
      <w:pPr>
        <w:pStyle w:val="Normal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кладки стен принятая    ………………. 0,71  м</w:t>
      </w:r>
      <w:r>
        <w:rPr>
          <w:color w:val="000000"/>
          <w:sz w:val="28"/>
          <w:szCs w:val="19"/>
          <w:vertAlign w:val="superscript"/>
        </w:rPr>
        <w:t>3</w:t>
      </w:r>
    </w:p>
    <w:p>
      <w:pPr>
        <w:pStyle w:val="Normal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3425" cy="79971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628900" cy="788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. 3. Общая схема органи</w:t>
                              <w:softHyphen/>
                              <w:t xml:space="preserve">зации работ по перекладке участка стены с сохранением существующих перекрытий и вышележащей кладки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а — установка временных креплени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б — организация работ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 - разбивка перекладываемого участка стены на зах</w:t>
                              <w:softHyphen/>
                              <w:t xml:space="preserve">ватки с указанием последовательности производства работ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 - заводка в стену разгрузочных балок массой до 100кг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д - разборка кирпичной кладки; е - возведение вновь участка кирпичной сте</w:t>
                              <w:softHyphen/>
                              <w:t xml:space="preserve">ны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 - выносная приемная площад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2 - электрическая лебед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3 - подмо</w:t>
                              <w:softHyphen/>
                              <w:t>сти на инвентарных металлических стой</w:t>
                              <w:softHyphen/>
                              <w:t xml:space="preserve">ках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4 - звеньевой мусоросборник ЛИНИИ АКХ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5 - приемный металличе</w:t>
                              <w:softHyphen/>
                              <w:t>ский бунк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21pt;mso-wrap-distance-left:9.05pt;mso-wrap-distance-right:9.05pt;mso-wrap-distance-top:0pt;mso-wrap-distance-bottom:0pt;margin-top: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. 3. Общая схема органи</w:t>
                        <w:softHyphen/>
                        <w:t xml:space="preserve">зации работ по перекладке участка стены с сохранением существующих перекрытий и вышележащей кладки: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а — установка временных креплений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б — организация работ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в - разбивка перекладываемого участка стены на зах</w:t>
                        <w:softHyphen/>
                        <w:t xml:space="preserve">ватки с указанием последовательности производства работ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г - заводка в стену разгрузочных балок массой до 100кг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д - разборка кирпичной кладки; е - возведение вновь участка кирпичной сте</w:t>
                        <w:softHyphen/>
                        <w:t xml:space="preserve">ны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1 - выносная приемная площадка;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2 - электрическая лебедка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3 - подмо</w:t>
                        <w:softHyphen/>
                        <w:t>сти на инвентарных металлических стой</w:t>
                        <w:softHyphen/>
                        <w:t xml:space="preserve">ках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4 - звеньевой мусоросборник ЛИНИИ АКХ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5 - приемный металличе</w:t>
                        <w:softHyphen/>
                        <w:t>ский бункер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ерекрытие трещин накладками из прокатных профи</w:t>
        <w:softHyphen/>
        <w:t>лей применяют при незначительных трещинах с раскрытием до 1 см, увеличивающихся во времени. Перед установкой накладок в стене с помощью отбойных молотков или вруч</w:t>
        <w:softHyphen/>
        <w:t>ную скарпелью пробивают штрабы для укладки в них металлических накладок и сверлят отверстия для болтов. Накладки изготовляют длиной 1,5. . .2 мм из прокатных швеллеров. Болты и накладки окрашивают масляной крас</w:t>
        <w:softHyphen/>
        <w:t>кой. Болты затягивают с одной стороны стены гайкой. Ан</w:t>
        <w:softHyphen/>
        <w:t xml:space="preserve">кер-болт устанавливают не ближе 65. . .70 см от трещины. 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Накладные пояса используют для предотвращения дальней</w:t>
        <w:softHyphen/>
        <w:t>шего развития местных, локальных трещин (деформаций). В качестве анкеров в таких конструкциях используют швел</w:t>
        <w:softHyphen/>
        <w:t>леры №12. . .14. Стягивающие тяжи выполняют из круглой стали диаметром 18. . .28 мм. Натяжение производят вруч</w:t>
        <w:softHyphen/>
        <w:t>ную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В тех случаях, когда появилась трещина в местах сопряжения наружной и внутренней стены, устраивают гибкие связи или укладывают металлическую сетку, выполняя тем самым армирование сопряжения сте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3"/>
        </w:rPr>
        <w:t>Контрфорсы. Когда каменная стена отклоняется от вер</w:t>
        <w:softHyphen/>
        <w:t>тикали, к ней приставляют кирпичную стену на самостоя</w:t>
        <w:softHyphen/>
        <w:t>тельном фундаменте — контрфорсы. В сечении контрфорсы имеют вид "трапеции. Связь с существующей стеной осуще</w:t>
        <w:softHyphen/>
        <w:t>ствляется путем пробивки гнезд в стене, в которые входят выпуски контрфорсов. Гнезда пробивают отбойными молот</w:t>
        <w:softHyphen/>
        <w:t>ками. До устройства контрфорса существующие трещины в стене заделывают раствором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Напряженные пояса используют для повышения про</w:t>
        <w:softHyphen/>
        <w:t>странственной жесткости здания, при отклонении наружных и внутренних стен по вертикали. Напряженные пояса устраивают по всему периметру здания в уровне перекры</w:t>
        <w:softHyphen/>
        <w:t>тий. Пояса изготовляют из круглой стали диаметром 22. .. 30 мм; по углам зданий их связывают уголками 100. . . 150 мм. Пояса устраивают замкнутыми. Длина большей сто</w:t>
        <w:softHyphen/>
        <w:t>роны пояса (обычно 15...18 м) не превышает 1,5 коротких сторон. Пояса, находящиеся с разных сторон здания, со</w:t>
        <w:softHyphen/>
        <w:t>единяют между собой тяжами, проходящими поперек зда</w:t>
        <w:softHyphen/>
        <w:t>ния в уровне перекрытий. Пояса и тяжи снабжены стяжны</w:t>
        <w:softHyphen/>
        <w:t>ми муфтами, с помощью которых они натягиваются и об</w:t>
        <w:softHyphen/>
        <w:t>жимают зд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Элементы металлических креплений и поясов заготов</w:t>
        <w:softHyphen/>
        <w:t>ляют в механических мастерских и устанавливают вручную с подъемников. Перед установкой поясов в стенах проби</w:t>
        <w:softHyphen/>
        <w:t>вают штрабы, сверлят в уровне перекрытий отверстия для установки тяжей, для этого разбирают участки пола. Пояса устанавливают снизу, к каждому последующему поясу переходят после натяжки предыдущего. Стяжные муфты навинчивают на тяжи вручную с помощью ломиков. Иногда используют электротермический способ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tbl>
      <w:tblPr>
        <w:tblW w:w="147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4057"/>
        <w:gridCol w:w="1227"/>
        <w:gridCol w:w="1227"/>
        <w:gridCol w:w="2901"/>
        <w:gridCol w:w="1227"/>
        <w:gridCol w:w="1244"/>
        <w:gridCol w:w="1244"/>
      </w:tblGrid>
      <w:tr>
        <w:trPr>
          <w:trHeight w:val="1668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Основ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к принятым нормам п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ЕН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Состав рабо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Объем рабо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Норма време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на едини</w:t>
              <w:softHyphen/>
              <w:t>цу изме-рения, чел-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Профессия, разряд и количест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Расцен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на едини</w:t>
              <w:softHyphen/>
              <w:t>цу изме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рения, руб. -ко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Затра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труда на весь объе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работ, чел-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Стоимость затр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труда на весь объе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работ, руб. -коп.</w:t>
            </w:r>
          </w:p>
        </w:tc>
      </w:tr>
      <w:tr>
        <w:trPr>
          <w:trHeight w:val="311" w:hRule="exac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1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. 20-1-140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.ба, 8а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робивка борозды в кирпич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ной стене на глубину до 1 5 с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с помощью отбойного молотк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7,0 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,47.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Каменщик 3-го раз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ряда— 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0—3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7,9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5—54</w:t>
            </w:r>
          </w:p>
        </w:tc>
      </w:tr>
      <w:tr>
        <w:trPr>
          <w:trHeight w:val="662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. 3-14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Укладка металлической балки в борозду с замоноличивание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 шт. п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,65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3,7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Каменщик 4-го разряда— 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—3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,4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—50</w:t>
            </w:r>
          </w:p>
        </w:tc>
      </w:tr>
      <w:tr>
        <w:trPr>
          <w:trHeight w:val="640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3. 3-14, при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мечание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Обмотка балок проволоко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8,0 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,1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Каменщик 2-го раз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ряда— 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—0,5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,1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—06</w:t>
            </w:r>
          </w:p>
        </w:tc>
      </w:tr>
      <w:tr>
        <w:trPr>
          <w:trHeight w:val="1256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4. 6-1-28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.1, 2а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Установка    и    перестанов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инвентарных подмосте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6,0 м</w:t>
            </w:r>
            <w:r>
              <w:rPr>
                <w:sz w:val="28"/>
                <w:szCs w:val="19"/>
                <w:vertAlign w:val="superscript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,425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лотники 4-го раз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ряда — 1, 2-го разря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да —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одсобный рабоч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-го разряда — 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—2,3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3,7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6—80</w:t>
            </w:r>
          </w:p>
        </w:tc>
      </w:tr>
      <w:tr>
        <w:trPr>
          <w:trHeight w:val="1650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5. 20-1-2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Разборка кирпичной клад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на сложном растворе с помощь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отбойного молотк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4,4 м</w:t>
            </w:r>
            <w:r>
              <w:rPr>
                <w:sz w:val="28"/>
                <w:szCs w:val="19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,6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Каменщик 3-го раз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ряда —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—6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37,4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3—4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/>
      </w:pPr>
      <w:r>
        <w:rPr/>
        <w:t>Продолжение табл.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9"/>
        <w:gridCol w:w="4208"/>
        <w:gridCol w:w="1289"/>
        <w:gridCol w:w="1274"/>
        <w:gridCol w:w="2994"/>
        <w:gridCol w:w="1289"/>
        <w:gridCol w:w="1274"/>
        <w:gridCol w:w="1274"/>
      </w:tblGrid>
      <w:tr>
        <w:trPr>
          <w:trHeight w:val="1743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Основание к принятым нормам по ЕН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Состав рабо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Объем рабо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Норма времени на едини</w:t>
              <w:softHyphen/>
              <w:t>цу изме</w:t>
              <w:softHyphen/>
              <w:t>рения, чел-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Профессия, разряд и количест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Расценка на едини</w:t>
              <w:softHyphen/>
              <w:t>цу изме</w:t>
              <w:softHyphen/>
              <w:t>рения, руб. -ко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Затраты труда на весь объем работ, чел-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Стоимость затрат труда на весь объем работ, руб. -ко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3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6. 20-1-8, п.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Кирпичная   кладка   участка стен с приготовлением раствора и зачеканкой зазо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7"/>
              </w:rPr>
              <w:t>14,4 м</w:t>
            </w:r>
            <w:r>
              <w:rPr>
                <w:sz w:val="28"/>
                <w:szCs w:val="17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9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Каменщик 3-го раз</w:t>
              <w:softHyphen/>
              <w:t>ряда—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5—4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41,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78—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7. 1-8, п.2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одъем    краном    «Пионер» металлических балок, раствора и подмост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9,52 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5"/>
              </w:rPr>
              <w:t>0,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Такелажник     2-го разряда —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—16,7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3,2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—5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3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8. 1-8, п.2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одъем кирпича кран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5,76 (1000шт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,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Такелажник     2-го разряда —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—55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6,4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3—1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7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9. 1-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Подноска материалов на рас</w:t>
              <w:softHyphen/>
              <w:t>стояние до 50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,66 к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,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Транспортный рабо</w:t>
              <w:softHyphen/>
              <w:t>чий 2-го разряда —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,93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,4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,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4" w:hRule="exact"/>
        </w:trPr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0. 1-14, 1-1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Относка строительного мусо</w:t>
              <w:softHyphen/>
              <w:t>ра и погрузка в автомашин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5,56 к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Транспортный рабо</w:t>
              <w:softHyphen/>
              <w:t>чий 2-го разряда —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0—6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35,7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6—3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4" w:hRule="exact"/>
        </w:trPr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Итог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241,7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9"/>
              </w:rPr>
              <w:t>138—4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color w:val="000000"/>
          <w:sz w:val="28"/>
          <w:szCs w:val="22"/>
        </w:rPr>
        <w:t>УСИЛЕНИЕ СТЕН.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Усиление поврежденных простенков, столбов может быть произведено за счет увеличения сечения простенка, его пере</w:t>
        <w:softHyphen/>
        <w:t>кладки, устройства металлических, железобетонных и шту</w:t>
        <w:softHyphen/>
        <w:t>катурных обой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0760" cy="14312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3010</wp:posOffset>
                </wp:positionH>
                <wp:positionV relativeFrom="paragraph">
                  <wp:posOffset>19050</wp:posOffset>
                </wp:positionV>
                <wp:extent cx="3666490" cy="17062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19"/>
                              </w:rPr>
                              <w:t>Рис. 4. Устройство временного крепления при разборке и перекладке слабых про</w:t>
                            </w: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>стенк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>1 — усиливаемая    перемычка;    2 —  опоры опалубки; -8 - стойки под балкой  перекрытия;    4 — гидроизоляция;  5 — перекладываемый   просте</w:t>
                              <w:softHyphen/>
                              <w:t>н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4.35pt;mso-wrap-distance-left:9.05pt;mso-wrap-distance-right:9.05pt;mso-wrap-distance-top:0pt;mso-wrap-distance-bottom:0pt;margin-top:1.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19"/>
                        </w:rPr>
                        <w:t>Рис. 4. Устройство временного крепления при разборке и перекладке слабых про</w:t>
                      </w:r>
                      <w:r>
                        <w:rPr>
                          <w:color w:val="000000"/>
                          <w:sz w:val="28"/>
                          <w:szCs w:val="15"/>
                        </w:rPr>
                        <w:t>стенков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19"/>
                        </w:rPr>
                      </w:pPr>
                      <w:r>
                        <w:rPr>
                          <w:color w:val="000000"/>
                          <w:sz w:val="28"/>
                          <w:szCs w:val="15"/>
                        </w:rPr>
                        <w:t>1 — усиливаемая    перемычка;    2 —  опоры опалубки; -8 - стойки под балкой  перекрытия;    4 — гидроизоляция;  5 — перекладываемый   просте</w:t>
                        <w:softHyphen/>
                        <w:t>н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19"/>
                        </w:rPr>
                      </w:pPr>
                      <w:r>
                        <w:rPr>
                          <w:color w:val="000000"/>
                          <w:sz w:val="28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0585" cy="14204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-9525</wp:posOffset>
                </wp:positionV>
                <wp:extent cx="3666490" cy="149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9"/>
                              </w:rPr>
                              <w:t>Рис. 111.3.4. Общая схема организации работ по перекладке простенк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 xml:space="preserve">1 — подмости; 2 — выпускные  леса; 3 — кран   «в  окно»;   4 — подсобный рабочий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>5 - ящик с кирпичом;  каменщик; 7 - ящик с раствор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-0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szCs w:val="19"/>
                        </w:rPr>
                        <w:t>Рис. 111.3.4. Общая схема организации работ по перекладке простенка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15"/>
                        </w:rPr>
                      </w:pPr>
                      <w:r>
                        <w:rPr>
                          <w:color w:val="000000"/>
                          <w:sz w:val="28"/>
                          <w:szCs w:val="15"/>
                        </w:rPr>
                        <w:t xml:space="preserve">1 — подмости; 2 — выпускные  леса; 3 — кран   «в  окно»;   4 — подсобный рабочий;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15"/>
                        </w:rPr>
                      </w:pPr>
                      <w:r>
                        <w:rPr>
                          <w:color w:val="000000"/>
                          <w:sz w:val="28"/>
                          <w:szCs w:val="15"/>
                        </w:rPr>
                        <w:t>5 - ящик с кирпичом;  каменщик; 7 - ящик с раствор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При увеличении сечения деформированного простенка с одной или двух сторон выполняют новую кладку в пол</w:t>
        <w:softHyphen/>
        <w:t>кирпича или кирпич. Соединение со старой кладкой осуще</w:t>
        <w:softHyphen/>
        <w:t>ствляют путем перевязки новой кладки со старой через три-четыре ряда кирпича, для чего перед устройством новой кладки пробивают борозды глубиной в полкирпич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Перед перекладкой простенка производят его разгруз</w:t>
        <w:softHyphen/>
        <w:t>ку. С этой целью в оконных проемах, расположенных с обе</w:t>
        <w:softHyphen/>
        <w:t>их сторон простенка, устанавливают систему стоек и риге</w:t>
        <w:softHyphen/>
        <w:t>лей с подкосами (рис. 3), а также временные опоры под перекрытие, нагрузку от которого воспринимает под</w:t>
        <w:softHyphen/>
        <w:t>лежащий перекладке простенок. После разгрузки простенка производят его разборку и последующую полную или ча</w:t>
        <w:softHyphen/>
        <w:t>стичную перекладку. Общая схема организаций работ по перекладке простенка дана на рис. 4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При возможности некоторого уменьшения оконного проема простенок заключают в металлическую, железо</w:t>
        <w:softHyphen/>
        <w:t>бетонную и другие обоймы. Металлические обоймы (рис.5) состоят из уголков, которые устанавливают вертикаль</w:t>
        <w:softHyphen/>
        <w:t>но по углам столба или простенка и скрепляют между собой накладками через 40. . .60 см по высоте. Пространство меж</w:t>
        <w:softHyphen/>
        <w:t>ду уголками и кладкой зачеканивают раствором. Элементы обойм (нарезка уголков и накладок) заготовляют в мастерских, устанавливают их вручную или с помощью строитель</w:t>
        <w:softHyphen/>
        <w:t>ных подъемников. Элементы обойм сваривают электроду</w:t>
        <w:softHyphen/>
        <w:t>говой сваркой и окрашивают масляной краской в два при</w:t>
        <w:softHyphen/>
        <w:t>ема. Железобетонные обоймы (рис. 6) выполняют из монолитного бетона с армированием. Толщина обоймы 10. . .15 см. Штукатурные обоймы образуются путем ошту</w:t>
        <w:softHyphen/>
        <w:t>катуривания столба или простенка по металлической сетке со всех сторон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>При расслоении стены по вертикали с обрушением одно</w:t>
        <w:softHyphen/>
        <w:t>го из слоев применяют торкретирование или прикладку но</w:t>
        <w:softHyphen/>
        <w:t>вого слоя кирпича взамен разрушившегося. Соединение нового слоя с существующим обеспечивают путем установ</w:t>
        <w:softHyphen/>
        <w:t>ки в стену штырей и обрезков арматурной стали в шахмат</w:t>
        <w:softHyphen/>
        <w:t>ном порядке через 40. . .60 см.</w:t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Усиление перемычек производят лишь после прекращения осадки стен. В зависимости от характера повреждений оно может заключаться в заделке трещин, частичной или полной перекладке перемычек, замене кирпичных перемычек железобетонными или металлическими.</w:t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Трещины в кирпичных перемычках расчищают и конопа</w:t>
        <w:softHyphen/>
        <w:t>тят с наружной стороны, затем заливают жидким цементным раствором. Когда раствор начнет твердеть, вынимают коно</w:t>
        <w:softHyphen/>
        <w:t>патку и освободившееся ме</w:t>
        <w:softHyphen/>
        <w:t>сто заполняют пластичным це</w:t>
        <w:softHyphen/>
        <w:t>ментным раствором с расшивкой швов. При перекладке каменных перемычек (частич</w:t>
        <w:softHyphen/>
        <w:t>ной или полной) предвари</w:t>
        <w:softHyphen/>
        <w:t>тельно устанавливают опалуб</w:t>
        <w:softHyphen/>
        <w:t>ку, разбирают слабую перемы</w:t>
        <w:softHyphen/>
        <w:t>чку или часть ее и выкладыва</w:t>
        <w:softHyphen/>
        <w:t>ют новую.</w:t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Если на перемычку опирается балка перекрытия, то под балку предварительно подводят временную опору. Рядовые и клинчатые перемы</w:t>
        <w:softHyphen/>
        <w:t>чки усиливают подведением снизу металлических уголков. Чтобы включить уголки в ра</w:t>
        <w:softHyphen/>
        <w:t>боту, надо придать им предва</w:t>
        <w:softHyphen/>
        <w:t>рительный прогиб, расклинив в середине пролета металли</w:t>
        <w:softHyphen/>
        <w:t>ческим клином, а щель между уголками и перемычкой за</w:t>
        <w:softHyphen/>
        <w:t>лить жестким цементным раствором. При усилении перемы</w:t>
        <w:softHyphen/>
        <w:t>чек больших пролетов дополнительно устанавливают на</w:t>
        <w:softHyphen/>
        <w:t>клонные подвески из полосовой стали, которые снизу при</w:t>
        <w:softHyphen/>
        <w:t>варивают к уголкам, а верхней частью прикрепляют к клад</w:t>
        <w:softHyphen/>
        <w:t>ке болтами (рис.7).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2633345" cy="24091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68910</wp:posOffset>
                </wp:positionV>
                <wp:extent cx="3200400" cy="18529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</w:rPr>
                              <w:t xml:space="preserve">Рис. 5 Усиление кирпичного </w:t>
                            </w:r>
                            <w:r>
                              <w:rPr>
                                <w:sz w:val="28"/>
                              </w:rPr>
                              <w:t>простенка устройством металличе</w:t>
                              <w:softHyphen/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>ского карк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"/>
                                <w:w w:val="101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sz w:val="28"/>
                                <w:szCs w:val="15"/>
                              </w:rPr>
                              <w:t xml:space="preserve">1 — стойка из стальных уголков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sz w:val="28"/>
                                <w:szCs w:val="15"/>
                              </w:rPr>
                              <w:t>2 —</w:t>
                            </w:r>
                            <w:r>
                              <w:rPr>
                                <w:w w:val="101"/>
                                <w:sz w:val="28"/>
                                <w:szCs w:val="15"/>
                              </w:rPr>
                              <w:t xml:space="preserve">накладки из полосовой стали;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01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w w:val="101"/>
                                <w:sz w:val="28"/>
                                <w:szCs w:val="15"/>
                              </w:rPr>
                              <w:t>3 — шту</w:t>
                              <w:softHyphen/>
                              <w:t>катурка теплым раствором по тканой се</w:t>
                              <w:softHyphen/>
                              <w:t xml:space="preserve">тке;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01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w w:val="101"/>
                                <w:sz w:val="28"/>
                                <w:szCs w:val="15"/>
                              </w:rPr>
                              <w:t>4 — приварка штырей для бетони</w:t>
                              <w:softHyphen/>
                              <w:t>рования четверт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9pt;mso-wrap-distance-left:9.05pt;mso-wrap-distance-right:9.05pt;mso-wrap-distance-top:0pt;mso-wrap-distance-bottom:0pt;margin-top:13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pacing w:val="-5"/>
                          <w:sz w:val="28"/>
                        </w:rPr>
                        <w:t xml:space="preserve">Рис. 5 Усиление кирпичного </w:t>
                      </w:r>
                      <w:r>
                        <w:rPr>
                          <w:sz w:val="28"/>
                        </w:rPr>
                        <w:t>простенка устройством металличе</w:t>
                        <w:softHyphen/>
                      </w:r>
                      <w:r>
                        <w:rPr>
                          <w:spacing w:val="-4"/>
                          <w:sz w:val="28"/>
                        </w:rPr>
                        <w:t>ского каркаса:</w:t>
                      </w:r>
                    </w:p>
                    <w:p>
                      <w:pPr>
                        <w:pStyle w:val="Normal"/>
                        <w:rPr>
                          <w:spacing w:val="-2"/>
                          <w:w w:val="101"/>
                          <w:sz w:val="28"/>
                          <w:szCs w:val="15"/>
                        </w:rPr>
                      </w:pPr>
                      <w:r>
                        <w:rPr>
                          <w:spacing w:val="-2"/>
                          <w:w w:val="101"/>
                          <w:sz w:val="28"/>
                          <w:szCs w:val="15"/>
                        </w:rPr>
                        <w:t xml:space="preserve">1 — стойка из стальных уголков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w w:val="101"/>
                          <w:sz w:val="28"/>
                          <w:szCs w:val="15"/>
                        </w:rPr>
                        <w:t>2 —</w:t>
                      </w:r>
                      <w:r>
                        <w:rPr>
                          <w:w w:val="101"/>
                          <w:sz w:val="28"/>
                          <w:szCs w:val="15"/>
                        </w:rPr>
                        <w:t xml:space="preserve">накладки из полосовой стали; </w:t>
                      </w:r>
                    </w:p>
                    <w:p>
                      <w:pPr>
                        <w:pStyle w:val="Normal"/>
                        <w:rPr>
                          <w:w w:val="101"/>
                          <w:sz w:val="28"/>
                          <w:szCs w:val="15"/>
                        </w:rPr>
                      </w:pPr>
                      <w:r>
                        <w:rPr>
                          <w:w w:val="101"/>
                          <w:sz w:val="28"/>
                          <w:szCs w:val="15"/>
                        </w:rPr>
                        <w:t>3 — шту</w:t>
                        <w:softHyphen/>
                        <w:t>катурка теплым раствором по тканой се</w:t>
                        <w:softHyphen/>
                        <w:t xml:space="preserve">тке; </w:t>
                      </w:r>
                    </w:p>
                    <w:p>
                      <w:pPr>
                        <w:pStyle w:val="Normal"/>
                        <w:rPr>
                          <w:w w:val="101"/>
                          <w:sz w:val="28"/>
                          <w:szCs w:val="15"/>
                        </w:rPr>
                      </w:pPr>
                      <w:r>
                        <w:rPr>
                          <w:w w:val="101"/>
                          <w:sz w:val="28"/>
                          <w:szCs w:val="15"/>
                        </w:rPr>
                        <w:t>4 — приварка штырей для бетони</w:t>
                        <w:softHyphen/>
                        <w:t>рования четвер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7645" cy="10102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1230" cy="46843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057400" cy="12573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ис.   6   Устройство железобетонной  обоймы  прост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ис.   6   Устройство железобетонной  обоймы  прост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4080" cy="32988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2400300" cy="16840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9"/>
                              </w:rPr>
                              <w:t>Рис. 7 Усиление рядо</w:t>
                              <w:softHyphen/>
                              <w:t>вые перемыче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>а - с большим проемо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 xml:space="preserve">б - при расширении проем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 xml:space="preserve">1 - болт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 xml:space="preserve">2- подвес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5"/>
                              </w:rPr>
                              <w:t>3 - двутавровые бал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2.6pt;mso-wrap-distance-left:9.05pt;mso-wrap-distance-right:9.05pt;mso-wrap-distance-top:0pt;mso-wrap-distance-bottom:0pt;margin-top:4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szCs w:val="19"/>
                        </w:rPr>
                        <w:t>Рис. 7 Усиление рядо</w:t>
                        <w:softHyphen/>
                        <w:t>вые перемычек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15"/>
                        </w:rPr>
                      </w:pPr>
                      <w:r>
                        <w:rPr>
                          <w:color w:val="000000"/>
                          <w:sz w:val="28"/>
                          <w:szCs w:val="15"/>
                        </w:rPr>
                        <w:t>а - с большим проемом;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15"/>
                        </w:rPr>
                      </w:pPr>
                      <w:r>
                        <w:rPr>
                          <w:color w:val="000000"/>
                          <w:sz w:val="28"/>
                          <w:szCs w:val="15"/>
                        </w:rPr>
                        <w:t xml:space="preserve">б - при расширении проема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15"/>
                        </w:rPr>
                      </w:pPr>
                      <w:r>
                        <w:rPr>
                          <w:color w:val="000000"/>
                          <w:sz w:val="28"/>
                          <w:szCs w:val="15"/>
                        </w:rPr>
                        <w:t xml:space="preserve">1 - болт;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15"/>
                        </w:rPr>
                      </w:pPr>
                      <w:r>
                        <w:rPr>
                          <w:color w:val="000000"/>
                          <w:sz w:val="28"/>
                          <w:szCs w:val="15"/>
                        </w:rPr>
                        <w:t xml:space="preserve">2- подвеска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szCs w:val="15"/>
                        </w:rPr>
                        <w:t>3 - двутавровые балк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szCs w:val="1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8:44:00Z</dcterms:created>
  <dc:creator>`</dc:creator>
  <dc:description/>
  <dc:language>en-US</dc:language>
  <cp:lastModifiedBy>`</cp:lastModifiedBy>
  <dcterms:modified xsi:type="dcterms:W3CDTF">2001-12-03T09:37:00Z</dcterms:modified>
  <cp:revision>10</cp:revision>
  <dc:subject/>
  <dc:title>Глава   18</dc:title>
</cp:coreProperties>
</file>