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28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5.png" ContentType="image/png"/>
  <Override PartName="/word/media/image24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wmf" ContentType="image/x-wmf"/>
  <Override PartName="/word/media/image2.png" ContentType="image/png"/>
  <Override PartName="/word/media/image2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>Московский Авиационный Институт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1096645" cy="915035"/>
            <wp:effectExtent l="0" t="0" r="0" b="0"/>
            <wp:docPr id="1" name="МАИ(ГО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И(ГО~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Кафедра 904.</w:t>
      </w:r>
    </w:p>
    <w:p>
      <w:pPr>
        <w:pStyle w:val="Normal"/>
        <w:jc w:val="center"/>
        <w:rPr>
          <w:color w:val="000080"/>
        </w:rPr>
      </w:pPr>
      <w:r>
        <w:rPr>
          <w:rFonts w:cs="Comic Sans MS" w:ascii="Comic Sans MS" w:hAnsi="Comic Sans MS"/>
          <w:sz w:val="28"/>
        </w:rPr>
        <w:t>Инженерная графика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FF0000"/>
          <w:sz w:val="48"/>
        </w:rPr>
      </w:pPr>
      <w:r>
        <w:rPr>
          <w:rFonts w:eastAsia="Monotype Corsiva"/>
          <w:color w:val="FF0000"/>
          <w:sz w:val="48"/>
        </w:rPr>
        <w:t xml:space="preserve"> </w:t>
      </w:r>
      <w:r>
        <w:rPr>
          <w:color w:val="FF0000"/>
          <w:sz w:val="48"/>
        </w:rPr>
        <w:t>Шероховатость поверхности и её изображение  на чертежах.</w:t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</w:rPr>
        <w:t>Москва 2000.</w:t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259" w:before="240" w:after="0"/>
        <w:jc w:val="center"/>
        <w:rPr>
          <w:b/>
          <w:b/>
          <w:bCs/>
          <w:color w:val="000080"/>
          <w:sz w:val="28"/>
          <w:szCs w:val="22"/>
          <w:lang w:val="en-US" w:eastAsia="en-US"/>
        </w:rPr>
      </w:pPr>
      <w:r>
        <w:rPr>
          <w:b/>
          <w:bCs/>
          <w:color w:val="000080"/>
          <w:sz w:val="28"/>
          <w:szCs w:val="22"/>
          <w:lang w:val="en-US" w:eastAsia="en-US"/>
        </w:rPr>
        <w:t>Оглавление: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Основные составляющие производства, взаимное влияние и взаимосвязи между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ними.…………………………………………….………………………………..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Конструкторская подготовка производства……….………………………………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/>
      </w:pPr>
      <w:r>
        <w:rPr>
          <w:color w:val="000000"/>
          <w:sz w:val="28"/>
          <w:szCs w:val="22"/>
        </w:rPr>
        <w:t>2.1 Чертёж - как основной документ производства и предъявляемые  к нему требования. Общие требования по выполнению чертежей. …………………………………...5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Качество поверхности и её влияние на эксплуатационные 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характеристики   детали. ……………..……………….…………………………6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1.Шероховатость, как геометрическое состояние поверхности….………………….7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2 Параметры для нормирования шероховатости поверхности……………………..8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3.Обозначение шероховатости поверхности на чертежах (детали, </w:t>
      </w:r>
    </w:p>
    <w:p>
      <w:pPr>
        <w:pStyle w:val="Heading"/>
        <w:jc w:val="left"/>
        <w:rPr/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сборочных чертежах)……………………………………………………………..1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.Литература……………………………………………………………………...19</w:t>
      </w:r>
    </w:p>
    <w:p>
      <w:pPr>
        <w:pStyle w:val="Heading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ИЗВОД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1836420" cy="911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КОНСТРУКЦИЯ (объект производств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1.75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КОНСТРУКЦИЯ (объект производств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52095</wp:posOffset>
                </wp:positionV>
                <wp:extent cx="2026285" cy="911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1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28"/>
                                    </w:rPr>
                                    <w:t>(производственные процесс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71.8pt;mso-wrap-distance-left:9pt;mso-wrap-distance-right:0pt;mso-wrap-distance-top:0pt;mso-wrap-distance-bottom:0pt;margin-top:19.85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1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28"/>
                              </w:rPr>
                              <w:t>(производственные процесс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  ↑            ↑          ↑          ↑          ↑           ↑   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>
          <w:trHeight w:val="8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Сопрома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Детали маши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Технолог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женерная граф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Конструир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риало                ве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 другие</w:t>
            </w:r>
          </w:p>
        </w:tc>
      </w:tr>
    </w:tbl>
    <w:p>
      <w:pPr>
        <w:pStyle w:val="Style8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Прикладны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↑          ↑        ↑         ↑         ↑          ↑         ↑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61"/>
        <w:gridCol w:w="1069"/>
        <w:gridCol w:w="1182"/>
        <w:gridCol w:w="1109"/>
        <w:gridCol w:w="1438"/>
        <w:gridCol w:w="1167"/>
        <w:gridCol w:w="1152"/>
      </w:tblGrid>
      <w:tr>
        <w:trPr>
          <w:trHeight w:val="11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Физ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ма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Хим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мет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остр. язы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граф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еханика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Теоретически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Рис.1 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Схема взаимосвязи и взаимодействия конструкции и технологии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59" w:before="240" w:after="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1.</w:t>
      </w:r>
      <w:r>
        <w:rPr>
          <w:b/>
          <w:bCs/>
          <w:color w:val="000080"/>
          <w:szCs w:val="22"/>
        </w:rPr>
        <w:t xml:space="preserve"> Основные составляющие производства, взаимное влияние и взаимосвязи между ними.</w:t>
      </w:r>
    </w:p>
    <w:p>
      <w:pPr>
        <w:pStyle w:val="Normal"/>
        <w:autoSpaceDE w:val="false"/>
        <w:spacing w:lineRule="auto" w:line="300" w:before="22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</w:t>
      </w:r>
      <w:r>
        <w:rPr>
          <w:i/>
          <w:iCs/>
          <w:sz w:val="22"/>
          <w:szCs w:val="22"/>
        </w:rPr>
        <w:t>рис.1</w:t>
      </w:r>
      <w:r>
        <w:rPr>
          <w:sz w:val="22"/>
          <w:szCs w:val="22"/>
        </w:rPr>
        <w:t xml:space="preserve"> ,в виде схемы показаны составляющие производства и связи между ними. Техническая сторона производства (</w:t>
      </w:r>
      <w:r>
        <w:rPr>
          <w:i/>
          <w:iCs/>
          <w:sz w:val="22"/>
          <w:szCs w:val="22"/>
        </w:rPr>
        <w:t>см. рис . 1</w:t>
      </w:r>
      <w:r>
        <w:rPr>
          <w:sz w:val="22"/>
          <w:szCs w:val="22"/>
        </w:rPr>
        <w:t>) охватывает две её стороны ; сферу проектирования конструкции (создание графической модели будущего изделия) и сферу технологии производства (разработка технологических процессов изготовления и сборки изделий, разработка способов и средств осуществления процессов и др.).</w:t>
      </w:r>
    </w:p>
    <w:p>
      <w:pPr>
        <w:pStyle w:val="Normal"/>
        <w:autoSpaceDE w:val="false"/>
        <w:spacing w:lineRule="auto" w:line="300"/>
        <w:ind w:firstLine="1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оретические и прикладные науки, со всеми их ответвлениями, обеспечивают выполнение возникающих конструкционных и технологических задач и создают базу для решения технических и организационных проблем производства.</w:t>
      </w:r>
    </w:p>
    <w:p>
      <w:pPr>
        <w:pStyle w:val="Normal"/>
        <w:autoSpaceDE w:val="false"/>
        <w:spacing w:lineRule="auto" w:line="30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схеме (см.рис.2) показан переход от состояния производства соответствующему началу разработки проекта до его практического воплощения в материале (приборы ,машины, устройства и т.д.).</w:t>
      </w:r>
    </w:p>
    <w:p>
      <w:pPr>
        <w:pStyle w:val="Normal"/>
        <w:autoSpaceDE w:val="false"/>
        <w:spacing w:before="280" w:after="0"/>
        <w:ind w:left="380" w:hanging="38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2.Конструкторская</w:t>
      </w:r>
      <w:r>
        <w:rPr>
          <w:b/>
          <w:bCs/>
          <w:color w:val="000080"/>
          <w:szCs w:val="22"/>
        </w:rPr>
        <w:t xml:space="preserve"> подготовка производства.</w:t>
      </w:r>
    </w:p>
    <w:p>
      <w:pPr>
        <w:pStyle w:val="Normal"/>
        <w:autoSpaceDE w:val="false"/>
        <w:spacing w:lineRule="auto" w:line="300" w:before="220" w:after="0"/>
        <w:rPr>
          <w:sz w:val="22"/>
          <w:szCs w:val="22"/>
        </w:rPr>
      </w:pPr>
      <w:r>
        <w:rPr>
          <w:sz w:val="22"/>
          <w:szCs w:val="22"/>
        </w:rPr>
        <w:t>На этапе проектирования « Конструкция» представляет собой комплект графических и текстовых материалов: чертежей , схем , расчётно-пояснительных записок и т.п., описывающих будущую конструкцию изделия и предполагаемый научно-технический и экономический эффект</w:t>
      </w:r>
    </w:p>
    <w:p>
      <w:pPr>
        <w:pStyle w:val="Normal"/>
        <w:autoSpaceDE w:val="false"/>
        <w:spacing w:lineRule="auto" w:line="300"/>
        <w:ind w:firstLine="300"/>
        <w:rPr/>
      </w:pPr>
      <w:r>
        <w:rPr>
          <w:sz w:val="22"/>
          <w:szCs w:val="22"/>
        </w:rPr>
        <w:t xml:space="preserve">Задачей «Технологии» является материализация поставленной «Конструкцией» технического решения в виде готовых к использованию машин ,приборов, устройств и т.д. На этапе производства (изготовления) «Конструкция» выступает уже в виде готовых изделий. На схеме (см рис.2) показан переход от состояния производства Соответствующему началу разработки проекта до его практического воплощения в материале (приборы, машины....).    </w:t>
      </w:r>
    </w:p>
    <w:p>
      <w:pPr>
        <w:pStyle w:val="Normal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</wp:posOffset>
                </wp:positionV>
                <wp:extent cx="3429000" cy="733425"/>
                <wp:effectExtent l="508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333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2.9pt;width:269.95pt;height:57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98pt;margin-top:3.9pt;width:99.7pt;height:41.2pt;mso-wrap-style:none;v-text-anchor:middle" type="_x0000_t136">
            <v:path textpathok="t"/>
            <v:textpath on="t" fitshape="t" string="T1*A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4114800" cy="1066800"/>
                <wp:effectExtent l="5080" t="5080" r="13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66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642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15.9pt;width:323.95pt;height:83.95pt;mso-wrap-style:none;v-text-anchor:middle" type="_x0000_t7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5.5pt;width:78.7pt;height:44.95pt;mso-wrap-style:none;v-text-anchor:middle" type="_x0000_t136">
            <v:path textpathok="t"/>
            <v:textpath on="t" fitshape="t" string="T2*A2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b2b2b2" stroked="t" o:allowincell="f" style="position:absolute;margin-left:18pt;margin-top:15.5pt;width:129.7pt;height:32.95pt;mso-wrap-style:none;v-text-anchor:middle" type="_x0000_t136">
            <v:path textpathok="t"/>
            <v:textpath on="t" fitshape="t" string="Начало разработки &#10;   конструкции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1897380" cy="10242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60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80.65pt;mso-wrap-distance-left:9pt;mso-wrap-distance-right:0pt;mso-wrap-distance-top:0pt;mso-wrap-distance-bottom:0pt;margin-top:-2.45pt;mso-position-vertical-relative:text;margin-left:3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60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#b2b2b2" stroked="t" o:allowincell="t" style="position:absolute;margin-left:9.25pt;margin-top:17.45pt;width:125.95pt;height:34.45pt;mso-wrap-style:none;v-text-anchor:middle" type="_x0000_t136">
                                  <v:path textpathok="t"/>
                                  <v:textpath on="t" fitshape="t" string="Конечный продукт&#10;       (изделие)" style="font-family:&quot;Arial&quot;;font-size:14pt"/>
                                  <v:fill o:detectmouseclick="t" type="solid" color2="#4d4d4d" opacity="0.5"/>
                                  <v:stroke color="red" weight="1260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b2b2b2" stroked="t" o:allowincell="t" style="position:absolute;margin-left:9.25pt;margin-top:17.45pt;width:125.95pt;height:34.45pt;mso-wrap-style:none;v-text-anchor:middle" type="_x0000_t136">
            <v:path textpathok="t"/>
            <v:textpath on="t" fitshape="t" string="Конечный продукт&#10;       (изделие)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66040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76530</wp:posOffset>
                </wp:positionV>
                <wp:extent cx="3429000" cy="962025"/>
                <wp:effectExtent l="5080" t="635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619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73080 h 545400"/>
                            <a:gd name="textAreaBottom" fmla="*/ 47232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3.9pt;width:269.95pt;height:75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3.1pt;width:81.7pt;height:44.95pt;mso-wrap-style:none;v-text-anchor:middle" type="_x0000_t136">
            <v:path textpathok="t"/>
            <v:textpath on="t" fitshape="t" string="T3*A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Рис.2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хема производственного цикла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 - время; А - физические затраты человека )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>Анализ произведения (Т х А) позволяет сделать вывод ,что определяющим условием достижения оптимального их значения является квалификация специалистов .занятых в производстве от постановки задачи до её воплощения в материале</w:t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илу обстоятельств «Конструкциям «Технология» (</w:t>
      </w:r>
      <w:r>
        <w:rPr>
          <w:i/>
          <w:iCs/>
          <w:sz w:val="22"/>
          <w:szCs w:val="22"/>
        </w:rPr>
        <w:t>рис. 1</w:t>
      </w:r>
      <w:r>
        <w:rPr>
          <w:sz w:val="22"/>
          <w:szCs w:val="22"/>
        </w:rPr>
        <w:t>) не могут быть независимыми друг от друга. Их связь обусловлена рядом объективных закономерностей.                                                          Производственный процесс включает в себя не только процессы непосредственно связанные с разработкой конструкторской и технологической документации а так же изготовление деталей и сборке из них изделий но и все вспомогательные операции, например: подготовка производства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транспортировка; контроль и хранение материалов; ремонт оборудования; изготовление технологической оснастки и др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Этап проектирования является важной и ответственной задачей  в общем процесс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оизводства.</w:t>
      </w:r>
    </w:p>
    <w:p>
      <w:pPr>
        <w:pStyle w:val="2"/>
        <w:rPr/>
      </w:pPr>
      <w:r>
        <w:rPr>
          <w:sz w:val="24"/>
        </w:rPr>
        <w:t>2.1 Чертёж - как основной документ производства и предъявляемые к нему требования. Общие требования по выполнению чертежей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Чертёж детали - документ, содержащий изображение детали и другие данные, необходимые для её изготовления и контроля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Изготовление составных частей , входящих в изделие не может осуществляться ранее того времени когда будут разработаны соответствующие конструкторские документы на них (чертежи , схемы и т.д.). Последние должно быть выполнимо в полном соответствии с требованиями ЕСКД. В решении данной задачи весьма важное значение имеют квалификация и опыт исполнителя. Чертёж должен удовлетворять основным требованиям, а именно: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а) быть наглядным, т.е. давать полную информацию о форме и размерах изображаемого предмета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б) быть простым, т. е. применяемые для его выполнения методы должны быть достаточно простыми и давать однозначное описание 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в) быть точным, т. е. используемые графические операции должны быть простыми и должны давать точное решение;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г) быть обратимым, т.е. обеспечивать однозначный переход от графической модели к натуре и обратно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Основные требования по выполнению чертежей деталей; сборочных, габаритных и монтажных чертежей, установлены стандартом ЕСКД. ГОСТ 2.109-73. « Основные требования к чертежам »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 xml:space="preserve">Из выше перечисленного, нас будет интересовать шероховатость поверхности, как геометрическое состояние, зависящее от вида обработки детали и применённых к ней эксплуатационных требований. </w:t>
      </w:r>
    </w:p>
    <w:p>
      <w:pPr>
        <w:pStyle w:val="Normal"/>
        <w:tabs>
          <w:tab w:val="clear" w:pos="708"/>
          <w:tab w:val="left" w:pos="1967" w:leader="none"/>
        </w:tabs>
        <w:rPr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ab/>
      </w:r>
    </w:p>
    <w:p>
      <w:pPr>
        <w:pStyle w:val="Normal"/>
        <w:jc w:val="center"/>
        <w:rPr>
          <w:i/>
          <w:i/>
          <w:color w:val="003300"/>
          <w:sz w:val="22"/>
          <w:szCs w:val="16"/>
        </w:rPr>
      </w:pPr>
      <w:r>
        <w:rPr>
          <w:i/>
          <w:color w:val="00330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/>
      </w:pPr>
      <w:r>
        <w:rPr>
          <w:color w:val="000080"/>
          <w:szCs w:val="16"/>
        </w:rPr>
        <w:t>3.Качество поверхности и её влияние на эксплуатационные характеристики   детали</w:t>
      </w:r>
      <w:r>
        <w:rPr>
          <w:color w:val="000080"/>
          <w:sz w:val="22"/>
          <w:szCs w:val="16"/>
        </w:rPr>
        <w:t>.</w:t>
      </w:r>
    </w:p>
    <w:p>
      <w:pPr>
        <w:pStyle w:val="Normal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Шероховатость поверхности является одной из основных геометрических характеристик качества поверхности деталей и оказывает влияние  на эксплуатационные показатели. В</w:t>
      </w:r>
      <w:r>
        <w:rPr>
          <w:sz w:val="16"/>
          <w:szCs w:val="16"/>
        </w:rPr>
        <w:t xml:space="preserve"> </w:t>
      </w:r>
      <w:r>
        <w:rPr>
          <w:sz w:val="22"/>
          <w:szCs w:val="16"/>
        </w:rPr>
        <w:t>условиях эксплуатации машины или прибора, внешним воздействиям, в пер</w:t>
        <w:softHyphen/>
        <w:t>вую очередь, подвергаются поверхности их деталей. Износ трущихся поверхностей, зарождение трещин усталости, смятие, коррозионное и эрозионное разрушения, разрушение в результате кавитации и др. — это процессы, протекающие на поверх</w:t>
        <w:softHyphen/>
        <w:t>ности деталей и в некотором прилегающем к поверхности слое. Естественно, что придание поверхностям деталей специальных свойств, способствует существенному повышению показателей качества машин в целом и в первую очередь показателей надежности.</w:t>
      </w:r>
    </w:p>
    <w:p>
      <w:pPr>
        <w:pStyle w:val="Normal"/>
        <w:autoSpaceDE w:val="false"/>
        <w:ind w:firstLine="340"/>
        <w:rPr>
          <w:sz w:val="22"/>
        </w:rPr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Качество поверхности является одним из важнейших факторов, обеспечивающих высокие эксплуатационные свойства деталей машин и приборов  и обусловливается свойствами металла и методами обработки: механической, электрофизической, электрохимической, термической и т. д. В процессе механической обработки (резание лезвийным инстру</w:t>
        <w:softHyphen/>
        <w:t>ментом, шлифование, полирование и др.) поверхностный слой деформируется под действием нагрузок и температуры, а также загрязняется примесями (частицы абразива, кислород) и другими инородными включениям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Геометрические характеристики качества поверхности показаны на </w:t>
      </w:r>
      <w:r>
        <w:rPr>
          <w:i/>
          <w:iCs/>
          <w:sz w:val="22"/>
          <w:szCs w:val="16"/>
        </w:rPr>
        <w:t>рис.3</w:t>
      </w:r>
      <w:r>
        <w:rPr>
          <w:sz w:val="22"/>
          <w:szCs w:val="16"/>
        </w:rPr>
        <w:t xml:space="preserve"> в порядке уменьшения их абсолютных  величин: отклонения формы   (макрогеометрия); волнистость; шероховатость (микрогеометрия); субмикрошероховатость. В отдельных случаях волнистость может быть больше погрешности формы, а шероховатость больше волнистости. Волнистость занимает промежуточное положение между шероховатостью и погрешностями формы поверхности. Критерием для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 xml:space="preserve">их разграничения служит отношение шага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к высоте неровностей </w:t>
      </w:r>
      <w:r>
        <w:rPr>
          <w:i/>
          <w:iCs/>
          <w:sz w:val="22"/>
          <w:szCs w:val="16"/>
          <w:lang w:val="en-US"/>
        </w:rPr>
        <w:t>R</w:t>
      </w:r>
      <w:r>
        <w:rPr>
          <w:sz w:val="22"/>
          <w:szCs w:val="16"/>
        </w:rPr>
        <w:t>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5829300" cy="150939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i/>
          <w:i/>
          <w:iCs/>
          <w:sz w:val="22"/>
        </w:rPr>
      </w:pPr>
      <w:r>
        <w:rPr>
          <w:i/>
          <w:iCs/>
          <w:sz w:val="22"/>
        </w:rPr>
        <w:t xml:space="preserve">Рис. 3 </w:t>
      </w:r>
    </w:p>
    <w:p>
      <w:pPr>
        <w:pStyle w:val="Style8"/>
        <w:rPr/>
      </w:pPr>
      <w:r>
        <w:rPr>
          <w:i/>
          <w:iCs/>
          <w:sz w:val="22"/>
        </w:rPr>
        <w:t>Классификация геометрических характеристик качества поверхности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autoSpaceDE w:val="false"/>
        <w:spacing w:before="140" w:after="0"/>
        <w:ind w:firstLine="500"/>
        <w:rPr/>
      </w:pPr>
      <w:r>
        <w:rPr>
          <w:sz w:val="22"/>
          <w:szCs w:val="16"/>
        </w:rPr>
        <w:t>Взаимосвязь параметров качества поверхности деталей и их эксплуатацион</w:t>
        <w:softHyphen/>
        <w:t>ных свойств является одним из основных направлений исследований в области машино- и приборостроения.</w:t>
      </w:r>
    </w:p>
    <w:p>
      <w:pPr>
        <w:pStyle w:val="Normal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В настоящее время достаточно изучены вопросы связей качества обработанной поверхности с   эксплуатационными показателями деталей и узлов машин и приборов (трение и износ при скольжении и качении, жидкостное трение контактная жесткость, прочность прессовых соединений, отражательная способность,  износостойкость при переменных нагрузках, коррозионная стойкость и качество лакокрасочных покрытий, точность измерений, соотношение между допусками раз</w:t>
        <w:softHyphen/>
        <w:t>мера и шероховатостью поверхности и т. д. )</w:t>
      </w:r>
    </w:p>
    <w:p>
      <w:pPr>
        <w:pStyle w:val="Normal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 xml:space="preserve">Трение и износ деталей в значительной степени связаны с макронеровностями, волнистостью, микронеровностями, а также с направлением штрихов (следов) обработки. 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показано влияние шероховатости поверхности на износостойкость деталей машин. При взаимном перемещении контактирующих плоских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а) или цилиндрических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>б) поверхностей, имеющих мик</w:t>
        <w:softHyphen/>
        <w:t>ронеровности (шероховатость), в первоначаль</w:t>
        <w:softHyphen/>
        <w:t>ный момент происходит срез, отламывание и пластический сдвиг вершин неровностей, так как их контакт происходит по вершинам не</w:t>
        <w:softHyphen/>
        <w:t>ровностей. Зависимость износа</w:t>
      </w:r>
      <w:r>
        <w:rPr>
          <w:i/>
          <w:iCs/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от времени работы трущихся поверхностей видна из графика   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г, д).</w:t>
      </w:r>
      <w:r>
        <w:rPr>
          <w:sz w:val="22"/>
          <w:szCs w:val="16"/>
        </w:rPr>
        <w:t xml:space="preserve"> Сначала сравнительно быстро (участок  I) за период времени T</w:t>
      </w:r>
      <w:r>
        <w:rPr>
          <w:sz w:val="22"/>
          <w:szCs w:val="16"/>
          <w:vertAlign w:val="subscript"/>
        </w:rPr>
        <w:t>1</w:t>
      </w:r>
      <w:r>
        <w:rPr>
          <w:sz w:val="22"/>
          <w:szCs w:val="16"/>
        </w:rPr>
        <w:t xml:space="preserve"> происходит начальное изнашивание</w:t>
      </w:r>
      <w:r>
        <w:rPr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(приработка). При правильном режиме смазывания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в)</w:t>
      </w:r>
      <w:r>
        <w:rPr>
          <w:sz w:val="22"/>
          <w:szCs w:val="16"/>
        </w:rPr>
        <w:t xml:space="preserve"> изнашивание протекает медленно (участок  II), что обусловлено образованием равновесной шероховатости. Этот период времени определяет срок службы детали. Катастрофическое изнашивание пары характеризуется участком  III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8"/>
        </w:rPr>
        <w:t xml:space="preserve">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8"/>
        </w:rPr>
        <w:t>д</w:t>
      </w:r>
      <w:r>
        <w:rPr>
          <w:sz w:val="22"/>
          <w:szCs w:val="18"/>
        </w:rPr>
        <w:t xml:space="preserve"> кривая </w:t>
      </w:r>
      <w:r>
        <w:rPr>
          <w:i/>
          <w:iCs/>
          <w:sz w:val="22"/>
          <w:szCs w:val="18"/>
        </w:rPr>
        <w:t>2</w:t>
      </w:r>
      <w:r>
        <w:rPr>
          <w:sz w:val="22"/>
          <w:szCs w:val="18"/>
        </w:rPr>
        <w:t xml:space="preserve"> характеризует износ поверхностей с меньшими началь</w:t>
        <w:softHyphen/>
        <w:t xml:space="preserve">ными шероховатостями, чем кривая </w:t>
      </w:r>
      <w:r>
        <w:rPr>
          <w:i/>
          <w:iCs/>
          <w:sz w:val="22"/>
          <w:szCs w:val="18"/>
        </w:rPr>
        <w:t xml:space="preserve"> l</w:t>
      </w:r>
      <w:r>
        <w:rPr>
          <w:sz w:val="22"/>
          <w:szCs w:val="18"/>
        </w:rPr>
        <w:t>. В этом случае величина и время приработоч</w:t>
      </w:r>
      <w:r>
        <w:rPr>
          <w:sz w:val="22"/>
          <w:szCs w:val="16"/>
        </w:rPr>
        <w:t>ного изнашивания уменьшаются, а интенсивность эксплуатационного изнашивания остается той же.   При меньшей шероховатости сопряжен</w:t>
        <w:softHyphen/>
        <w:t xml:space="preserve">ных поверхностей время работы деталей будет большим </w:t>
      </w:r>
      <w:r>
        <w:rPr>
          <w:i/>
          <w:iCs/>
          <w:sz w:val="22"/>
          <w:szCs w:val="16"/>
        </w:rPr>
        <w:t>(Т</w:t>
      </w:r>
      <w:r>
        <w:rPr>
          <w:b/>
          <w:bCs/>
          <w:i/>
          <w:iCs/>
          <w:sz w:val="22"/>
          <w:szCs w:val="16"/>
          <w:vertAlign w:val="subscript"/>
        </w:rPr>
        <w:t>2</w:t>
      </w:r>
      <w:r>
        <w:rPr>
          <w:b/>
          <w:bCs/>
          <w:i/>
          <w:iCs/>
          <w:sz w:val="22"/>
          <w:szCs w:val="16"/>
        </w:rPr>
        <w:t>&gt;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T</w:t>
      </w:r>
      <w:r>
        <w:rPr>
          <w:i/>
          <w:iCs/>
          <w:sz w:val="22"/>
          <w:szCs w:val="16"/>
          <w:vertAlign w:val="subscript"/>
        </w:rPr>
        <w:t xml:space="preserve">1 </w:t>
      </w:r>
      <w:r>
        <w:rPr>
          <w:i/>
          <w:iCs/>
          <w:sz w:val="22"/>
          <w:szCs w:val="16"/>
        </w:rPr>
        <w:t>)</w:t>
      </w:r>
    </w:p>
    <w:p>
      <w:pPr>
        <w:pStyle w:val="Normal"/>
        <w:autoSpaceDE w:val="false"/>
        <w:spacing w:before="120" w:after="0"/>
        <w:ind w:firstLine="30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42510" cy="3094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i/>
          <w:iCs/>
          <w:color w:val="008000"/>
          <w:sz w:val="22"/>
          <w:szCs w:val="16"/>
        </w:rPr>
        <w:t xml:space="preserve"> </w:t>
      </w:r>
      <w:r>
        <w:rPr>
          <w:i/>
          <w:iCs/>
          <w:color w:val="000000"/>
          <w:sz w:val="22"/>
          <w:szCs w:val="16"/>
        </w:rPr>
        <w:t xml:space="preserve">Рис 2. </w:t>
      </w:r>
    </w:p>
    <w:p>
      <w:pPr>
        <w:pStyle w:val="Normal"/>
        <w:jc w:val="center"/>
        <w:rPr/>
      </w:pPr>
      <w:r>
        <w:rPr>
          <w:i/>
          <w:iCs/>
          <w:color w:val="000000"/>
          <w:sz w:val="22"/>
          <w:szCs w:val="16"/>
        </w:rPr>
        <w:t>Шероховатость поверхности и её влияние на износостойкость</w:t>
      </w:r>
      <w:r>
        <w:rPr>
          <w:color w:val="000000"/>
          <w:sz w:val="22"/>
          <w:szCs w:val="16"/>
        </w:rPr>
        <w:t>.</w:t>
      </w:r>
    </w:p>
    <w:p>
      <w:pPr>
        <w:pStyle w:val="TextBody"/>
        <w:rPr/>
      </w:pPr>
      <w:r>
        <w:rPr>
          <w:rFonts w:eastAsia="Monotype Corsiv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16"/>
        </w:rPr>
        <w:t>а, б — схемы контакта сопряженных деталей по образующей  (вдоль оси) и по окружности; в — идеализированный и фактический контакт поверхностей; г, д  — типовые графики износа во времени</w:t>
      </w:r>
      <w:r>
        <w:rPr/>
        <w:t xml:space="preserve">.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16"/>
        </w:rPr>
        <w:t>Шероховатость и волнистость поверхности взаимосвязаны между собой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2"/>
          <w:szCs w:val="16"/>
        </w:rPr>
        <w:t xml:space="preserve">Волнистость 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является элементарным отклонением поверхности любой формы. Высота неровностей волнистости и высота шероховатости примерно одинаковы, отношение же шагов к высоте различны.  </w:t>
      </w:r>
    </w:p>
    <w:p>
      <w:pPr>
        <w:pStyle w:val="Normal"/>
        <w:autoSpaceDE w:val="false"/>
        <w:ind w:firstLine="340"/>
        <w:rPr/>
      </w:pPr>
      <w:r>
        <w:rPr>
          <w:i/>
          <w:iCs/>
          <w:sz w:val="22"/>
          <w:szCs w:val="16"/>
        </w:rPr>
        <w:t>Волнистость —</w:t>
      </w:r>
      <w:r>
        <w:rPr>
          <w:sz w:val="22"/>
          <w:szCs w:val="16"/>
        </w:rPr>
        <w:t xml:space="preserve"> совокупность периодически повторяющихся неровностей на поверхности, которые образуются прежде всего в связи с колебаниями или относи</w:t>
        <w:softHyphen/>
        <w:t>тельными колебательными движениями в системе станок—инструмент—изделие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Волнистость определяется на нормальном сечении поверхности, причем шеро</w:t>
        <w:softHyphen/>
        <w:t>ховатость и другие отклонения формы исключаются. К волнистости, как правило. относятся периодические неровности, у которых отношение шага к высоте больше 40. У изделий с круглым сечением к волнистости относятся отклонения в радиальном сечении, у которых шаг меньше 1/15 окружност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</w:p>
    <w:p>
      <w:pPr>
        <w:pStyle w:val="Heading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  <w:t>3.1.Шероховатость, как геометрическое состояние поверхности.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80"/>
          <w:sz w:val="24"/>
          <w:szCs w:val="1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Прочность деталей также зависит от шероховатости поверхности. Разрушение детали, особенно при переменных нагрузках, в большей степени объясняется концентрацией напряжений, вследствие наличия неровностей. Чем меньше шерохова</w:t>
        <w:softHyphen/>
        <w:t>тость, тем меньше возможность возникновения поверхностных трещин от усталости металла. Отделочная обработка деталей (доводка, полирование и т. п.) обеспечивает значительное повышение предела их усталостной прочности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Уменьшение шероховатости поверхности значительно улучшает антикорро</w:t>
        <w:softHyphen/>
        <w:t>зионную стойкость деталей. Это имеет особенно важное значение в том случае, когда для поверхностей не могут быть использованы защитные покрытия (поверхности цилиндров двигателей и др.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Надлежащее качество поверхности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>играет немаловажную роль и в сопряжениях, отвечающих условиям плотности, герметичности, теплопроводности. С пони</w:t>
        <w:softHyphen/>
        <w:t>жением шероховатости поверхностей улучшайся их способность к отражению электромагнитных, ультразвуковых и световых волн; уменьшаются потери электромагнитной энергии в волноводных трактах, резонирующих системах, уменьшается  емкость электродов; в электровакуумных приборах уменьшается газопоглощеиие и газовыделение, облегчается очистка деталей от адсорбированных газов, паров и пыли.</w:t>
      </w:r>
    </w:p>
    <w:p>
      <w:pPr>
        <w:pStyle w:val="TextBodyIndent"/>
        <w:rPr/>
      </w:pPr>
      <w:r>
        <w:rPr/>
        <w:t>Важной геометрической характеристикой качества поверхности является на</w:t>
        <w:softHyphen/>
        <w:t>правленность</w:t>
      </w:r>
      <w:r>
        <w:rPr>
          <w:b/>
          <w:bCs/>
        </w:rPr>
        <w:t xml:space="preserve"> </w:t>
      </w:r>
      <w:r>
        <w:rPr/>
        <w:t>штрихов — следов механической и других видов обработки  (Рис.5). Она влияет на износостойкость поверхности, определенность посадок, прочность прессовых соеди</w:t>
        <w:softHyphen/>
        <w:t>нений. В ответственных случаях конструктор должен оговаривать направленность следов обработки на поверхности детали. Это может оказаться необходимым, на</w:t>
        <w:softHyphen/>
        <w:t>пример, в связи с направлением относительного скольжения сопряженных деталей или с направлением движения по детали струи жидкости или газа. Изнашивание уменьшается и достигает минимума при совпадении направления скольжения с на</w:t>
        <w:softHyphen/>
        <w:t>правлением неровностей обеих деталей.</w:t>
      </w:r>
    </w:p>
    <w:p>
      <w:pPr>
        <w:pStyle w:val="Normal"/>
        <w:autoSpaceDE w:val="false"/>
        <w:rPr/>
      </w:pPr>
      <w:r>
        <w:rPr>
          <w:b/>
          <w:bCs/>
          <w:color w:val="000080"/>
          <w:szCs w:val="16"/>
        </w:rPr>
        <w:t xml:space="preserve">    </w:t>
      </w:r>
      <w:r>
        <w:rPr>
          <w:sz w:val="22"/>
          <w:szCs w:val="16"/>
          <w:lang w:val="en-US" w:eastAsia="en-US"/>
        </w:rPr>
        <w:t xml:space="preserve">  </w:t>
      </w: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Высокой точности всегда отвечают малые шероховатости и волнистость поверх</w:t>
        <w:softHyphen/>
        <w:t>ности. Это определяется не только условиями работы сопряженных деталей, но и необходимостью получения надежных результатов измерения в производстве. Умень</w:t>
        <w:softHyphen/>
        <w:t>шение шероховатости поверхности вносит большую определенность в характер  сопряжения, так как размер зазора (или натяга), полученный в результате контроля деталей, отличается от размера эффективного зазора или натяга, имеющего место в эксплуатации или при сборке. Эффективный натяг при сборке уменьшается, а зазор в процессе работы механизма увеличивается, причем тем больше и быстрее, чем более грубо обработаны сопрягаемые поверхност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>Малую шероховатость поверхности бывает необходимо использовать и для придания красивого внешнего вида детали или удобства содержания поверхностей  в чистоте и т. п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Требования к шероховатости поверхности должны устанавливаться исходя из функционального назначения поверхности для обеспечения заданного качества изде</w:t>
        <w:softHyphen/>
        <w:t>лий. Если в этом нет необходимости, то требования к шероховатости поверхности не устанавливаются и шероховатость этой поверхности контролироваться не должна  . Требования к шероховатости поверхности    не включают требований к дефектам поверхности (раковины и пр.), поэтому при контроле шероховатости поверхности влияние дефектов поверхности должно быть исключено. В некоторых случаях допускается устанавливать требования к шероховатости отдельных участков одной поверхности, которые могут быть различными.</w:t>
      </w:r>
    </w:p>
    <w:p>
      <w:pPr>
        <w:pStyle w:val="TextBodyIndent"/>
        <w:rPr/>
      </w:pPr>
      <w:r>
        <w:rPr/>
        <w:t>ГОСТ 2789—73*   устанавливает требования к шероховатости поверхности независимо от способа ее получения или обработки. Это дает возможность применять требования стандарта к поверхностям, обработан</w:t>
        <w:softHyphen/>
        <w:t>ным  резанием и другими методами, например литьем, прессованием, электрофизи</w:t>
        <w:softHyphen/>
        <w:t>ческими и электрохимическими методами и т. д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  <w:t>3.2 Параметры для нормирования шероховатости поверхности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16"/>
        </w:rPr>
        <w:t xml:space="preserve">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Шероховатость    поверхности   оценивается по неровностям профиля (чаще поперечного), получаемого путем сечения реальной поверхности плоскостью (чаще всего   в  нормальном сечении). Для отделения шероховатости поверхности от других не</w:t>
        <w:softHyphen/>
        <w:t xml:space="preserve">ровностей с относительно большими шагами (отклонения формы и волнистости)  ее рассматривают в пределах ограниченного участка , длина которого называется базовой длиной </w:t>
      </w:r>
      <w:r>
        <w:rPr>
          <w:i/>
          <w:iCs/>
          <w:sz w:val="22"/>
          <w:szCs w:val="16"/>
          <w:lang w:val="en-US"/>
        </w:rPr>
        <w:t>l</w:t>
      </w:r>
      <w:r>
        <w:rPr>
          <w:sz w:val="22"/>
          <w:szCs w:val="16"/>
        </w:rPr>
        <w:t xml:space="preserve"> . Базой для отсчета отклонений про</w:t>
        <w:softHyphen/>
        <w:t xml:space="preserve">филя является средняя линия профиля </w:t>
      </w:r>
      <w:r>
        <w:rPr>
          <w:i/>
          <w:iCs/>
          <w:sz w:val="22"/>
          <w:szCs w:val="16"/>
        </w:rPr>
        <w:t>т</w:t>
      </w:r>
      <w:r>
        <w:rPr>
          <w:sz w:val="22"/>
          <w:szCs w:val="16"/>
        </w:rPr>
        <w:t xml:space="preserve"> 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Для количественной оценки и нормирования шероховатости поверхностей   ГОСТ 2789—73* (Рис. 5) устанавливает шесть параметров: три высотных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Rm</w:t>
      </w:r>
      <w:r>
        <w:rPr>
          <w:i/>
          <w:iCs/>
          <w:sz w:val="22"/>
          <w:szCs w:val="16"/>
        </w:rPr>
        <w:t>ах</w:t>
      </w:r>
      <w:r>
        <w:rPr>
          <w:sz w:val="22"/>
          <w:szCs w:val="16"/>
        </w:rPr>
        <w:t>),  два шаговых (</w:t>
      </w:r>
      <w:r>
        <w:rPr>
          <w:i/>
          <w:iCs/>
          <w:sz w:val="22"/>
          <w:szCs w:val="16"/>
          <w:lang w:val="en-US"/>
        </w:rPr>
        <w:t>Sm</w:t>
      </w:r>
      <w:r>
        <w:rPr>
          <w:i/>
          <w:iCs/>
          <w:sz w:val="22"/>
          <w:szCs w:val="16"/>
        </w:rPr>
        <w:t xml:space="preserve"> 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</w:rPr>
        <w:t>)</w:t>
      </w:r>
      <w:r>
        <w:rPr>
          <w:sz w:val="22"/>
          <w:szCs w:val="16"/>
        </w:rPr>
        <w:t xml:space="preserve"> и параметр относительной  опорной 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лины профиля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Ra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представляют собой среднюю высоту неровностей профиля (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— всех неровностей;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— наибольших неровностей), параметр </w:t>
      </w:r>
      <w:r>
        <w:rPr>
          <w:i/>
          <w:iCs/>
          <w:sz w:val="22"/>
          <w:szCs w:val="16"/>
        </w:rPr>
        <w:t>Rmax</w:t>
      </w:r>
      <w:r>
        <w:rPr>
          <w:sz w:val="22"/>
          <w:szCs w:val="16"/>
        </w:rPr>
        <w:t xml:space="preserve"> — полную высоту профиля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S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</w:rPr>
        <w:t>Sm</w:t>
      </w:r>
      <w:r>
        <w:rPr>
          <w:sz w:val="22"/>
          <w:szCs w:val="16"/>
        </w:rPr>
        <w:t xml:space="preserve"> характеризуют   взаимное расположение    (расстояние) характерных точек неровностей (максимумов) про</w:t>
        <w:softHyphen/>
        <w:t>филя и точек пересечения профиля со средней линией (нулей про</w:t>
        <w:softHyphen/>
        <w:t>филя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Параметр </w:t>
      </w:r>
      <w:r>
        <w:rPr>
          <w:i/>
          <w:iCs/>
          <w:sz w:val="22"/>
          <w:szCs w:val="16"/>
        </w:rPr>
        <w:t>tр</w:t>
      </w:r>
      <w:r>
        <w:rPr>
          <w:sz w:val="22"/>
          <w:szCs w:val="16"/>
        </w:rPr>
        <w:t xml:space="preserve"> содержит наиболь</w:t>
        <w:softHyphen/>
        <w:t>шую информацию о высотных свой</w:t>
        <w:softHyphen/>
        <w:t>ствах профиля (он комплексно ха</w:t>
        <w:softHyphen/>
        <w:t>рактеризует высоту и форму неров</w:t>
        <w:softHyphen/>
        <w:t>ностей профиля), так как она ана</w:t>
        <w:softHyphen/>
        <w:t xml:space="preserve">логична функции распределения. В продольном направлении </w:t>
      </w:r>
      <w:r>
        <w:rPr>
          <w:i/>
          <w:iCs/>
          <w:sz w:val="22"/>
          <w:szCs w:val="16"/>
          <w:lang w:val="en-US"/>
        </w:rPr>
        <w:t>t</w:t>
      </w:r>
      <w:r>
        <w:rPr>
          <w:i/>
          <w:iCs/>
          <w:sz w:val="22"/>
          <w:szCs w:val="16"/>
        </w:rPr>
        <w:t>p</w:t>
      </w:r>
      <w:r>
        <w:rPr>
          <w:sz w:val="22"/>
          <w:szCs w:val="16"/>
        </w:rPr>
        <w:t xml:space="preserve"> по</w:t>
        <w:softHyphen/>
        <w:t>зволяет судить о фактической пло</w:t>
        <w:softHyphen/>
        <w:t>щади контакта при контактиро</w:t>
        <w:softHyphen/>
        <w:t xml:space="preserve">вании шероховатых поверхностей на заданном уровне сечения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.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14060" cy="20167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ис. 5 </w:t>
      </w:r>
    </w:p>
    <w:p>
      <w:pPr>
        <w:pStyle w:val="Heading3"/>
        <w:rPr>
          <w:color w:val="000000"/>
        </w:rPr>
      </w:pPr>
      <w:r>
        <w:rPr>
          <w:color w:val="000000"/>
        </w:rPr>
        <w:t>Профиль шероховатости, его характеристики и параметры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В дополнение к количественным параметрам в некоторых случаях целесообразно нормировать направление неровностей, например в связи с направлением относитель</w:t>
        <w:softHyphen/>
        <w:t>ного перемещения трущихся сопряженных поверхностей или струи жидкости, или газа относительно поверхности, а также для обеспечения необходимой виброустой</w:t>
        <w:softHyphen/>
        <w:t xml:space="preserve">чивости и прочности при циклических нагрузках.  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еобходимости конструктором устанавливается также способ или последо</w:t>
        <w:softHyphen/>
        <w:t>вательность способов получения (обработки) поверхности, если они являются единственными для обеспечения ее заданного качества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азначении параметров шероховатости поверхностей следует проверить возможность их достижения в связи с рациональными методами обработки детали. Как правило, следует применять наибольшую шероховатость, допускаемую кон</w:t>
        <w:softHyphen/>
        <w:t>структивными требованиями. В противном случае может значительно увеличиться стоимость обработки, что может быть компенсировано лишь повышением качества изделия. В некоторых же случаях повышение требований к шероховатости может оказаться не только не рентабельным, но и недопустимым. Например, при слишком   гладких сопрягаемых поверхностях может возникнуть явление «схватывания», При котором частицы металла отрываются от поверхностного слоя трущихся поверхностей. Для таких поверхностей следует нормировать оптимальную исходную шеро</w:t>
        <w:softHyphen/>
        <w:t>ховатость, которая должна быть близкой к  получающейся в процессе приработки</w:t>
      </w:r>
    </w:p>
    <w:p>
      <w:pPr>
        <w:pStyle w:val="Normal"/>
        <w:autoSpaceDE w:val="false"/>
        <w:ind w:firstLine="460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Обычно отделать отверстие труднее, чем вал. Это часто учитывается назначением  различной шероховатости поверхностей сопрягаемых деталей : у отверстия шероховатость несколько выше.                                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Правильное решение, принятое при выборе параметров шероховатости поверхностей деталей, а также при выборе методов обработки, обеспечивающих получение ; поверхностей с заданной шероховатостью, оказывает серьезное влияние на качество : конструкции, ее технологичность и позволяет установить наиболее экономичные   методы изготовления деталей .</w:t>
      </w:r>
    </w:p>
    <w:p>
      <w:pPr>
        <w:pStyle w:val="Normal"/>
        <w:autoSpaceDE w:val="false"/>
        <w:rPr/>
      </w:pPr>
      <w:r>
        <w:rPr>
          <w:sz w:val="22"/>
          <w:szCs w:val="16"/>
          <w:lang w:val="en-US" w:eastAsia="en-US"/>
        </w:rPr>
        <w:t xml:space="preserve"> </w:t>
      </w: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Для обеспечения условий взаимозаменяемости назначение шероховатости сопряженных поверхностей может производиться в зависимости от точности сопряжения (выбранной посадки) и точности обработки (выбранного квалитета). Прямой  связи между точностью и шероховатостью поверхности нет, так как к самым неточным поверхностям по допуску размера можно предъявить весьма высокие требования шероховатости (например, поверхности ручек хирургического инструмента в т. п.). Вместе с тем при выборе шероховатости поверхности следует учитывать что</w:t>
      </w:r>
    </w:p>
    <w:p>
      <w:pPr>
        <w:pStyle w:val="Normal"/>
        <w:autoSpaceDE w:val="false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значение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олжн</w:t>
      </w:r>
      <w:r>
        <w:rPr>
          <w:sz w:val="22"/>
          <w:szCs w:val="16"/>
          <w:lang w:val="en-US"/>
        </w:rPr>
        <w:t>o</w:t>
      </w:r>
      <w:r>
        <w:rPr>
          <w:sz w:val="22"/>
          <w:szCs w:val="16"/>
        </w:rPr>
        <w:t xml:space="preserve"> составлять лишь некоторую часть допуска (</w:t>
      </w:r>
      <w:r>
        <w:rPr>
          <w:i/>
          <w:iCs/>
          <w:sz w:val="22"/>
          <w:szCs w:val="16"/>
        </w:rPr>
        <w:t>δ</w:t>
      </w:r>
      <w:r>
        <w:rPr>
          <w:i/>
          <w:iCs/>
          <w:sz w:val="22"/>
          <w:szCs w:val="16"/>
          <w:lang w:val="en-US"/>
        </w:rPr>
        <w:t>p</w:t>
      </w:r>
      <w:r>
        <w:rPr>
          <w:sz w:val="22"/>
          <w:szCs w:val="16"/>
        </w:rPr>
        <w:t>) соответству</w:t>
        <w:softHyphen/>
        <w:t xml:space="preserve">ющего размера.                                        </w:t>
      </w:r>
      <w:r>
        <w:rPr>
          <w:i/>
          <w:iCs/>
          <w:smallCaps/>
          <w:sz w:val="22"/>
          <w:szCs w:val="16"/>
        </w:rPr>
        <w:t xml:space="preserve"> </w:t>
      </w:r>
    </w:p>
    <w:p>
      <w:pPr>
        <w:pStyle w:val="Normal"/>
        <w:autoSpaceDE w:val="false"/>
        <w:ind w:firstLine="20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Если в конструкциях сопряжении, согласно требованиям к эксплуатационным качествам деталей, необходимо ограничить отклонение формы (Δф) или отклонение расположения (Δп) по сравнению с допуском на размер (</w:t>
      </w:r>
      <w:r>
        <w:rPr>
          <w:i/>
          <w:iCs/>
          <w:sz w:val="22"/>
          <w:szCs w:val="16"/>
        </w:rPr>
        <w:t>δ</w:t>
      </w:r>
      <w:r>
        <w:rPr>
          <w:sz w:val="22"/>
          <w:szCs w:val="16"/>
        </w:rPr>
        <w:t xml:space="preserve">р), то соответственно должна быть ограничена и шероховатость поверхности. При этом следует ориентироваться ва возможные (рекомендуемые) методы обработки, обеспечивающие получение значений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=(0,2-0,5) Δф или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=(0,24-0,5) Δц .      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Если, точность сопряжения и метод обработки не позволяют определить требова</w:t>
        <w:softHyphen/>
        <w:t>ния к шероховатости поверхностей, назначение шероховатости поверхности следует производить по другим главным для данного случая признакам, ориентируясь на данные практики передовых отраслей промышленности, отраженные во многих трудах.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Нормирование шероховатости поверхности: применяется три основных способа регламентации конструктором качества поверхности, в том числе шероховатости: 1) по прототипу (метод прецедентов);   </w:t>
      </w:r>
      <w:r>
        <w:rPr>
          <w:lang w:val="en-US" w:eastAsia="en-US"/>
        </w:rPr>
        <w:t>2)</w:t>
      </w:r>
      <w:r>
        <w:rPr/>
        <w:t xml:space="preserve"> расчетный; 3) экспериментальный .</w:t>
      </w:r>
    </w:p>
    <w:p>
      <w:pPr>
        <w:pStyle w:val="Normal"/>
        <w:autoSpaceDE w:val="false"/>
        <w:ind w:left="80" w:hanging="80"/>
        <w:rPr>
          <w:sz w:val="22"/>
          <w:szCs w:val="16"/>
          <w:lang w:val="en-US" w:eastAsia="en-US"/>
        </w:rPr>
      </w:pPr>
      <w:r>
        <w:rPr>
          <w:sz w:val="22"/>
          <w:szCs w:val="16"/>
          <w:lang w:val="en-US" w:eastAsia="en-US"/>
        </w:rPr>
        <w:t xml:space="preserve">  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Выбор параметров и их значений для нормирования шероховатости должен Производиться с учетом назначения поверхности и установления их связи с эксплуа</w:t>
        <w:softHyphen/>
        <w:t>тационными свойствами поверхности 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 xml:space="preserve">В </w:t>
      </w:r>
      <w:r>
        <w:rPr>
          <w:i/>
          <w:iCs/>
          <w:sz w:val="22"/>
          <w:szCs w:val="16"/>
        </w:rPr>
        <w:t>таблице1</w:t>
      </w:r>
      <w:r>
        <w:rPr>
          <w:sz w:val="22"/>
          <w:szCs w:val="16"/>
        </w:rPr>
        <w:t>приведены некоторые важнейшие эксплуатационные свойства по</w:t>
        <w:softHyphen/>
        <w:t xml:space="preserve">верхности, зависящие от ее шероховатости, и номенклатура параметров, при помощи которых обеспечиваются показатели этих свойств . Основным во всех случаях является нормирование высотных параметров. Предпочтительно, в том числе и для самых грубых поверхностей, нормировать параметр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который более информа</w:t>
        <w:softHyphen/>
        <w:t xml:space="preserve">тивно, чем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22"/>
          <w:szCs w:val="16"/>
        </w:rPr>
        <w:t xml:space="preserve"> и </w:t>
      </w:r>
      <w:r>
        <w:rPr>
          <w:sz w:val="22"/>
          <w:szCs w:val="16"/>
          <w:lang w:val="en-US"/>
        </w:rPr>
        <w:t>Rmax</w:t>
      </w:r>
      <w:r>
        <w:rPr>
          <w:sz w:val="22"/>
          <w:szCs w:val="16"/>
        </w:rPr>
        <w:t xml:space="preserve">  характеризует неровности профиля, поскольку определяется по всем точкам (или достаточно большому числу точек) профиля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autoSpaceDE w:val="false"/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 xml:space="preserve">Таблица </w:t>
      </w:r>
      <w:r>
        <w:rPr>
          <w:i/>
          <w:iCs/>
          <w:color w:val="003300"/>
          <w:sz w:val="22"/>
          <w:szCs w:val="16"/>
        </w:rPr>
        <w:t>1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400"/>
      </w:tblGrid>
      <w:tr>
        <w:trPr>
          <w:trHeight w:val="6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800080"/>
                <w:sz w:val="22"/>
                <w:szCs w:val="14"/>
              </w:rPr>
            </w:pPr>
            <w:r>
              <w:rPr>
                <w:b/>
                <w:bCs/>
                <w:color w:val="800080"/>
                <w:sz w:val="22"/>
                <w:szCs w:val="14"/>
              </w:rPr>
              <w:t>Эксплуатационное свойство поверхности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color w:val="800080"/>
                <w:sz w:val="22"/>
                <w:szCs w:val="14"/>
              </w:rPr>
              <w:t>Параметры шероховатости поверхности и характеристики</w:t>
            </w:r>
            <w:r>
              <w:rPr>
                <w:b/>
                <w:bCs/>
                <w:color w:val="000000"/>
                <w:sz w:val="22"/>
                <w:szCs w:val="14"/>
              </w:rPr>
              <w:t>,</w:t>
            </w:r>
            <w:r>
              <w:rPr>
                <w:color w:val="000000"/>
                <w:sz w:val="22"/>
                <w:szCs w:val="14"/>
              </w:rPr>
              <w:t xml:space="preserve"> определяющие эксплуатационное свойств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</w:tr>
      <w:tr>
        <w:trPr>
          <w:trHeight w:val="306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Износоустойчивость при всех видах трения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</w:rPr>
              <w:t>Виброустойчивость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Контактная жесткость Прочность соединения Прочность конструкций при цик</w:t>
              <w:softHyphen/>
              <w:t>лических нагрузках Герметичность соединений Сопротивление в волновод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 w:eastAsia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tp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направление неров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max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smallCap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Smax</w:t>
            </w:r>
            <w:r>
              <w:rPr>
                <w:i/>
                <w:iCs/>
                <w:smallCaps/>
                <w:color w:val="000000"/>
                <w:sz w:val="22"/>
                <w:szCs w:val="14"/>
                <w:lang w:val="en-US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</w:tc>
      </w:tr>
    </w:tbl>
    <w:p>
      <w:pPr>
        <w:pStyle w:val="Normal"/>
        <w:autoSpaceDE w:val="false"/>
        <w:spacing w:before="160" w:after="0"/>
        <w:ind w:firstLine="320"/>
        <w:rPr/>
      </w:pP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>нормируют в тех случаях, когда по функциональным тре</w:t>
        <w:softHyphen/>
        <w:t xml:space="preserve">бованиям необходимо ограничить полную высоту неровностей профиля, а также когда прямой контроль параметра 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с помощью профилометров или образцов сравнения не представляется возможным, например для поверхностей, имеющих малые размеры или сложную конфигурацию (режущие кромки инструментов, детали часовых механизмов и пр.)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Для ответственных поверхностей производится нормирование не только высот</w:t>
        <w:softHyphen/>
        <w:t xml:space="preserve">ных параметров, но и шаговых и параметра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так как они обеспечивают некоторые их функциональные свойства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2"/>
          <w:szCs w:val="16"/>
        </w:rPr>
        <w:t>Требования к шероховатости поверхности</w:t>
      </w:r>
      <w:r>
        <w:rPr>
          <w:sz w:val="22"/>
          <w:szCs w:val="16"/>
        </w:rPr>
        <w:t xml:space="preserve"> должны устанавливаться путем указания: 1) параметра шероховатости (одного или нескольких)  ; 2) числовых значений выбранных параметров; 3) базовых длин, на кото</w:t>
        <w:softHyphen/>
        <w:t>рых происходит определение указанных параметров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16"/>
        </w:rPr>
        <w:t>На практике применяются три варианта указания числовых значений параметра (параметров) шероховатости: 1) наибольшим значением; 2) диапазоном значений; 3) номинальным значением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Наиболее распространенным применительно к деталям машин является ва</w:t>
        <w:softHyphen/>
        <w:t>риант, когда указано числовое значение параметра, соответствующее наиболее гру</w:t>
        <w:softHyphen/>
        <w:t>бой допускаемой шероховатости, т. е. наибольшему предельному значению для пара</w:t>
        <w:softHyphen/>
        <w:t xml:space="preserve">метров 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a</w:t>
      </w:r>
      <w:r>
        <w:rPr>
          <w:i/>
          <w:iCs/>
          <w:sz w:val="22"/>
          <w:szCs w:val="16"/>
        </w:rPr>
        <w:t>,R</w:t>
      </w:r>
      <w:r>
        <w:rPr>
          <w:i/>
          <w:iCs/>
          <w:sz w:val="22"/>
          <w:szCs w:val="16"/>
          <w:vertAlign w:val="subscript"/>
          <w:lang w:val="en-US"/>
        </w:rPr>
        <w:t>z</w:t>
      </w:r>
      <w:r>
        <w:rPr>
          <w:i/>
          <w:iCs/>
          <w:sz w:val="22"/>
          <w:szCs w:val="16"/>
        </w:rPr>
        <w:t>,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max</w:t>
      </w:r>
      <w:r>
        <w:rPr>
          <w:i/>
          <w:iCs/>
          <w:sz w:val="22"/>
          <w:szCs w:val="16"/>
        </w:rPr>
        <w:t xml:space="preserve"> ,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  <w:vertAlign w:val="subscript"/>
          <w:lang w:val="en-US"/>
        </w:rPr>
        <w:t>m</w:t>
      </w:r>
      <w:r>
        <w:rPr>
          <w:sz w:val="22"/>
          <w:szCs w:val="16"/>
        </w:rPr>
        <w:t xml:space="preserve">,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и наименьшему предельному значению параметра </w:t>
      </w:r>
      <w:r>
        <w:rPr>
          <w:i/>
          <w:iCs/>
          <w:sz w:val="22"/>
          <w:szCs w:val="16"/>
          <w:vertAlign w:val="subscript"/>
        </w:rPr>
        <w:t xml:space="preserve">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.</w:t>
      </w:r>
    </w:p>
    <w:p>
      <w:pPr>
        <w:pStyle w:val="TextBodyIndent"/>
        <w:rPr/>
      </w:pPr>
      <w:r>
        <w:rPr/>
        <w:t>В отдельных случаях, когда для правильного функционирования недопустима и слишком гладкая поверхность, применяется второй вариант, при котором указан Диапазон значений параметра; наибольший и наименьший предельные значения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Третий вариант применяется реже, в основном для образцов сравнения шеро</w:t>
        <w:softHyphen/>
        <w:t>ховатости поверхности или для образцовых деталей, служащих для этих же целей. . При этом варианте указывается номинальное значение параметра с допустимыми пре</w:t>
        <w:softHyphen/>
        <w:t>дельными отклонениями от него (%). Установление требований к шероховатости по</w:t>
        <w:softHyphen/>
        <w:t>верхности указанием номинальных значений параметра обеспечивает наиболее строгий метрологический контроль.</w:t>
      </w:r>
    </w:p>
    <w:p>
      <w:pPr>
        <w:pStyle w:val="TextBody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/>
      </w:pPr>
      <w:r>
        <w:rPr/>
        <w:t>Таблица 2</w:t>
      </w:r>
    </w:p>
    <w:p>
      <w:pPr>
        <w:pStyle w:val="Normal"/>
        <w:autoSpaceDE w:val="false"/>
        <w:spacing w:before="0" w:after="100"/>
        <w:jc w:val="center"/>
        <w:rPr/>
      </w:pPr>
      <w:r>
        <w:rPr>
          <w:b/>
          <w:bCs/>
          <w:i/>
          <w:iCs/>
          <w:color w:val="003300"/>
          <w:sz w:val="22"/>
          <w:szCs w:val="18"/>
        </w:rPr>
        <w:t xml:space="preserve">  </w:t>
      </w:r>
      <w:r>
        <w:rPr>
          <w:i/>
          <w:iCs/>
          <w:color w:val="003300"/>
          <w:sz w:val="22"/>
          <w:szCs w:val="18"/>
        </w:rPr>
        <w:t xml:space="preserve">Шероховатость поверхности </w:t>
      </w:r>
      <w:r>
        <w:rPr>
          <w:i/>
          <w:iCs/>
          <w:color w:val="003300"/>
          <w:sz w:val="22"/>
          <w:szCs w:val="18"/>
          <w:lang w:val="en-US"/>
        </w:rPr>
        <w:t>Ra</w:t>
      </w:r>
      <w:r>
        <w:rPr/>
        <w:t xml:space="preserve"> (мкм) элементов деталей</w:t>
      </w:r>
    </w:p>
    <w:tbl>
      <w:tblPr>
        <w:tblW w:w="7718" w:type="dxa"/>
        <w:jc w:val="left"/>
        <w:tblInd w:w="9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5"/>
        <w:gridCol w:w="2393"/>
      </w:tblGrid>
      <w:tr>
        <w:trPr>
          <w:trHeight w:val="56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0"/>
              <w:rPr/>
            </w:pPr>
            <w:r>
              <w:rPr/>
              <w:t>Элемент детал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/>
              <w:t>Шероховатость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</w:tr>
      <w:tr>
        <w:trPr>
          <w:trHeight w:val="107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Нерабочие контуры деталей. Поверхности деталей, устана</w:t>
              <w:softHyphen/>
              <w:t>вливаемых на бетонных, кирпичных и деревянных основания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 320÷16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60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Отверстия на проход крепежных деталей. Выточки, проточки. Отверстия масляных каналов на силовых валах. Кромки детали под сварные швы. Опорные поверхности пружин сжатия. По</w:t>
              <w:softHyphen/>
              <w:t>дошвы станин, корпусов, ла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  <w:lang w:val="en-US"/>
              </w:rPr>
              <w:t>Rz</w:t>
            </w: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= 8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43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Внутренний диаметр шлицевых соединений (не шлифован</w:t>
              <w:softHyphen/>
              <w:t>ных). Свободные несопрягаемые торцовые поверхности валов, муфт, втулок. Поверхности головок винт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4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12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Торцовые поверхности под подшипники качения. Поверх</w:t>
              <w:softHyphen/>
              <w:t>ности втулок, колец, ступиц, прилегающие к другим поверх</w:t>
              <w:softHyphen/>
              <w:t>ностям, но не являющиеся посадочными. Нерабочие торцы валов, втулок, планок. Шейки валов 12-го квалитета диаме</w:t>
              <w:softHyphen/>
              <w:t>тром 80—500 мм. Поверхности отверстий 12-го квалитета диа</w:t>
              <w:softHyphen/>
              <w:t>метром 18—500 мм и 11-го квалите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.2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74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Нерабочие торцовые поверхности зубчатых и червячных ко</w:t>
              <w:softHyphen/>
              <w:t>лес и звездочек. Канавки, фаски, выточки, зенковки, закругле</w:t>
              <w:softHyphen/>
              <w:t>ния и т, п. Болты и гайки нормальной и повышенной точности (кроме резьбы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 = 40÷1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4441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Шаровые поверхности ниппельных соединений. Канавки под уплотнительные резиновые кольца для подвижных и неподвиж</w:t>
              <w:softHyphen/>
              <w:t>ных торцовых соединений. Радиусы скруглений на силовых валах. Поверхности осей для эксцентриков. Опорные плоскости реек. Поверхности выступающих частей быстровращающихся деталей. Поверхности направляющих типа «ласточкин хвост». Опорные плоскости реек. Шейки валов 9-го квалитета диаме</w:t>
              <w:softHyphen/>
              <w:t>тром 80—500 мм,1 1-го квалитета диаметром 3—30 мм. Поверх</w:t>
              <w:softHyphen/>
              <w:t>ности отверстий 7-го квалитета диаметром 180—500 мм, 9-го квалитета диаметром 18—360 мм, 11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2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3966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2"/>
                <w:szCs w:val="16"/>
              </w:rPr>
              <w:t>Наружные диаметры шлицевого соединения. Отверстия при</w:t>
              <w:softHyphen/>
              <w:t>гоняемых и регулируемых соединений (вкладыши подшипников и др.) с допуском зазора — натяга 25—40 мкм. Цилиндры, работающие с резиновыми манжетами. Отверстия подшипников скольжения. Трущиеся поверхности малонагруженных дета</w:t>
              <w:softHyphen/>
              <w:t>лей. Посадочные поверхности отверстий и валов под неподвиж</w:t>
              <w:softHyphen/>
              <w:t>ные посадки. Трущиеся поверхности малонагруженных дета</w:t>
              <w:softHyphen/>
              <w:t>лей. Рабочие поверхности дисков трения. Шейки валов 6-го квалитета диаметром 120—500 мм, 8-го квалитета диаметром 6—80 мм. Поверхности отверстий 6-го квалитета диаметром 50—500 мм, 7-го квалитета диаметром 10—180 мм, 9-го квали</w:t>
              <w:softHyphen/>
              <w:t>тета — 1—18 мм</w:t>
            </w:r>
            <w:r>
              <w:rPr>
                <w:b/>
                <w:bCs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1,25</w:t>
            </w:r>
          </w:p>
        </w:tc>
      </w:tr>
      <w:tr>
        <w:trPr>
          <w:trHeight w:val="485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340" w:after="0"/>
              <w:ind w:firstLine="18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зеркала цилиндров, работающих с резиновыми манжетами. Торцовые поверхности поршневых колес при диа</w:t>
              <w:softHyphen/>
              <w:t>метре не менее 240 мм. Валы в пригоняемых и регулируемых соединениях с допуском зазора — натяга 7—25 мкм. Трущиеся поверхности нагруженных деталей. Посадочные поверхности 7-го квалитета с длительным сохранением заданной посадки: оси эксцентриков, точные червяки, зубчатые колеса. Сопряжен</w:t>
              <w:softHyphen/>
              <w:t>ные поверхности бронзовых зубчатых колес. Рабочие шейки распределительных валов. Штоки и шейки валов в уплотне</w:t>
              <w:softHyphen/>
              <w:t>ниях. Шейки валов 5-го квалитета диаметром 30—500 мм, 6-го квалитета диаметром 10—120 мм. Поверхности отверстий 6-го квалитета диаметром 3—50 мм, 6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63</w:t>
            </w:r>
          </w:p>
        </w:tc>
      </w:tr>
      <w:tr>
        <w:trPr>
          <w:trHeight w:val="2694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Шейки валов 5-го квалитета диаметром свыше 1 до 30 мм, 6-го квалитета диаметром свыше 1 до 10 мм. Валы в пригоняе</w:t>
              <w:softHyphen/>
              <w:t>мых и' регулируемых соединениях (шейки шпинделей, золот</w:t>
              <w:softHyphen/>
              <w:t>ники) с допус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зазора — натяга 16—25 мкм. Отверстия при</w:t>
              <w:softHyphen/>
              <w:t>гоняемых и регулируемых соединений (вкладыши подшипников) с допуском зазора — натяга 4—7 мкм. Трущиеся элементы сильнонагруженных деталей. Цилиндры, работающие с порш</w:t>
              <w:softHyphen/>
              <w:t>невыми кольцам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32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99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деталей, работающих на трение, от износа кото</w:t>
              <w:softHyphen/>
              <w:t>рых зависит точность работы механизм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1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34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Рабочие шейки валов прецизионных быстроходных станков и механизмов. Шейки валов в пригоняемых и регулируемых соединениях с допуском зазора — натяга 2,5—6,5 мкм. Поверх</w:t>
              <w:softHyphen/>
              <w:t>ности отверстий пригоняемых и регулируемых соединений с до</w:t>
              <w:softHyphen/>
              <w:t>пуском зазора — натяга до 2,5 мк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40"/>
                <w:szCs w:val="16"/>
              </w:rPr>
            </w:pPr>
            <w:r>
              <w:rPr>
                <w:b/>
                <w:b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08</w:t>
            </w:r>
          </w:p>
        </w:tc>
      </w:tr>
      <w:tr>
        <w:trPr>
          <w:trHeight w:val="125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Зеркальные валики координатно-расточных станков и др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04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</w:tbl>
    <w:p>
      <w:pPr>
        <w:pStyle w:val="Normal"/>
        <w:autoSpaceDE w:val="false"/>
        <w:spacing w:before="40" w:after="0"/>
        <w:jc w:val="center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Normal"/>
        <w:autoSpaceDE w:val="false"/>
        <w:spacing w:before="40" w:after="0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80"/>
          <w:szCs w:val="16"/>
        </w:rPr>
        <w:t>3.3.Обозначение шероховатости поверхности на чертежах (детали, сборочных чертежах)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3300"/>
          <w:szCs w:val="16"/>
        </w:rPr>
      </w:pPr>
      <w:r>
        <w:rPr>
          <w:color w:val="003300"/>
          <w:szCs w:val="16"/>
        </w:rPr>
      </w:r>
    </w:p>
    <w:p>
      <w:pPr>
        <w:pStyle w:val="Heading4"/>
        <w:rPr>
          <w:color w:val="003300"/>
        </w:rPr>
      </w:pPr>
      <w:r>
        <w:rPr>
          <w:color w:val="003300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3300"/>
          <w:sz w:val="16"/>
          <w:szCs w:val="16"/>
        </w:rPr>
        <w:t xml:space="preserve">  </w:t>
      </w:r>
      <w:r>
        <w:rPr>
          <w:b/>
          <w:bCs/>
          <w:i/>
          <w:iCs/>
          <w:color w:val="003300"/>
          <w:sz w:val="22"/>
          <w:szCs w:val="16"/>
        </w:rPr>
        <w:t>Типы направлений неровностей поверхности по ГОСТ 2789—73</w:t>
      </w:r>
      <w:r>
        <w:rPr>
          <w:b/>
          <w:bCs/>
          <w:i/>
          <w:iCs/>
          <w:color w:val="000000"/>
          <w:sz w:val="22"/>
          <w:szCs w:val="16"/>
        </w:rPr>
        <w:t>*</w:t>
      </w:r>
      <w:r>
        <w:rPr>
          <w:b/>
          <w:bCs/>
          <w:i/>
          <w:iCs/>
          <w:color w:val="008000"/>
          <w:sz w:val="22"/>
          <w:szCs w:val="16"/>
        </w:rPr>
        <w:t xml:space="preserve">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9"/>
        <w:gridCol w:w="1955"/>
        <w:gridCol w:w="2819"/>
      </w:tblGrid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</w:rPr>
              <w:t>Ти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i/>
                <w:iCs/>
                <w:sz w:val="20"/>
              </w:rPr>
              <w:t>Направление неровностей</w:t>
            </w:r>
            <w:r>
              <w:rPr>
                <w:b/>
                <w:bCs/>
                <w:i/>
                <w:iCs/>
                <w:sz w:val="20"/>
                <w:szCs w:val="16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Обозначен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Пояснение обозначения на поверхности, к шероховатости которой устанавливаются требования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16"/>
              </w:rPr>
            </w:pPr>
            <w:r>
              <w:rPr>
                <w:sz w:val="28"/>
              </w:rPr>
              <w:t>Паралле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44" w:dyaOrig="6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.2pt;height:34.55pt" filled="f" o:ole="">
                  <v:imagedata r:id="rId7" o:title=""/>
                </v:shape>
                <o:OLEObject Type="Embed" ProgID="" ShapeID="ole_rId6" DrawAspect="Content" ObjectID="_902943256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09" w:dyaOrig="7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5pt;height:35.5pt" filled="f" o:ole="">
                  <v:imagedata r:id="rId9" o:title=""/>
                </v:shape>
                <o:OLEObject Type="Embed" ProgID="" ShapeID="ole_rId8" DrawAspect="Content" ObjectID="_329228191" r:id="rId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араллельно линии, изображающей на чертеже по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ерпендику</w:t>
              <w:softHyphen/>
              <w:t>ляр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613" w:dyaOrig="7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65pt;height:36.5pt" filled="f" o:ole="">
                  <v:imagedata r:id="rId11" o:title=""/>
                </v:shape>
                <o:OLEObject Type="Embed" ProgID="" ShapeID="ole_rId10" DrawAspect="Content" ObjectID="_383792379" r:id="rId10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78" w:dyaOrig="7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95pt;height:38.4pt" filled="f" o:ole="">
                  <v:imagedata r:id="rId13" o:title=""/>
                </v:shape>
                <o:OLEObject Type="Embed" ProgID="" ShapeID="ole_rId12" DrawAspect="Content" ObjectID="_605622995" r:id="rId12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пендикулярно к линии, изображающей на чер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Перекрещи</w:t>
              <w:softHyphen/>
              <w:t>вающийс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62" w:dyaOrig="7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1pt;height:37.45pt" filled="f" o:ole="">
                  <v:imagedata r:id="rId15" o:title=""/>
                </v:shape>
                <o:OLEObject Type="Embed" ProgID="" ShapeID="ole_rId14" DrawAspect="Content" ObjectID="_979001687" r:id="rId14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05" w:dyaOrig="65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32.65pt" filled="f" o:ole="">
                  <v:imagedata r:id="rId17" o:title=""/>
                </v:shape>
                <o:OLEObject Type="Embed" ProgID="" ShapeID="ole_rId16" DrawAspect="Content" ObjectID="_724040216" r:id="rId16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екрещивание в двух направлениях наклонно к линии, изображающей на чер</w:t>
              <w:softHyphen/>
              <w:t>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роизво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728" w:dyaOrig="7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36.5pt" filled="f" o:ole="">
                  <v:imagedata r:id="rId19" o:title=""/>
                </v:shape>
                <o:OLEObject Type="Embed" ProgID="" ShapeID="ole_rId18" DrawAspect="Content" ObjectID="_1860732279" r:id="rId18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86" w:dyaOrig="67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.3pt;height:33.6pt" filled="f" o:ole="">
                  <v:imagedata r:id="rId21" o:title=""/>
                </v:shape>
                <o:OLEObject Type="Embed" ProgID="" ShapeID="ole_rId20" DrawAspect="Content" ObjectID="_105330576" r:id="rId20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Различные направления по отношению к линии, изображающей на чертеже по</w:t>
              <w:softHyphen/>
              <w:t>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8"/>
              </w:rPr>
              <w:t>Кругообраз</w:t>
              <w:softHyphen/>
              <w:t>ный</w:t>
            </w:r>
            <w:r>
              <w:rPr>
                <w:b/>
                <w:bCs/>
                <w:sz w:val="28"/>
                <w:szCs w:val="18"/>
                <w:lang w:val="en-US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132" w:dyaOrig="7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65pt;height:36.5pt" filled="f" o:ole="">
                  <v:imagedata r:id="rId23" o:title=""/>
                </v:shape>
                <o:OLEObject Type="Embed" ProgID="" ShapeID="ole_rId22" DrawAspect="Content" ObjectID="_1928637718" r:id="rId22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63" w:dyaOrig="7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.15pt;height:38.4pt" filled="f" o:ole="">
                  <v:imagedata r:id="rId25" o:title=""/>
                </v:shape>
                <o:OLEObject Type="Embed" ProgID="" ShapeID="ole_rId24" DrawAspect="Content" ObjectID="_1374471355" r:id="rId24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кругообразно по отно</w:t>
              <w:softHyphen/>
              <w:t>шению к центру поверхности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Радиа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744" w:dyaOrig="75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2pt;height:37.95pt" filled="f" o:ole="">
                  <v:imagedata r:id="rId27" o:title=""/>
                </v:shape>
                <o:OLEObject Type="Embed" ProgID="" ShapeID="ole_rId26" DrawAspect="Content" ObjectID="_212776681" r:id="rId2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40" w:dyaOrig="7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38.65pt" filled="f" o:ole="">
                  <v:imagedata r:id="rId29" o:title=""/>
                </v:shape>
                <o:OLEObject Type="Embed" ProgID="" ShapeID="ole_rId28" DrawAspect="Content" ObjectID="_630621572" r:id="rId2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радиально по отноше</w:t>
              <w:softHyphen/>
              <w:t>нию к центру поверхно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Нанося размеры элементов деталей, или после нанесения их, конструктор указывает на чертеже параметры и характеристики шероховатости поверхностей, установленные ГОСТ 278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Обозначение шероховатости поверхностей и правила их нанесения на чертеже установлены ГОСТ 230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Структура обозначения шероховатости приведена на </w:t>
      </w: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3281680" cy="17145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Структура знака для изображения шероховатости поверхности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ри установлении требований шероховатости поверхности рекомендуется применять параметры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 xml:space="preserve">.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 xml:space="preserve">Среднее арифметическое значение отклонения профиля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18"/>
          <w:szCs w:val="18"/>
        </w:rPr>
        <w:t xml:space="preserve"> —</w:t>
      </w:r>
      <w:r>
        <w:rPr>
          <w:sz w:val="22"/>
          <w:szCs w:val="16"/>
        </w:rPr>
        <w:t xml:space="preserve">среднее арифметическое абсолютных значений отклонений профиля в пределах базовой длины 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16"/>
        </w:rPr>
        <w:t xml:space="preserve">     </w:t>
      </w:r>
      <w:r>
        <w:rPr>
          <w:i/>
          <w:iCs/>
          <w:sz w:val="22"/>
          <w:szCs w:val="16"/>
        </w:rPr>
        <w:t xml:space="preserve">Высота неровностей профиля по десяти точкам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— </w:t>
      </w:r>
      <w:r>
        <w:rPr>
          <w:sz w:val="22"/>
          <w:szCs w:val="16"/>
        </w:rPr>
        <w:t>сумма средних арифметических абсолютных значений отклонений точек пяти наибольших минимумов и пяти наибольших макси</w:t>
        <w:softHyphen/>
        <w:t xml:space="preserve">мумов профиля в пределах базовой длины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  <w:r>
        <w:rPr>
          <w:sz w:val="22"/>
          <w:szCs w:val="16"/>
        </w:rPr>
        <w:t xml:space="preserve">  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i/>
          <w:iCs/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>Наибольшая высота неровностей профиля Rmax</w:t>
      </w:r>
      <w:r>
        <w:rPr>
          <w:sz w:val="22"/>
          <w:szCs w:val="16"/>
        </w:rPr>
        <w:t xml:space="preserve"> — расстояние между линией выступов профиля и линией впадин профиля в пределах базовой длины </w:t>
      </w:r>
      <w:r>
        <w:rPr>
          <w:i/>
          <w:iCs/>
          <w:sz w:val="22"/>
          <w:szCs w:val="16"/>
        </w:rPr>
        <w:t>l</w:t>
      </w:r>
      <w:r>
        <w:rPr>
          <w:sz w:val="22"/>
          <w:szCs w:val="16"/>
        </w:rPr>
        <w:t xml:space="preserve">. Относительная опорная длина профиля </w:t>
      </w:r>
      <w:r>
        <w:rPr>
          <w:i/>
          <w:iCs/>
          <w:sz w:val="22"/>
          <w:szCs w:val="16"/>
        </w:rPr>
        <w:t>tp</w:t>
      </w:r>
      <w:r>
        <w:rPr>
          <w:sz w:val="22"/>
          <w:szCs w:val="16"/>
        </w:rPr>
        <w:t xml:space="preserve"> (где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 — числовое значение уровня сечения про</w:t>
        <w:softHyphen/>
        <w:t>филя) — отношение опорной длины профиля к базовой длине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/>
              <w:t>Элементы обо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>
                <w:szCs w:val="16"/>
              </w:rPr>
              <w:t>ГОСТ 2.309-73</w:t>
            </w:r>
          </w:p>
        </w:tc>
      </w:tr>
      <w:tr>
        <w:trPr>
          <w:trHeight w:val="1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вид обработки которой не устанавли</w:t>
              <w:softHyphen/>
              <w:t>в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24990" cy="11576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ко</w:t>
              <w:softHyphen/>
              <w:t>торая обраба</w:t>
              <w:softHyphen/>
              <w:t>тывается уда</w:t>
              <w:softHyphen/>
              <w:t>лением слоя материала (то то</w:t>
              <w:softHyphen/>
              <w:t>чением, фрезе</w:t>
              <w:softHyphen/>
              <w:t>рованием, шлифованием, полирова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2051685" cy="168529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по</w:t>
              <w:softHyphen/>
              <w:t>лучаемой без удаления слоя материала (литьем, ков</w:t>
              <w:softHyphen/>
              <w:t>кой, штампов</w:t>
              <w:softHyphen/>
              <w:t>кой, прокатом, волоче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, указы</w:t>
              <w:softHyphen/>
              <w:t>вающий по</w:t>
              <w:softHyphen/>
              <w:t>верхность, не обрабатывае</w:t>
              <w:softHyphen/>
              <w:t>мую по данно</w:t>
              <w:softHyphen/>
              <w:t>му чертеж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оверхностей с одинаковой шероховат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 xml:space="preserve">Если шероховатость всех поверхностей дета ли должна быть одинаковой, общее обозначение шероховатости наносят в правом верхнем углу чертежа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наки наносятся на расстоянии 5—10 мм от верх ней и правой сторон рамки чертежа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17650" cy="115697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и толщина знаков, нанесенных в правый верхний угол чертежа, должны быть больше знаков, нанесенных на изображе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и увеличиваются в 1,5 раза</w:t>
            </w:r>
          </w:p>
        </w:tc>
      </w:tr>
      <w:tr>
        <w:trPr>
          <w:trHeight w:val="41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реобладающей шероховат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ри указании одинаковой шероховатости для части поверхностей детали в правом верхнем углу чертежа помещают обозначение одинаковой шероховатости и условное обозначение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59740" cy="39941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этого знака такие же, как знаков, нанесенных на изображен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626235" cy="121666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szCs w:val="16"/>
              </w:rPr>
              <w:t xml:space="preserve">Когда часть поверхностей изделия по данному чертежу не обрабатывается, в правом верхнем  углу чертежа перед обозначением 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02590" cy="34290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  поме</w:t>
              <w:softHyphen/>
              <w:t xml:space="preserve">щают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размеры и толщина линии которого должны быть приблизительно в 1,5 раза больше, чем знаков, нанесенных на изображении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105660" cy="160909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szCs w:val="16"/>
              </w:rPr>
              <w:t>При наличии в изделии поверхностей, шерохова</w:t>
              <w:softHyphen/>
              <w:t>тость которых не указы</w:t>
              <w:softHyphen/>
              <w:t>вают, обозначение шеро</w:t>
              <w:softHyphen/>
              <w:t xml:space="preserve">ховатости или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  <w:szCs w:val="16"/>
              </w:rPr>
              <w:t>в правый верхний угол чертежа не вынося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означение шероховатости поверхности при недостатке места на черте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При недостатке места на чертеже допускается обозначение шероховато</w:t>
              <w:softHyphen/>
              <w:t>сти поверхности распола</w:t>
              <w:softHyphen/>
              <w:t>гать на размерных ли</w:t>
              <w:softHyphen/>
              <w:t>ниях или прерывать вы</w:t>
              <w:softHyphen/>
              <w:t xml:space="preserve">носную линию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537335" cy="109410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Нанесение шероховатости на поверхно</w:t>
              <w:softHyphen/>
              <w:t>стях глобоидных червяков и кол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Для глобоидных червяков и сопряженных с ними колес обозначение ше</w:t>
              <w:softHyphen/>
              <w:t>роховатости рабочих по</w:t>
              <w:softHyphen/>
              <w:t>верхностей наносят на ли</w:t>
              <w:softHyphen/>
              <w:t>нии расчетной окружно</w:t>
              <w:softHyphen/>
              <w:t>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51305" cy="117665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Обозначение поверхности с различной шероховатость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Если на отдельных участках детали шероховатость одной и той же поверхности должна быть   различной то эти участки разграничивают сплошной тонкой линией  с нанесением соответствующего размера и обозначений и обозначений шероховатости 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387475" cy="104330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Обозначение шероховатости поверхности профиля резь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Шероховатость поверх</w:t>
              <w:softHyphen/>
              <w:t>ности профиля резьбы обозначают  по  общим правилам, если изобра</w:t>
              <w:softHyphen/>
              <w:t>жается профиль резьбы, или условно на выносной линии для обозначения размера резьбы, или на размерной ли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28445" cy="161607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  <w:szCs w:val="16"/>
        </w:rPr>
      </w:pPr>
      <w:r>
        <w:rPr>
          <w:i/>
          <w:color w:val="003300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Литература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Monotype Corsiva" w:ascii="Monotype Corsiva" w:hAnsi="Monotype Corsiva"/>
        </w:rPr>
        <w:t>1</w:t>
      </w:r>
      <w:r>
        <w:rPr>
          <w:rFonts w:cs="Monotype Corsiva" w:ascii="Monotype Corsiva" w:hAnsi="Monotype Corsiva"/>
          <w:sz w:val="28"/>
        </w:rPr>
        <w:t>. Попова Г.Н. Иванов Б.А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 xml:space="preserve">Условное обозначение в чертежах и схемах по ЕСКД. Справочное пособие. Под    ред.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анд. тех. наук Б. Я. Мирошниченко. Л., «Машиностроение», 1976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2. Федоренко В. А., Шошин А. 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Справочник по машиностроительному черчению. – 14-е изд., перераб. и доп. /Под ред. 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Г.Н. Поповой. – Л: Машиностроение, Ленингр. отд-ние, 1981.-416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3.Бабулин  Н.А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Построение и чтение машиностроительных чертежей: учебник для профессиональных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учебных заведений. – 10 изд.,  перераб. и доп. – М.: Высшая школа; Издательский центр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«Академия», 1998. – 367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4.Гжиров  Р.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раткий справочник конструктора. - Л., Издательство «Машиностроение»</w:t>
      </w:r>
    </w:p>
    <w:sectPr>
      <w:footerReference w:type="default" r:id="rId46"/>
      <w:footerReference w:type="first" r:id="rId4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00"/>
      <w:jc w:val="center"/>
      <w:outlineLvl w:val="4"/>
    </w:pPr>
    <w:rPr>
      <w:b/>
      <w:bCs/>
      <w:i/>
      <w:iCs/>
      <w:color w:val="003300"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8000"/>
      <w:sz w:val="22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40" w:after="0"/>
      <w:jc w:val="center"/>
      <w:outlineLvl w:val="7"/>
    </w:pPr>
    <w:rPr>
      <w:b/>
      <w:bCs/>
      <w:color w:val="800000"/>
      <w:sz w:val="22"/>
      <w:szCs w:val="1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color w:val="FF0000"/>
      <w:sz w:val="48"/>
      <w:szCs w:val="36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autoSpaceDE w:val="false"/>
      <w:spacing w:lineRule="auto" w:line="300" w:before="220" w:after="0"/>
      <w:jc w:val="center"/>
    </w:pPr>
    <w:rPr>
      <w:b/>
      <w:bCs/>
      <w:color w:val="00008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40"/>
    </w:pPr>
    <w:rPr>
      <w:sz w:val="22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before="80" w:after="0"/>
      <w:ind w:firstLine="500"/>
    </w:pPr>
    <w:rPr>
      <w:sz w:val="22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2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4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9:40:00Z</dcterms:created>
  <dc:creator>SNooP</dc:creator>
  <dc:description/>
  <dc:language>en-US</dc:language>
  <cp:lastModifiedBy>~*SNooP*~</cp:lastModifiedBy>
  <dcterms:modified xsi:type="dcterms:W3CDTF">2001-02-19T19:40:00Z</dcterms:modified>
  <cp:revision>2</cp:revision>
  <dc:subject/>
  <dc:title>Московский Авиационный Институт</dc:title>
</cp:coreProperties>
</file>