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2010166769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1490510196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186263745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344831617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1120439849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107012994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166914820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2086692900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141273441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650002659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1856340666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1967318533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