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990925261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1579473062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292164610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662660332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1958943393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656586150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519505061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1476708411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1326929715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1626616519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1577225154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340105284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