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. Требования Гражданской оборон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щие свед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Гражданская оборона – это составная часть общегосударственных мероприятий, проводимых в мирное и военное время. Основными задачами гражданской обороны являются: защита населения от оружия массового поражения, обеспечение устойчивой работы объектов и отраслей народного хозяйства в условиях военного времени, проведение спасательных и неотложных аварийно-восстановительных работ в очагах поражения и зонах стихийных бедствий.</w:t>
      </w:r>
    </w:p>
    <w:p>
      <w:pPr>
        <w:pStyle w:val="Style15"/>
        <w:rPr>
          <w:sz w:val="28"/>
        </w:rPr>
      </w:pPr>
      <w:r>
        <w:rPr>
          <w:sz w:val="28"/>
        </w:rPr>
        <w:t>Стихийные бедствия – это различные явления природы, вызывающие внезапные нарушения нормальной жизнедеятельности населения, а также разрушения и уничтожение материальных ценностей. Они оказывают отрицательное действие на окружающую среду.</w:t>
      </w:r>
    </w:p>
    <w:p>
      <w:pPr>
        <w:pStyle w:val="Style15"/>
        <w:rPr>
          <w:sz w:val="28"/>
        </w:rPr>
      </w:pPr>
      <w:r>
        <w:rPr>
          <w:sz w:val="28"/>
        </w:rPr>
        <w:t>К стихийным бедствиям относят землетрясение, наводнения, сели и оползни, снежные заносы, извержения вулканов, обвалы, засухи, пожары, производственные аварии и пр.</w:t>
      </w:r>
    </w:p>
    <w:p>
      <w:pPr>
        <w:pStyle w:val="Style15"/>
        <w:rPr>
          <w:sz w:val="28"/>
        </w:rPr>
      </w:pPr>
      <w:r>
        <w:rPr>
          <w:sz w:val="28"/>
        </w:rPr>
        <w:t>Ниже будут рассмотрены только те стихийные бедствия, которые наиболее характерны для нашего региона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авила поведения и действия населения при землетрясени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Землетрясения – это специфические явления, происходящие в определенных участках земной коры, они могут происходить как на суше, так и под водой. В настоящее время технологии разработанные человеком, позволяют определить с достаточно высокой точностью место землетрясения, но не могут сказать, когда это произойдет.</w:t>
      </w:r>
    </w:p>
    <w:p>
      <w:pPr>
        <w:pStyle w:val="Normal"/>
        <w:rPr>
          <w:sz w:val="28"/>
        </w:rPr>
      </w:pPr>
      <w:r>
        <w:rPr>
          <w:sz w:val="28"/>
        </w:rPr>
        <w:t>В случае оповещения об угрозе землетрясения необходимо действовать быстро, но спокойно и без паники. При заблаговременном оповещении об угрозе землетрясения, прежде чем покинуть квартиру, необходимо выключить нагревательные приборы и газ, затем  одеть детей, стариков, взять необходимые вещи, запас продуктов питания, медикаменты, документы, удостоверяющие личность, и выйти на улицу. На улице следует как можно быстрее отойти от зданий и сооружений в направлении площадей, скверов, широких улиц, спортивных площадок, незастроенных участков, строго соблюдая общественный порядок. Если землетрясение началось неожиданно, когда собраться и выйти из квартиры не представляется возможным, необходимо занять место в дверном или оконном проеме, или на лестничной клетке и как только стихнут первые толчки землетрясения следует быстро выйти на улицу.</w:t>
      </w:r>
    </w:p>
    <w:p>
      <w:pPr>
        <w:pStyle w:val="Normal"/>
        <w:rPr>
          <w:sz w:val="28"/>
        </w:rPr>
      </w:pPr>
      <w:r>
        <w:rPr>
          <w:sz w:val="28"/>
        </w:rPr>
        <w:t>На предприятии или учреждении во время землетрясения все работы прекращаются, производственное и технологическое оборудование останавливается, принимаются меры к отключению тока и т. п. Рабочие и служащие, состоящие в формированиях гражданской обороны, немедленно отправляются в районы их сбора, остальные рабочие и служащие занимают безопасные места. Если по условиям производства остановить агрегат, печь, турбину и прочее технологическое оборудование в короткое время нельзя или невозможно, то осуществляется перевод их в щадящий режим работы.</w:t>
      </w:r>
    </w:p>
    <w:p>
      <w:pPr>
        <w:pStyle w:val="Normal"/>
        <w:rPr>
          <w:sz w:val="28"/>
        </w:rPr>
      </w:pPr>
      <w:r>
        <w:rPr>
          <w:sz w:val="28"/>
        </w:rPr>
        <w:t>При нахождении во время землетрясения вне дома или места учебы не следует спешить домой, надо спокойно выслушать указания соответствующих должностных лиц по действиям в создавшейся ситуации и поступать в соответствии с этими указаниями. В случае нахождения в общественном транспорте нельзя покидать его на ходу, нужно дождаться полной его остановки и выходить из него спокойно, пропуская вперед детей, инвалидов, престарелых.</w:t>
      </w:r>
    </w:p>
    <w:p>
      <w:pPr>
        <w:pStyle w:val="Normal"/>
        <w:rPr>
          <w:sz w:val="28"/>
        </w:rPr>
      </w:pPr>
      <w:r>
        <w:rPr>
          <w:sz w:val="28"/>
        </w:rPr>
        <w:t>Землетрясение может длиться от нескольких мгновений до нескольких суток. Время и сила сообщается позднее по радиотрансляционной сети и телевидению. После землетрясения или даже в процессе его будут вестись работы по оказанию помощи пострадавшим, по ликвидации последствий землетрясения. В первую очередь такие работы будут проводить лица, состоящие в формированиях гражданской обороны. Но и остальное население по призыву местных органов власти или органов управления гражданской обороны должно принимать участие в первоочередных спасательных и аварийно-восстановительных работах в районах разрушения.</w:t>
      </w:r>
    </w:p>
    <w:p>
      <w:pPr>
        <w:pStyle w:val="Normal"/>
        <w:rPr>
          <w:sz w:val="28"/>
        </w:rPr>
      </w:pPr>
      <w:r>
        <w:rPr>
          <w:sz w:val="28"/>
        </w:rPr>
        <w:t>Большая помощь со стороны населения может быть оказана медицинским учреждениям и медицинской службе гражданской обороне в поддержку нормальных санитарно-бытовых условий в местах временного расселения (палаточные городки, антисейсмические здания) пострадавшего во время землетрясения. Надо способствовать предупреждению вспышек в таких местах инфекционных заболеваний, являющихся, как правило, спутниками стихийных бедствий. В целях предупреждения возникновения и распространения эпидемий следует строго выполнять все противоэпидемические мероприятия, не уклоняться от прививок и принятия лекарств, предупреждающих заболевания. Необходимо тщательно соблюдать правила личной гигие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авила поведения и действия населения при наводнени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яжелым стихийным бедствием является наводнение. Основные причины наводнения – ливневые дожди, интенсивное таяние снегов, речные паводки в результате приливной волны или изменения ветра в устье реки.</w:t>
      </w:r>
    </w:p>
    <w:p>
      <w:pPr>
        <w:pStyle w:val="Normal"/>
        <w:rPr>
          <w:sz w:val="28"/>
        </w:rPr>
      </w:pPr>
      <w:r>
        <w:rPr>
          <w:sz w:val="28"/>
        </w:rPr>
        <w:t>Действия населения при наводнении осуществляется с учетом времени упреждения наводнения, а также исходя из опыта наблюдения прошлых лет за проявлением этой стихии. Масштабы наводнения, например, вызванных паводком могут прогнозироваться за месяц и более, нагонные паводки – за несколько часов или суток.</w:t>
      </w:r>
    </w:p>
    <w:p>
      <w:pPr>
        <w:pStyle w:val="Normal"/>
        <w:rPr>
          <w:sz w:val="28"/>
        </w:rPr>
      </w:pPr>
      <w:r>
        <w:rPr>
          <w:sz w:val="28"/>
        </w:rPr>
        <w:t>При значительном времени упреждения наводнения осуществляются мероприятия по возведения соответствующих гидротехнических сооружений на реках и других местах предполагаемого наводнения, по подготовке и проведению заблаговременной эвакуации населения и сельскохозяйственных животных, по вызову материальных ценностей из районов возможного затопления.</w:t>
      </w:r>
    </w:p>
    <w:p>
      <w:pPr>
        <w:pStyle w:val="Normal"/>
        <w:rPr>
          <w:sz w:val="28"/>
        </w:rPr>
      </w:pPr>
      <w:r>
        <w:rPr>
          <w:sz w:val="28"/>
        </w:rPr>
        <w:t>Об эвакуации на случай наводнения, как правило, объявляется специальными распоряжениями комиссии по борьбе с наводнением. Население о начале и порядке эвакуации оповещается по местным радиотрансляционным сетям и по местному телевидению. Работающие, кроме того, оповещаются через администрацию предприятия, учреждения, учебного заведения, а население не занятое в сфере производства и обслуживания – через жилищно-эксплуатационные конторы и домоуправления. Населению сообщают место развертывания сборных эвакуационных пунктов, сроки явки на эти пункты, маршруты следования, при эвакуации машин, порядок движения, а также другие сведения, сообразующиеся с местной обстановкой, ожидаемым масштабом бедствия, временем его упреждения.</w:t>
      </w:r>
    </w:p>
    <w:p>
      <w:pPr>
        <w:pStyle w:val="Normal"/>
        <w:rPr>
          <w:sz w:val="28"/>
        </w:rPr>
      </w:pPr>
      <w:r>
        <w:rPr>
          <w:sz w:val="28"/>
        </w:rPr>
        <w:t>При наличии достаточного времени население из угрожаемых районов эвакуируется вместе с имуществом. С этой целью каждой семье предоставляют автомобильный или гужевой транспорт с указанием времени его подачи.</w:t>
      </w:r>
    </w:p>
    <w:p>
      <w:pPr>
        <w:pStyle w:val="Normal"/>
        <w:rPr>
          <w:sz w:val="28"/>
        </w:rPr>
      </w:pPr>
      <w:r>
        <w:rPr>
          <w:sz w:val="28"/>
        </w:rPr>
        <w:t>Эвакуация производится в ближайшие населенные пункты, находящиеся вне зон затопления. Расселение населения осуществляется в общественных зданиях или на жилой площади местных жителей.</w:t>
      </w:r>
    </w:p>
    <w:p>
      <w:pPr>
        <w:pStyle w:val="Normal"/>
        <w:rPr>
          <w:sz w:val="28"/>
        </w:rPr>
      </w:pPr>
      <w:r>
        <w:rPr>
          <w:sz w:val="28"/>
        </w:rPr>
        <w:t>На предприятиях и учреждениях при угрозе затопления изменяется режим работы, а в некоторых случаях работа прекращается. Защита некоторой части материальных ценностей иногда предусматривается на месте, для чего заделываются приямки, входы и оконные проемы подвалов нижних этажей зданий.</w:t>
      </w:r>
    </w:p>
    <w:p>
      <w:pPr>
        <w:pStyle w:val="Normal"/>
        <w:rPr/>
      </w:pPr>
      <w:r>
        <w:rPr>
          <w:sz w:val="28"/>
        </w:rPr>
        <w:t>В зонах возможного затопления временно прекращают работу все школы и дошкольные учреждения, детей переводят в школы и дошкольные учреждения, которые находятся в безопасных местах.</w:t>
      </w:r>
    </w:p>
    <w:p>
      <w:pPr>
        <w:pStyle w:val="Normal"/>
        <w:rPr/>
      </w:pPr>
      <w:r>
        <w:rPr>
          <w:sz w:val="28"/>
        </w:rPr>
        <w:t>В случае внезапного наводнения вызывает необходимость особых поведения и действия населения. Если люди проживают на первых этажах или других нижних этажах и на улице наблюдается подъем воды, необходимо покинуть квартиры, подняться на верхние этажи, если дом одноэтажный – занять чердачные помещения. При нахождении на работе по распоряжению администрации следует, соблюдая установленный порядок, занять возвышенные места.</w:t>
      </w:r>
    </w:p>
    <w:p>
      <w:pPr>
        <w:pStyle w:val="Normal"/>
        <w:rPr>
          <w:sz w:val="28"/>
        </w:rPr>
      </w:pPr>
      <w:r>
        <w:rPr>
          <w:sz w:val="28"/>
        </w:rPr>
        <w:t>При спасательных работах необходимо проявлять выдержку и самообладание, строго выполнять требования спасателей. Нельзя переполнять спасательные средства (катера, плоты) так как это угрожает безопасности и спасаемых и спаса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авила поведения и действия населения при снежных заносах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имние проявление стихийных сил природы нередко выражается снежными заносами в результате снегопадов и метелей. </w:t>
      </w:r>
    </w:p>
    <w:p>
      <w:pPr>
        <w:pStyle w:val="Normal"/>
        <w:rPr>
          <w:sz w:val="28"/>
        </w:rPr>
      </w:pPr>
      <w:r>
        <w:rPr>
          <w:sz w:val="28"/>
        </w:rPr>
        <w:t>Снегопады, продолжительность которых может быть от 16 до 24 часов, сильно воздействует на хозяйственную деятельность населения, особенно в сельской местности. Отрицательное влияние этого явления усугубляется метелями (пурга, буран), при которых резко ухудшается видимость, прерывается транспортное сообщение как междугороднее, так и внутригородское. Выпадение снега с дождем при понижении температуры и ураганном ветре создаются условия для обледенения линий электропередачи, различного рода опор и конструкций, что нередко вызывает их разруш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С объявлением штормового предупреждения – предупреждение о возможных снежных заносах – необходимо ограничить передвижения, особенно в сельской местности, создать дома необходимый запас продуктов, воды и топли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386" w:gutter="0" w:header="0" w:top="71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60" w:right="180"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3:53:00Z</dcterms:created>
  <dc:creator>Денис Шестаков</dc:creator>
  <dc:description/>
  <dc:language>en-US</dc:language>
  <cp:lastModifiedBy>Денис Шестаков</cp:lastModifiedBy>
  <dcterms:modified xsi:type="dcterms:W3CDTF">2000-02-27T17:00:00Z</dcterms:modified>
  <cp:revision>11</cp:revision>
  <dc:subject/>
  <dc:title>Общие сведения</dc:title>
</cp:coreProperties>
</file>