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5. Основные указания по охране труда, технике безопасности, противопожарной технике и охране окружающей среды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и выполнении работ на строительной  площадке  необходимо соблюдать требования СНиП III - 4 - 80   Техника безопасности в строительстве . Организация строительной площадки, участков работ и рабочих мест должна обеспечивать безопасность труда работающих на всех этапах выполнения работ. Строительная  площадка в населенных пунктах или на территории действующих предприятий во избежание доступа посторонних лиц должна быть ограждена и конструкция ограждений соответствовать требованиям ГОСТ 23407 - 78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и организации строительной площадки, размещении участков работ,  рабочих  мест, проездов  строительных  машин и  транспортных средств, проходов для людей следует установить опасные зоны, в пределах которых действуют опасные производственные факторы и обозначенными знаками безопасности и надписями установленной формы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Строительная  площадка, участки работ, рабочие места, проезды и подходы к ним в темное время суток должны быть освещены. Освещенность должна быть  равномерной, без слепящего действия осветительных приспособлений на работающих. Производство  работ в неосвещенных местах не допускается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Колодцы, шурфы и другие выемки в грунте в местах возможного доступа людей должны быть закрыты крышками, прочными щитами или ограждены. В темное время суток ограждения должны быть обозначены электрическими сигнальными лампами напряжением не выше 42 вольт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У въезда на строительную площадку  должна быть установлена схема движения средств  транспорта, а на обочинах  дорог и проездов хорошо видимые дорожные  знаки. Скорость  движения  автотранспорта вблизи мест производства работ не должна превышать 10 км в час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оезды, проходы и рабочие места необходимо регулярно очищать, не загромождать, а расположенные вне зданий посыпать песком или шлаком в зимнее время. Проходы с уклоном более 20 градусов должны быть оборудованы трапами или лестницами с ограждением. Ширина проходов к рабочим местам и на рабочих местах должна быть не менее 0,6 м, а высота прохода в свету - не менее 1,8 м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Рабочие места и проходы к ним на высоте 1,3 м и более и на расстоянии менее 2 м от границы перепада по высоте должны быть ограждены временными ограждениями в соответствии с требованиями ГОСТ 12.4.059-78.При невозможности устройства этих ограждений работы на высоте должны выполняться с использованием предохранительных поясов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Складирование материалов, конструкций и изделий должно осуществляться в соответствии с требованиями  стандартов или  технических условий на материалы и изделия. Их следует  размещать на выровненных площадках, принимая  меры  против  самопроизвольного смещения, просадки, осыпания и раскатывания складируемых материалов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и выполнении работ с применением  машин  необходимо выполнять определенные требования. До начала работ  руководитель работ  должен  определить  схемы и места  установки  машин, указать  способы взаимодействия и сигнализации  машиниста и с рабочим-сигнальщиком Место работы  машин должно быть определено так, чтобы было обеспечено пространство, достаточное для обзора рабочей зоны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и производстве работ на стройплощадке  необходимо предпринять меры, предупреждающие поражение людей электрическим током. Металлические части машин и механизмов с электроприводом должны быть заземлены. Электропроводку следует выполнять изолированным проводом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На стройплощадке необходимо соблюдать правила пожарной безопасности. Не допускается пользоваться открытым огнем в радиусе до 50м от места применения и складирования  взрывоопасных или легковоспламеняющихся материалов. Между зданиями следует соблюдать разрывы.</w:t>
      </w:r>
    </w:p>
    <w:p>
      <w:pPr>
        <w:pStyle w:val="Normal"/>
        <w:spacing w:lineRule="auto" w:line="360"/>
        <w:ind w:left="284" w:firstLine="709"/>
        <w:jc w:val="both"/>
        <w:rPr/>
      </w:pPr>
      <w:r>
        <w:rPr>
          <w:rFonts w:cs="Arial" w:ascii="Arial" w:hAnsi="Arial"/>
          <w:i/>
          <w:sz w:val="24"/>
        </w:rPr>
        <w:t>При строительстве объекта необходимо соблюдать требования по охране окружающей среды. Грунт при срезке растительного слоя перемещают и штабелируют, а затем используют при благоустройстве территории.</w:t>
      </w:r>
    </w:p>
    <w:p>
      <w:pPr>
        <w:pStyle w:val="Normal"/>
        <w:spacing w:lineRule="auto" w:line="360"/>
        <w:ind w:left="284"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firstLine="709"/>
      <w:jc w:val="center"/>
    </w:pPr>
    <w:rPr>
      <w:rFonts w:ascii="Arial" w:hAnsi="Arial" w:cs="Arial"/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48:00Z</dcterms:created>
  <dc:creator>Сергей Голубь</dc:creator>
  <dc:description/>
  <dc:language>en-US</dc:language>
  <cp:lastModifiedBy>Сергей Голубь</cp:lastModifiedBy>
  <cp:lastPrinted>1998-11-15T20:51:00Z</cp:lastPrinted>
  <dcterms:modified xsi:type="dcterms:W3CDTF">1998-11-15T17:53:00Z</dcterms:modified>
  <cp:revision>2</cp:revision>
  <dc:subject/>
  <dc:title>5</dc:title>
</cp:coreProperties>
</file>