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08"/>
        <w:ind w:left="284" w:firstLine="851"/>
        <w:rPr/>
      </w:pPr>
      <w:r>
        <w:rPr/>
        <w:t>1. ИСХОДНЫЕ ДАННЫЕ ДЛЯ ПРОЕКТИРОВАНИЯ И УСЛОВИЯ ОСУЩЕСТВЛЕНИЯ СТРОИТЕЛЬСТВА.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ект производства работ разработан на строительство коровника на 200 коров привязного содержания в Полоцком районе Витебской области.</w:t>
      </w:r>
    </w:p>
    <w:p>
      <w:pPr>
        <w:pStyle w:val="Normal"/>
        <w:spacing w:lineRule="auto" w:line="408"/>
        <w:ind w:left="284" w:firstLine="850"/>
        <w:jc w:val="both"/>
        <w:rPr/>
      </w:pPr>
      <w:r>
        <w:rPr>
          <w:rFonts w:cs="Arial" w:ascii="Arial" w:hAnsi="Arial"/>
          <w:i/>
          <w:sz w:val="24"/>
        </w:rPr>
        <w:t>Здание рамной конструкции с размерами в плане - 72х21 м, высота здания – 6,5 м. Шаг рам – 6 м. Строительный объём здания - 2280 м</w:t>
      </w:r>
      <w:r>
        <w:rPr>
          <w:rFonts w:cs="Arial" w:ascii="Arial" w:hAnsi="Arial"/>
          <w:i/>
          <w:sz w:val="24"/>
          <w:vertAlign w:val="superscript"/>
        </w:rPr>
        <w:t>3</w:t>
      </w:r>
      <w:r>
        <w:rPr>
          <w:rFonts w:cs="Arial" w:ascii="Arial" w:hAnsi="Arial"/>
          <w:i/>
          <w:sz w:val="24"/>
        </w:rPr>
        <w:t>, полезная площадь – 1386 м</w:t>
      </w:r>
      <w:r>
        <w:rPr>
          <w:rFonts w:cs="Arial" w:ascii="Arial" w:hAnsi="Arial"/>
          <w:i/>
          <w:sz w:val="24"/>
          <w:vertAlign w:val="superscript"/>
        </w:rPr>
        <w:t>2</w:t>
      </w:r>
      <w:r>
        <w:rPr>
          <w:rFonts w:cs="Arial" w:ascii="Arial" w:hAnsi="Arial"/>
          <w:i/>
          <w:sz w:val="24"/>
        </w:rPr>
        <w:t>. Грунт - суглинок. Уровень грунтовых вод на отметке -3,7 м.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Фундаменты под колонны сборные железобетонные марки Ф 18-15-15б. Полурамы сборные железобетонные марки ПР21-3-1А. Плиты покрытия рёбристые железобетонные марки 1ПГ6-2А, 1ПВ6-2А, 2ПГ6-1А. Стены кирпичные из кирпича керамического по ГОСТ 530-80, сборные железобетонные из панелей  марки 1ПСД6-33-30-ПГ-С. Кровля из асбесто-цементных листов марки УВ-7,5. Перегородки кирпичные толщиной 120 мм. Оконные заполнения деревянные марки ОР12-18. Дверные заполнения деревянные марки Д-68. Полы бетонные и деревянные по бетону.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ружная отделка – герметизация швов, штукатурка стен и цоколя, окраска стен и цоколя. Внутренняя отделка – штукатурка кирпичных стен и перегородок, отделка стен и потолков из сборных элементов, известковая, масляная и клеевая окраска.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набжение водой, электроэнергией и другими ресурсами от постоянных существующих сетей. Обеспечение материалами – УПТК.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сновной вид транспорта – автомобильный. Дальность возки материалов  - 10 км.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одолжительность строительства по СниП 1.04.03.-85 – 7 месяцев, в том числе подготовительный период – 1 месяц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роки строительства: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) начало  -  16 апреля 1999 г.</w:t>
      </w:r>
    </w:p>
    <w:p>
      <w:pPr>
        <w:pStyle w:val="Normal"/>
        <w:spacing w:lineRule="auto" w:line="408"/>
        <w:ind w:left="284"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б) окончание (по нормам)  -  16 ноября 1999 г.</w:t>
      </w:r>
    </w:p>
    <w:sectPr>
      <w:type w:val="nextPage"/>
      <w:pgSz w:w="11906" w:h="16838"/>
      <w:pgMar w:left="1560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-1050" w:firstLine="113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2:53:00Z</dcterms:created>
  <dc:creator>Сергей Голубь</dc:creator>
  <dc:description/>
  <dc:language>en-US</dc:language>
  <cp:lastModifiedBy>Сергей Голубь</cp:lastModifiedBy>
  <cp:lastPrinted>1998-11-24T00:03:00Z</cp:lastPrinted>
  <dcterms:modified xsi:type="dcterms:W3CDTF">1998-11-23T21:03:00Z</dcterms:modified>
  <cp:revision>4</cp:revision>
  <dc:subject/>
  <dc:title>ИСХОДНЫЕ ДАННЫЕ ДЛЯ ПРОЕКТИРОВАНИЯ И УСЛОВИЯ ОСУЩЕСТВЛЕНИЯ СТРОИТЕЛЬСТВА</dc:title>
</cp:coreProperties>
</file>