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425" w:firstLine="284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ЛИТЕРАТУРЫ:</w:t>
      </w:r>
    </w:p>
    <w:p>
      <w:pPr>
        <w:pStyle w:val="Normal"/>
        <w:ind w:left="142" w:right="-425" w:firstLine="284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урсовое и  дипломное  проектирование. Промышленные и  гражданские здания./Под ред. А.Ф.Гаевого.- Л.: Стройиздат, 1987.- 2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сюк С.В., Отрепьев В.А. Технология и  организация  технологического производства.- М.: Стройиздат, 1977.- 6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угробов Н.П. Технология и организация сельского и строительного производства.- М.: Агропромиздат, 1988.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угель А.П., Аксентьев А.С., Барканов М.Б. Технология и организация строительно-монтажных и ремонтных работ. Учебное пособие для техникумов. - М.: Высшая школа, 1977.- 29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Любарский А.Д.  Технология и организация  строительного производства. Охрана труда. - М.: Высшая школа, 1991. - 3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НиР Сборник Е-4. Монтаж сборных и установка монолитных железоетонных конструкций / ГОССТРОЙ СССР. - М.: Стройиздат,  1987. - 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НиР. Сборник Е-1. Внутрипостпроечные  и  транспортные работы /ГОССТРОЙ СССР.-  М.: Прейскурантиздат, 1987.- 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иП III-4-80 Техника  безопасности в строительстве / ГОССТРОЙ- М.: Стройиздат, 1981.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олубев Б.И. Определение объемов строительных работ: Справочник - М.: Стройиздат, 1991. - 6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иП 1.04.03-85. Нормы продолжительности строительства и задела в строительстве предприятий, зданий и сооружений./ Госстрой СССР, Госплан СССР.- М.: Стройиздат, 1987.-5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иП  3.01.01-85. Организация строительного производства / Госстрой СССР. - М.: ЦИТП Госстроя СССР, 1990. - 5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иП 4.02-91; 4.05-91. Сборники сметных норм и расценок на стротельные работы / Госстрой СССР. М.: Стройиздат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 Н и Р. Сборник Е2. Земляные работы. Вып. 1. Механизированные и ручные земляные работы / Госстрой С С С Р.- М.: Стройиздат, 1988.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567" w:right="-142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особие по разработке проектов организации строительства и проектов производства работ для сельскохозяйственного строительства (к СНиП  3.01.01-85) ЦНИИОМТП Госстроя СССР. М.: Стройиздат, 1988 - 72 с. </w:t>
      </w:r>
    </w:p>
    <w:sectPr>
      <w:type w:val="nextPage"/>
      <w:pgSz w:w="11906" w:h="16838"/>
      <w:pgMar w:left="1134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9:52:00Z</dcterms:created>
  <dc:creator>Сергей Голубь</dc:creator>
  <dc:description/>
  <dc:language>en-US</dc:language>
  <cp:lastModifiedBy>Сергей Голубь</cp:lastModifiedBy>
  <cp:lastPrinted>1998-11-15T18:00:00Z</cp:lastPrinted>
  <dcterms:modified xsi:type="dcterms:W3CDTF">1998-11-15T15:01:00Z</dcterms:modified>
  <cp:revision>5</cp:revision>
  <dc:subject/>
  <dc:title>Введение</dc:title>
</cp:coreProperties>
</file>