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ПОДСЧЁТ ПЛОЩАДЕЙ СТОЛЯРНЫХ ИЗДЕЛИЙ И ИХ ОКРАСКИ.</w:t>
      </w:r>
    </w:p>
    <w:p>
      <w:pPr>
        <w:pStyle w:val="Normal"/>
        <w:jc w:val="center"/>
        <w:rPr/>
      </w:pPr>
      <w:r>
        <w:rPr/>
      </w:r>
    </w:p>
    <w:tbl>
      <w:tblPr>
        <w:tblW w:w="10469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268" w:hRule="atLeast"/>
        </w:trPr>
        <w:tc>
          <w:tcPr>
            <w:tcW w:w="324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1134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Марка изде-лия</w:t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, мм</w:t>
            </w:r>
          </w:p>
        </w:tc>
        <w:tc>
          <w:tcPr>
            <w:tcW w:w="851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Пло-щадь изде-лия</w:t>
            </w:r>
          </w:p>
        </w:tc>
        <w:tc>
          <w:tcPr>
            <w:tcW w:w="85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851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Общая пло-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Пере-водной коэфф.к окрас-ке</w:t>
            </w:r>
          </w:p>
        </w:tc>
        <w:tc>
          <w:tcPr>
            <w:tcW w:w="992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Пло-щадь окраски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24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Шири-на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851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Оконные блоки ГОСТ 16407-7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РС 6.9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Оконные блоки ГОСТ 16407-7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РС 15.1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6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Оконные блоки ГОСТ 16407-7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РС 15.21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1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Дверь балконная ГОСТ 17324-7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С 22.7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Дверные блоки в стенах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 21-13А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1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2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Дверные блоки в стенах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Г 21.10П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1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5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Дверные блоки в перегородках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Г 21.10П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1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8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Дверные блоки в перегородках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Г 21.7П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1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4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2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8" w:right="56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6:19:00Z</dcterms:created>
  <dc:creator>Сергей Голубь</dc:creator>
  <dc:description/>
  <dc:language>en-US</dc:language>
  <cp:lastModifiedBy>Дмитрий</cp:lastModifiedBy>
  <cp:lastPrinted>1998-10-05T12:59:00Z</cp:lastPrinted>
  <dcterms:modified xsi:type="dcterms:W3CDTF">1999-01-02T16:19:00Z</dcterms:modified>
  <cp:revision>2</cp:revision>
  <dc:subject/>
  <dc:title>ПОДСЧЁТ ПЛОЩАДЕЙ СТОЛЯРНЫХ ИЗДЕЛИЙ И ИХ ОКРАСКИ</dc:title>
</cp:coreProperties>
</file>