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ОДСЧЁТ ПЛОЩАДЕЙ СТОЛЯРНЫХ ИЗДЕЛИЙ И ИХ ОКРАСКИ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1046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276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268" w:hRule="atLeast"/>
        </w:trPr>
        <w:tc>
          <w:tcPr>
            <w:tcW w:w="3098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именование изделия</w:t>
            </w:r>
          </w:p>
        </w:tc>
        <w:tc>
          <w:tcPr>
            <w:tcW w:w="127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арка изде-лия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о-щадь изде-лия</w:t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л-во</w:t>
            </w:r>
          </w:p>
        </w:tc>
        <w:tc>
          <w:tcPr>
            <w:tcW w:w="85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щая пло-щадь, м</w:t>
            </w:r>
            <w:r>
              <w:rPr>
                <w:color w:val="0000FF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ере-водной коэфф.к окрас-ке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ло-щадь окраски, м</w:t>
            </w:r>
            <w:r>
              <w:rPr>
                <w:color w:val="0000FF"/>
                <w:vertAlign w:val="superscript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09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Шири-на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ыс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3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3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3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конные блоки ГОСТ 16407-70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ОР12.1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7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7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0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,36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8,66</w:t>
            </w:r>
          </w:p>
        </w:tc>
      </w:tr>
      <w:tr>
        <w:trPr>
          <w:trHeight w:val="435" w:hRule="atLeast"/>
        </w:trPr>
        <w:tc>
          <w:tcPr>
            <w:tcW w:w="3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верь внутренняя ГОСТ 17324-71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6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8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9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4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,8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,18</w:t>
            </w:r>
          </w:p>
        </w:tc>
      </w:tr>
      <w:tr>
        <w:trPr>
          <w:trHeight w:val="435" w:hRule="atLeast"/>
        </w:trPr>
        <w:tc>
          <w:tcPr>
            <w:tcW w:w="3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орота ГОСТ 18853-7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ВР-1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5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5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4,4</w:t>
            </w:r>
          </w:p>
        </w:tc>
      </w:tr>
      <w:tr>
        <w:trPr>
          <w:trHeight w:val="435" w:hRule="atLeast"/>
        </w:trPr>
        <w:tc>
          <w:tcPr>
            <w:tcW w:w="3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орота ГОСТ 18853-73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ВР-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5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5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4,4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2:55:00Z</dcterms:created>
  <dc:creator>Сергей Голубь</dc:creator>
  <dc:description/>
  <dc:language>en-US</dc:language>
  <cp:lastModifiedBy>Сергей Голубь</cp:lastModifiedBy>
  <cp:lastPrinted>1998-10-05T12:59:00Z</cp:lastPrinted>
  <dcterms:modified xsi:type="dcterms:W3CDTF">1998-10-05T13:45:00Z</dcterms:modified>
  <cp:revision>2</cp:revision>
  <dc:subject/>
  <dc:title>ПОДСЧЁТ ПЛОЩАДЕЙ СТОЛЯРНЫХ ИЗДЕЛИЙ И ИХ ОКРАСКИ</dc:title>
</cp:coreProperties>
</file>