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ВЕДОМОСТЬ ПОДСЧЁТА ОБЪЁМОВ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  <w:gridCol w:w="851"/>
        <w:gridCol w:w="1134"/>
      </w:tblGrid>
      <w:tr>
        <w:trPr>
          <w:trHeight w:val="72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right="-108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Наименование рабо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Схемы и формулы подсч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</w:t>
            </w:r>
          </w:p>
        </w:tc>
      </w:tr>
      <w:tr>
        <w:trPr>
          <w:trHeight w:val="14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Строительный объем з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6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тр</w:t>
            </w:r>
            <w:r>
              <w:rPr/>
              <w:t>= B ------------ L =</w:t>
            </w:r>
          </w:p>
          <w:p>
            <w:pPr>
              <w:pStyle w:val="Normal"/>
              <w:ind w:left="1309" w:hanging="0"/>
              <w:rPr/>
            </w:pPr>
            <w:r>
              <w:rPr/>
              <w:t>2</w:t>
            </w:r>
          </w:p>
          <w:p>
            <w:pPr>
              <w:pStyle w:val="Normal"/>
              <w:ind w:left="33" w:hanging="0"/>
              <w:rPr/>
            </w:pPr>
            <w:r>
              <w:rPr/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,18</w:t>
            </w:r>
          </w:p>
        </w:tc>
      </w:tr>
      <w:tr>
        <w:trPr>
          <w:trHeight w:val="170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резка растительного слоя грун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р</w:t>
            </w:r>
            <w:r>
              <w:rPr/>
              <w:t>=(a+20)(b+20) 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,8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бъем фундаментов под колонны и полурам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пецификации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с</w:t>
            </w:r>
            <w:r>
              <w:rPr/>
              <w:t>= 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с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Nб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,31</w:t>
            </w:r>
          </w:p>
        </w:tc>
      </w:tr>
      <w:tr>
        <w:trPr>
          <w:trHeight w:val="165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Объем ленточных фундаментов для обратной засыпки пазу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л</w:t>
            </w:r>
            <w:r>
              <w:rPr>
                <w:rFonts w:eastAsia="Times New Roman Cyr" w:cs="Times New Roman Cyr" w:ascii="Times New Roman Cyr" w:hAnsi="Times New Roman Cyr"/>
              </w:rPr>
              <w:t>= В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л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Н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л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</w:t>
            </w:r>
            <w:r>
              <w:rPr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фл </w:t>
            </w:r>
            <w:r>
              <w:rPr/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  <w:r>
              <w:rPr/>
              <w:t xml:space="preserve">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Разработка грунта в котлованах с погрузкой в транс.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от.гр </w:t>
            </w:r>
            <w:r>
              <w:rPr/>
              <w:t>= 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к </w:t>
            </w:r>
            <w:r>
              <w:rPr/>
              <w:t>- 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з</w:t>
            </w:r>
            <w:r>
              <w:rPr/>
              <w:t xml:space="preserve"> 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6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Разработка грунта в траншеях с погрузкой транспортные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от.гр </w:t>
            </w:r>
            <w:r>
              <w:rPr/>
              <w:t>= 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т </w:t>
            </w:r>
            <w:r>
              <w:rPr/>
              <w:t>- 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з</w:t>
            </w:r>
            <w:r>
              <w:rPr/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oMath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Разработка грунта в котлованах с укладкой в отв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/>
              <w:t>-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с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з</w:t>
            </w:r>
            <w:r>
              <w:rPr/>
              <w:t xml:space="preserve">= ----------- =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р</w:t>
            </w:r>
          </w:p>
          <w:p>
            <w:pPr>
              <w:pStyle w:val="Normal"/>
              <w:ind w:left="1026" w:hanging="0"/>
              <w:rPr/>
            </w:pPr>
            <w:r>
              <w:rPr/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Разработка грунта в траншеях с укладкой в отва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т</w:t>
            </w:r>
            <w:r>
              <w:rPr/>
              <w:t>-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л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з</w:t>
            </w:r>
            <w:r>
              <w:rPr/>
              <w:t xml:space="preserve">= ---------- = </w:t>
            </w:r>
          </w:p>
          <w:p>
            <w:pPr>
              <w:pStyle w:val="Normal"/>
              <w:ind w:left="601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р</w:t>
            </w:r>
          </w:p>
          <w:p>
            <w:pPr>
              <w:pStyle w:val="Normal"/>
              <w:ind w:left="1026" w:hanging="0"/>
              <w:rPr/>
            </w:pPr>
            <w:r>
              <w:rPr/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Доработка грунта вручную на 0,1 мет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рд</w:t>
            </w:r>
            <w:r>
              <w:rPr/>
              <w:t>= A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к </w:t>
            </w:r>
            <w:r>
              <w:rPr>
                <w:rFonts w:eastAsia="Times New Roman Cyr" w:cs="Times New Roman Cyr" w:ascii="Times New Roman Cyr" w:hAnsi="Times New Roman Cyr"/>
              </w:rPr>
              <w:t>х 0,1 х N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/>
              <w:t>+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т </w:t>
            </w:r>
            <w:r>
              <w:rPr>
                <w:rFonts w:eastAsia="Times New Roman Cyr" w:cs="Times New Roman Cyr" w:ascii="Times New Roman Cyr" w:hAnsi="Times New Roman Cyr"/>
              </w:rPr>
              <w:t>х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т </w:t>
            </w:r>
            <w:r>
              <w:rPr>
                <w:rFonts w:eastAsia="Times New Roman Cyr" w:cs="Times New Roman Cyr" w:ascii="Times New Roman Cyr" w:hAnsi="Times New Roman Cyr"/>
              </w:rPr>
              <w:t>х 0,1=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. Разработка грунта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V= 0,4 х 0,4 х 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б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N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б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3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Уплотнение грунта в пазухах фундамента при засыпк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з</w:t>
            </w:r>
            <w:r>
              <w:rPr/>
              <w:t>+ V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т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з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у</w:t>
            </w:r>
            <w:r>
              <w:rPr/>
              <w:t xml:space="preserve">= -------------- = </w:t>
            </w:r>
          </w:p>
          <w:p>
            <w:pPr>
              <w:pStyle w:val="Normal"/>
              <w:ind w:left="884" w:hanging="0"/>
              <w:rPr/>
            </w:pPr>
            <w:r>
              <w:rPr/>
              <w:t>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у</w:t>
            </w:r>
          </w:p>
          <w:p>
            <w:pPr>
              <w:pStyle w:val="Normal"/>
              <w:ind w:left="884" w:hanging="0"/>
              <w:rPr/>
            </w:pPr>
            <w:r>
              <w:rPr/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,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Возведение монолитных фундам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технологической ка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31</w:t>
            </w:r>
          </w:p>
        </w:tc>
      </w:tr>
      <w:tr>
        <w:trPr>
          <w:trHeight w:val="210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Вертикальная гидроизоляция фундамен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технологической карт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=141,43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0</w:t>
            </w:r>
            <w:r>
              <w:rPr/>
              <w:t>,72</w:t>
            </w:r>
          </w:p>
        </w:tc>
      </w:tr>
      <w:tr>
        <w:trPr>
          <w:trHeight w:val="19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Горизонтальная гидроизоляция по ленточным фундамент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технологической ка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7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Уплотнение грунта под пол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у</w:t>
            </w:r>
            <w:r>
              <w:rPr>
                <w:rFonts w:eastAsia="Times New Roman Cyr" w:cs="Times New Roman Cyr" w:ascii="Times New Roman Cyr" w:hAnsi="Times New Roman Cyr"/>
              </w:rPr>
              <w:t>= (a-2п) х (в-2п)-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вс </w:t>
            </w:r>
            <w:r>
              <w:rPr>
                <w:rFonts w:eastAsia="Times New Roman Cyr" w:cs="Times New Roman Cyr" w:ascii="Times New Roman Cyr" w:hAnsi="Times New Roman Cyr"/>
              </w:rPr>
              <w:t>х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вс</w:t>
            </w:r>
            <w:r>
              <w:rPr/>
              <w:t>-A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к </w:t>
            </w:r>
            <w:r>
              <w:rPr>
                <w:rFonts w:eastAsia="Times New Roman Cyr" w:cs="Times New Roman Cyr" w:ascii="Times New Roman Cyr" w:hAnsi="Times New Roman Cyr"/>
              </w:rPr>
              <w:t>х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к </w:t>
            </w:r>
            <w:r>
              <w:rPr>
                <w:rFonts w:eastAsia="Times New Roman Cyr" w:cs="Times New Roman Cyr" w:ascii="Times New Roman Cyr" w:hAnsi="Times New Roman Cyr"/>
              </w:rPr>
              <w:t>х n-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р </w:t>
            </w:r>
            <w:r>
              <w:rPr/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Подсыпка грунта под пол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п</w:t>
            </w:r>
            <w:r>
              <w:rPr/>
              <w:t xml:space="preserve"> = 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у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 xml:space="preserve">п </w:t>
            </w:r>
            <w:r>
              <w:rPr/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Бетонная подготовка под пол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бп</w:t>
            </w:r>
            <w:r>
              <w:rPr/>
              <w:t>= 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у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бп</w:t>
            </w:r>
            <w:r>
              <w:rPr/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1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. Кладка парапет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 кирпич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</w:t>
            </w:r>
            <w:r>
              <w:rPr/>
              <w:t>=</w:t>
            </w:r>
            <w:r>
              <w:rPr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</w:t>
            </w:r>
            <w:r>
              <w:rPr/>
              <w:t>*</w:t>
            </w:r>
            <w:r>
              <w:rPr>
                <w:lang w:val="en-US"/>
              </w:rPr>
              <w:t>N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</w:t>
            </w:r>
            <w:r>
              <w:rPr/>
              <w:t>*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</w:t>
            </w:r>
            <w:r>
              <w:rPr/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oMath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7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. Устройство перегородо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ер</w:t>
            </w:r>
            <w:r>
              <w:rPr/>
              <w:t>= 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е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ер</w:t>
            </w:r>
            <w:r>
              <w:rPr/>
              <w:t xml:space="preserve"> - 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р</w:t>
            </w:r>
            <w:r>
              <w:rPr/>
              <w:t xml:space="preserve"> 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41</w:t>
            </w:r>
          </w:p>
        </w:tc>
      </w:tr>
      <w:tr>
        <w:trPr>
          <w:trHeight w:val="218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. Устройство вент шах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вш</w:t>
            </w:r>
            <w:r>
              <w:rPr/>
              <w:t>=A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вш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шх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N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ш</w:t>
            </w:r>
            <w:r>
              <w:rPr/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. Устройство пароизоля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ар</w:t>
            </w:r>
            <w:r>
              <w:rPr/>
              <w:t xml:space="preserve">= F 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лит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44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. Утепление кровли монолитными или засыпными утеплителя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у</w:t>
            </w:r>
            <w:r>
              <w:rPr/>
              <w:t>= 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у</w:t>
            </w:r>
            <w:r>
              <w:rPr/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98</w:t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. Устройство кровл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/>
              <w:t>= 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2 х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</w:t>
            </w:r>
            <w:r>
              <w:rPr/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75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. Покрытие парапе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=L*B=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oMath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,76</w:t>
            </w:r>
          </w:p>
        </w:tc>
      </w:tr>
      <w:tr>
        <w:trPr>
          <w:trHeight w:val="87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. Устройство примыканий рулонной кровли к парапет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рабочим чертежам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,48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. Устройство деревянных по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экспликации п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46</w:t>
            </w:r>
          </w:p>
        </w:tc>
      </w:tr>
      <w:tr>
        <w:trPr>
          <w:trHeight w:val="85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. Устройство керамических по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экспликации п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1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. Окраска потолк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п</w:t>
            </w:r>
            <w:r>
              <w:rPr/>
              <w:t>= 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K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к</w:t>
            </w:r>
            <w:r>
              <w:rPr/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. Окраска и оштукатуривание цок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фяо</w:t>
            </w:r>
            <w:r>
              <w:rPr>
                <w:rFonts w:eastAsia="Times New Roman Cyr" w:cs="Times New Roman Cyr" w:ascii="Times New Roman Cyr" w:hAnsi="Times New Roman Cyr"/>
              </w:rPr>
              <w:t>= П х H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ст</w:t>
            </w:r>
            <w:r>
              <w:rPr/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31. Устройство отмостки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т</w:t>
            </w:r>
            <w:r>
              <w:rPr/>
              <w:t>=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о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(П- </w:t>
            </w:r>
            <w:r>
              <w:rPr>
                <w:rFonts w:eastAsia="Symbol" w:cs="Symbol" w:ascii="Symbol" w:hAnsi="Symbol"/>
              </w:rPr>
              <w:t>å</w:t>
            </w:r>
            <w:r>
              <w:rPr/>
              <w:t>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</w:t>
            </w:r>
            <w:r>
              <w:rPr/>
              <w:t xml:space="preserve">- </w:t>
            </w:r>
            <w:r>
              <w:rPr>
                <w:rFonts w:eastAsia="Symbol" w:cs="Symbol" w:ascii="Symbol" w:hAnsi="Symbol"/>
              </w:rPr>
              <w:t>å</w:t>
            </w:r>
            <w:r>
              <w:rPr/>
              <w:t>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/>
              <w:t>)+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п</w:t>
            </w:r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2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 Устройство крыльц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/>
              <w:t>= L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 B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к</w:t>
            </w:r>
            <w:r>
              <w:rPr/>
              <w:t xml:space="preserve"> 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/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2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851" w:gutter="0" w:header="0" w:top="709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6:50:00Z</dcterms:created>
  <dc:creator>ммм</dc:creator>
  <dc:description/>
  <dc:language>en-US</dc:language>
  <cp:lastModifiedBy>Дмитрий</cp:lastModifiedBy>
  <cp:lastPrinted>1998-10-05T17:05:00Z</cp:lastPrinted>
  <dcterms:modified xsi:type="dcterms:W3CDTF">1999-01-04T16:54:00Z</dcterms:modified>
  <cp:revision>1</cp:revision>
  <dc:subject/>
  <dc:title>ВЕДОМОСТЬ ПОДСЧЁТА ОБЪЁМОВ РАБОТ</dc:title>
</cp:coreProperties>
</file>