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6096" w:leader="none"/>
        </w:tabs>
        <w:ind w:right="142" w:hanging="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тр.</w:t>
      </w:r>
    </w:p>
    <w:p>
      <w:pPr>
        <w:pStyle w:val="Heading1"/>
        <w:ind w:left="0" w:right="1417" w:hanging="0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/>
          <w:b/>
          <w:i w:val="false"/>
          <w:sz w:val="28"/>
        </w:rPr>
      </w:r>
    </w:p>
    <w:p>
      <w:pPr>
        <w:pStyle w:val="Heading1"/>
        <w:ind w:left="0" w:right="1417" w:hanging="0"/>
        <w:rPr/>
      </w:pPr>
      <w:r>
        <w:rPr/>
        <w:t>Введение.</w:t>
        <w:tab/>
        <w:t>…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 Исходные данные для проектирования и условия осуществления строительства</w:t>
        <w:tab/>
        <w:t>…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 </w:t>
        <w:tab/>
        <w:t>Подсчет объемов работ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 xml:space="preserve"> Календарный план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1.</w:t>
        <w:tab/>
        <w:t xml:space="preserve"> Выбор методов производства основных строительно-монтажных работ и их технико-экономическое обоснование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. Ведомость подсчета трудовых затрат и машино-смен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2.</w:t>
        <w:tab/>
        <w:t xml:space="preserve"> Определение технико-экономических показателей календарного плана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3.</w:t>
        <w:tab/>
        <w:t xml:space="preserve"> Описание календарного плана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</w:t>
        <w:tab/>
        <w:t xml:space="preserve"> Строительный генеральный план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1.</w:t>
        <w:tab/>
        <w:t xml:space="preserve"> Краткое описание строительного генерального плана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2.</w:t>
        <w:tab/>
        <w:t xml:space="preserve"> Организация складского хозяйства и расчет площадей открытых складов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3.</w:t>
        <w:tab/>
        <w:t xml:space="preserve"> Определение потребности во временных зданиях и сооружениях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4.</w:t>
        <w:tab/>
        <w:t xml:space="preserve"> Организация временного водоснабжения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5.</w:t>
        <w:tab/>
        <w:t xml:space="preserve"> Расчет временного электроснабжения</w:t>
        <w:tab/>
        <w:t>...</w:t>
      </w:r>
    </w:p>
    <w:p>
      <w:pPr>
        <w:pStyle w:val="Style14"/>
        <w:rPr/>
      </w:pPr>
      <w:r>
        <w:rPr/>
        <w:t>Табл. Технико-экономические показатели строительного генерального плана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.</w:t>
        <w:tab/>
        <w:t xml:space="preserve"> Основные указания по охране труда, технике безопасности, противопожарной технике и охране окружающей среды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л. Технико-экономические показатели проекта</w:t>
        <w:tab/>
        <w:t>...</w:t>
      </w:r>
    </w:p>
    <w:p>
      <w:pPr>
        <w:pStyle w:val="Normal"/>
        <w:tabs>
          <w:tab w:val="clear" w:pos="720"/>
          <w:tab w:val="left" w:pos="426" w:leader="none"/>
          <w:tab w:val="left" w:pos="8789" w:leader="none"/>
        </w:tabs>
        <w:spacing w:lineRule="auto" w:line="480"/>
        <w:ind w:left="426" w:right="1417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Литература</w:t>
        <w:tab/>
        <w:t>…</w:t>
      </w:r>
    </w:p>
    <w:sectPr>
      <w:type w:val="nextPage"/>
      <w:pgSz w:w="11906" w:h="16838"/>
      <w:pgMar w:left="1701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480"/>
      <w:ind w:left="142" w:right="425" w:hanging="0"/>
      <w:outlineLvl w:val="0"/>
    </w:pPr>
    <w:rPr>
      <w:rFonts w:ascii="Arial" w:hAnsi="Arial" w:cs="Arial"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096" w:leader="none"/>
      </w:tabs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426" w:leader="none"/>
        <w:tab w:val="left" w:pos="8789" w:leader="none"/>
      </w:tabs>
      <w:spacing w:lineRule="auto" w:line="480"/>
      <w:ind w:left="426" w:right="1417" w:hanging="426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4:44:00Z</dcterms:created>
  <dc:creator>Сергей Голубь</dc:creator>
  <dc:description/>
  <dc:language>en-US</dc:language>
  <cp:lastModifiedBy>Сергей Голубь</cp:lastModifiedBy>
  <cp:lastPrinted>1998-11-22T18:01:00Z</cp:lastPrinted>
  <dcterms:modified xsi:type="dcterms:W3CDTF">1998-11-22T15:08:00Z</dcterms:modified>
  <cp:revision>2</cp:revision>
  <dc:subject/>
  <dc:title>СОДЕРЖАНИЕ </dc:title>
</cp:coreProperties>
</file>