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жакомо Кваренги родился в Италии в 1744 около Бергамо. Он рос среди построек Палладио и знал все его творения от первого лица Показав определенный талант он переехал в Рим 1762 году, где он обучался рисованию у Менгса Чрезвычайная сепия и чернильные разработки его построений, деликатно выдвигали на передний план белое, показывая великолепное мастерство, которому он научился у Менгса и последующих учителей. Немного позже он изучал архитектуру, путешествуя по Италии, он посещал и рисовал классические руины и виллы в Веннето. Как-то, Катерина ,на отдаленных берегах Невы увидела его замечательные рисунки и в 1779 пригласила его  в Санкт-Петербург и заключила с ним контракт. Не ожидая много от жизни  в Италии или в Западной Европе, он не упустил шанс, предоставленный ему Катериной, и уехал в Россию вместе со своей семьей.</w:t>
      </w:r>
    </w:p>
    <w:p>
      <w:pPr>
        <w:pStyle w:val="Normal"/>
        <w:ind w:firstLine="720"/>
        <w:jc w:val="both"/>
        <w:rPr/>
      </w:pPr>
      <w:r>
        <w:rPr>
          <w:sz w:val="24"/>
        </w:rPr>
        <w:t>Его карьера в России была очень успешна. Вскоре после того, как он приехал в Россию он обнаружил, что здесь его ценят больше, нежели в Европе. Во многих отношениях он, вместе с Камероном, устанавливает стандарты его поколения для архитектуры Санкт-Петербурга. Хотя со временем его архитектура стала являющимся квинтэссенцией Русским, в его время его архитектура считалась итальянской по природе, стилю и окружению Он видел, что причина исключительности его творений заключалась в его итальянском происхождении, но несмотря на это он делил пирог наследия между Россией и его родной Италией Каждый раз когда он возвращался  в Италию он продолжал учиться и творить, возвращаясь каждый раз с новым вдохновение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1780-х года была лучшая пора его творчества, и он отправился на север по просьбе Катерины Кваренги, главным образом, повлиял на оформление внешнего вида Санкт-Петербурга, главным образом большими полномочиями, данных ему Государственным банком в 1783 году, что не могло не оказать большое влияние на других архитекторов Частные проекты занимали важное место в его творчестве, но Кваренги был и навсегда останется дизайнером дворцов и это лучшее что он когда либо создал Его потрясающее воображение и мастерство породило немало великолепных проектов, благодаря которым он стал архитектором при дворе Павла I и его сына Александра I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варенги был мал ростом и некрасив, зачастую люди использовали это для того, что посмеяться над ним на улице. Он имел 11 детей и умер в Санкт-Петербурге в 1817 году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го творения, наиболее выделяющиеся на фоне остальных - Театр Эрмитажа, Академия Наук, Аничков Дворец, Смольный Институт,  и его шедевр, Александровский дворец в Царском Селе. Одно из его творений - Английский дворец в Петергофе подвергся ужасным разрушениям в ходе. Второй Мировой Войны. Как оформитель внутренних интерьеров он работал в Павловске и Зимнем дворце</w:t>
      </w:r>
    </w:p>
    <w:sectPr>
      <w:type w:val="nextPage"/>
      <w:pgSz w:w="11906" w:h="16838"/>
      <w:pgMar w:left="993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19:21:00Z</dcterms:created>
  <dc:creator>Ситков Алексей</dc:creator>
  <dc:description/>
  <dc:language>en-US</dc:language>
  <cp:lastModifiedBy>Ситков Алексей</cp:lastModifiedBy>
  <cp:lastPrinted>1998-03-10T22:33:00Z</cp:lastPrinted>
  <dcterms:modified xsi:type="dcterms:W3CDTF">1998-03-10T19:34:00Z</dcterms:modified>
  <cp:revision>2</cp:revision>
  <dc:subject/>
  <dc:title>Джакомо Кваренги родился в Италии в 1744 около Бергамо</dc:title>
</cp:coreProperties>
</file>