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2051089215"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612011024"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1494484955"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1923932348"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67301657"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