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710834799"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057303613"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915875652"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944743903"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7481168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