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22449731"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170020915"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359048983"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961426169"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555588256"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