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432413987"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1386688622"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2057694584"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679860418"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386105319"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