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062186814"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2036533433"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999697110"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660333197"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132600277"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