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077299204"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293398009"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1257441763"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2121355050"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929549548"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