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51160695"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422690056"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478067888"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1554391357"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454385394"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