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1579465050"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603839737"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572057896"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1489521056"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454705717"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