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1457597618"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685013072"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1507165831"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1876728566"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740682169"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