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762596283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93096142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