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1558080100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3269942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