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692496084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77211801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