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1471030329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19462402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