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КУТСКИЙ ГОСУДАРСТВЕННЫЙ</w:t>
      </w:r>
    </w:p>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ВЕРСИТЕТ</w:t>
      </w:r>
    </w:p>
    <w:p>
      <w:pPr>
        <w:pStyle w:val="Style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АЯ КАФЕДРА</w:t>
      </w:r>
    </w:p>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ind w:hanging="0"/>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Style20"/>
        <w:widowControl w:val="false"/>
        <w:ind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Style20"/>
        <w:widowControl w:val="false"/>
        <w:jc w:val="center"/>
        <w:rPr>
          <w:rFonts w:ascii="Times New Roman" w:hAnsi="Times New Roman" w:eastAsia="Times New Roman" w:cs="Times New Roman"/>
          <w:b/>
          <w:b/>
          <w:bCs/>
          <w:sz w:val="40"/>
          <w:szCs w:val="40"/>
        </w:rPr>
      </w:pPr>
      <w:r>
        <w:rPr>
          <w:rFonts w:eastAsia="Times New Roman Cyr" w:cs="Times New Roman Cyr" w:ascii="Times New Roman Cyr" w:hAnsi="Times New Roman Cyr"/>
          <w:b/>
          <w:bCs/>
          <w:sz w:val="48"/>
          <w:szCs w:val="48"/>
        </w:rPr>
        <w:t>СПАСАТЕЛЬНЫЕ И НЕОТЛОЖНЫЕ АВАРИЙНО-ВОССТАНОВИТЕЛЬНЫЕ РАБОТЫ В ОЧАГАХ ПОРАЖЕН</w:t>
      </w:r>
      <w:bookmarkStart w:id="0" w:name="e0_0_"/>
      <w:r>
        <w:rPr>
          <w:rFonts w:eastAsia="Times New Roman Cyr" w:cs="Times New Roman Cyr" w:ascii="Times New Roman Cyr" w:hAnsi="Times New Roman Cyr"/>
          <w:b/>
          <w:bCs/>
          <w:sz w:val="48"/>
          <w:szCs w:val="48"/>
        </w:rPr>
        <w:t>ИЯ</w:t>
      </w:r>
    </w:p>
    <w:p>
      <w:pPr>
        <w:pStyle w:val="Style20"/>
        <w:widowControl w:val="fals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Style20"/>
        <w:widowControl w:val="false"/>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РЕФЕРАТ</w:t>
      </w:r>
    </w:p>
    <w:p>
      <w:pPr>
        <w:pStyle w:val="Style20"/>
        <w:widowControl w:val="fals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tyle20"/>
        <w:widowControl w:val="false"/>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rPr>
          <w:rFonts w:ascii="Times New Roman" w:hAnsi="Times New Roman" w:eastAsia="Times New Roman" w:cs="Times New Roman"/>
        </w:rPr>
      </w:pPr>
      <w:r>
        <w:rPr>
          <w:rFonts w:eastAsia="Times New Roman" w:cs="Times New Roman" w:ascii="Times New Roman" w:hAnsi="Times New Roman"/>
        </w:rPr>
      </w:r>
    </w:p>
    <w:p>
      <w:pPr>
        <w:pStyle w:val="Style20"/>
        <w:widowControl w:val="false"/>
        <w:jc w:val="right"/>
        <w:rPr>
          <w:rFonts w:ascii="Times New Roman Cyr" w:hAnsi="Times New Roman Cyr" w:eastAsia="Times New Roman Cyr" w:cs="Times New Roman Cyr"/>
        </w:rPr>
      </w:pPr>
      <w:r>
        <w:rPr>
          <w:rFonts w:eastAsia="Times New Roman Cyr" w:cs="Times New Roman Cyr" w:ascii="Times New Roman Cyr" w:hAnsi="Times New Roman Cyr"/>
        </w:rPr>
        <w:t>Выполнил студент</w:t>
      </w:r>
    </w:p>
    <w:p>
      <w:pPr>
        <w:pStyle w:val="Style20"/>
        <w:widowControl w:val="false"/>
        <w:jc w:val="right"/>
        <w:rPr>
          <w:rFonts w:ascii="Times New Roman Cyr" w:hAnsi="Times New Roman Cyr" w:eastAsia="Times New Roman Cyr" w:cs="Times New Roman Cyr"/>
        </w:rPr>
      </w:pPr>
      <w:r>
        <w:rPr>
          <w:rFonts w:eastAsia="Times New Roman Cyr" w:cs="Times New Roman Cyr" w:ascii="Times New Roman Cyr" w:hAnsi="Times New Roman Cyr"/>
        </w:rPr>
        <w:t>Группы 2511</w:t>
      </w:r>
    </w:p>
    <w:p>
      <w:pPr>
        <w:pStyle w:val="Style20"/>
        <w:widowControl w:val="false"/>
        <w:jc w:val="right"/>
        <w:rPr>
          <w:rFonts w:ascii="Times New Roman Cyr" w:hAnsi="Times New Roman Cyr" w:eastAsia="Times New Roman Cyr" w:cs="Times New Roman Cyr"/>
        </w:rPr>
      </w:pPr>
      <w:r>
        <w:rPr>
          <w:rFonts w:eastAsia="Times New Roman Cyr" w:cs="Times New Roman Cyr" w:ascii="Times New Roman Cyr" w:hAnsi="Times New Roman Cyr"/>
        </w:rPr>
        <w:t>Еманов Алексей</w:t>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widowControl w:val="false"/>
        <w:jc w:val="center"/>
        <w:rPr>
          <w:rFonts w:ascii="Times New Roman" w:hAnsi="Times New Roman" w:eastAsia="Times New Roman" w:cs="Times New Roman"/>
        </w:rPr>
      </w:pPr>
      <w:r>
        <w:rPr>
          <w:rFonts w:eastAsia="Times New Roman Cyr" w:cs="Times New Roman Cyr" w:ascii="Times New Roman Cyr" w:hAnsi="Times New Roman Cyr"/>
          <w:sz w:val="36"/>
          <w:szCs w:val="36"/>
        </w:rPr>
        <w:t>Иркутск 1997</w:t>
      </w:r>
    </w:p>
    <w:p>
      <w:pPr>
        <w:pStyle w:val="1"/>
        <w:jc w:val="left"/>
        <w:rPr>
          <w:rFonts w:ascii="Times New Roman Cyr" w:hAnsi="Times New Roman Cyr" w:eastAsia="Times New Roman Cyr" w:cs="Times New Roman Cyr"/>
        </w:rPr>
      </w:pPr>
      <w:bookmarkEnd w:id="0"/>
      <w:r>
        <w:rPr>
          <w:rFonts w:eastAsia="Times New Roman Cyr" w:cs="Times New Roman Cyr" w:ascii="Times New Roman Cyr" w:hAnsi="Times New Roman Cyr"/>
        </w:rPr>
        <w:t>Управление и связь</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евые возможности современных средств нападения, последствия их применения противником, возможный характер будущей войны и сложность ее ведения предъявляют все новые и новые требования к системам управле</w:t>
        <w:softHyphen/>
        <w:t>ния Вооруженными Силами и тылом страны. В связи с этим и 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1" w:name="e0_1_"/>
      <w:r>
        <w:rPr>
          <w:rFonts w:eastAsia="Times New Roman Cyr" w:cs="Times New Roman Cyr" w:ascii="Times New Roman Cyr" w:hAnsi="Times New Roman Cyr"/>
          <w:sz w:val="28"/>
          <w:szCs w:val="28"/>
        </w:rPr>
        <w:t xml:space="preserve">всей </w:t>
      </w:r>
      <w:bookmarkEnd w:id="1"/>
      <w:r>
        <w:rPr>
          <w:rFonts w:eastAsia="Times New Roman Cyr" w:cs="Times New Roman Cyr" w:ascii="Times New Roman Cyr" w:hAnsi="Times New Roman Cyr"/>
          <w:sz w:val="28"/>
          <w:szCs w:val="28"/>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2" w:name="e0_2_"/>
      <w:r>
        <w:rPr>
          <w:rFonts w:eastAsia="Times New Roman Cyr" w:cs="Times New Roman Cyr" w:ascii="Times New Roman Cyr" w:hAnsi="Times New Roman Cyr"/>
          <w:sz w:val="28"/>
          <w:szCs w:val="28"/>
        </w:rPr>
        <w:t xml:space="preserve">готовности </w:t>
      </w:r>
      <w:bookmarkEnd w:id="2"/>
      <w:r>
        <w:rPr>
          <w:rFonts w:eastAsia="Times New Roman Cyr" w:cs="Times New Roman Cyr" w:ascii="Times New Roman Cyr" w:hAnsi="Times New Roman Cyr"/>
          <w:sz w:val="28"/>
          <w:szCs w:val="28"/>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твердостью управления пони</w:t>
        <w:softHyphen/>
        <w:t>мается способность всех начальни</w:t>
        <w:softHyphen/>
        <w:t>ков принимать решения и настойчиво проводить их в жизнь, сохранять ор</w:t>
        <w:softHyphen/>
        <w:t>ганизованность и добиваться выполне</w:t>
        <w:softHyphen/>
        <w:t xml:space="preserve">ния поставленных задач.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заключается в способно</w:t>
        <w:softHyphen/>
        <w:t>сти начальника (командира) своевре</w:t>
        <w:softHyphen/>
        <w:t>менно уточнять ранее принятые реше</w:t>
        <w:softHyphen/>
        <w:t>ния, а если обстановка резко меняет</w:t>
        <w:softHyphen/>
        <w:t xml:space="preserve">ся, то найти силу воли и принять новы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рывность (или устойчивость) достигается надежным функциониро</w:t>
        <w:softHyphen/>
        <w:t>ванием всей системы управления, ее способностью обеспечить бесперебой</w:t>
        <w:softHyphen/>
        <w:t>ную связь со всеми подразделениями и знанием начальником и органом уп</w:t>
        <w:softHyphen/>
        <w:t>равления обстановки, чтобы постоян</w:t>
        <w:softHyphen/>
        <w:t>но содействовать выполнению меро</w:t>
        <w:softHyphen/>
        <w:t xml:space="preserve">приятий </w:t>
      </w:r>
      <w:bookmarkStart w:id="3" w:name="e0_3_"/>
      <w:r>
        <w:rPr>
          <w:rFonts w:eastAsia="Times New Roman Cyr" w:cs="Times New Roman Cyr" w:ascii="Times New Roman Cyr" w:hAnsi="Times New Roman Cyr"/>
          <w:sz w:val="28"/>
          <w:szCs w:val="28"/>
        </w:rPr>
        <w:t xml:space="preserve">ГО. </w:t>
      </w:r>
    </w:p>
    <w:p>
      <w:pPr>
        <w:pStyle w:val="Style17"/>
        <w:widowControl w:val="false"/>
        <w:ind w:firstLine="720"/>
        <w:jc w:val="both"/>
        <w:rPr>
          <w:rFonts w:ascii="Times New Roman Cyr" w:hAnsi="Times New Roman Cyr" w:eastAsia="Times New Roman Cyr" w:cs="Times New Roman Cyr"/>
          <w:sz w:val="28"/>
          <w:szCs w:val="28"/>
        </w:rPr>
      </w:pPr>
      <w:bookmarkEnd w:id="3"/>
      <w:r>
        <w:rPr>
          <w:rFonts w:eastAsia="Times New Roman Cyr" w:cs="Times New Roman Cyr" w:ascii="Times New Roman Cyr" w:hAnsi="Times New Roman Cyr"/>
          <w:sz w:val="28"/>
          <w:szCs w:val="28"/>
        </w:rPr>
        <w:t>Большое значение в современных условиях имеет и такое требование к уп</w:t>
        <w:softHyphen/>
        <w:t xml:space="preserve">равлению, как высокое его качество и оперативность, т. </w:t>
      </w:r>
      <w:bookmarkStart w:id="4" w:name="e0_4_"/>
      <w:r>
        <w:rPr>
          <w:rFonts w:eastAsia="Times New Roman Cyr" w:cs="Times New Roman Cyr" w:ascii="Times New Roman Cyr" w:hAnsi="Times New Roman Cyr"/>
          <w:sz w:val="28"/>
          <w:szCs w:val="28"/>
        </w:rPr>
        <w:t xml:space="preserve">е. </w:t>
      </w:r>
      <w:bookmarkEnd w:id="4"/>
      <w:r>
        <w:rPr>
          <w:rFonts w:eastAsia="Times New Roman Cyr" w:cs="Times New Roman Cyr" w:ascii="Times New Roman Cyr" w:hAnsi="Times New Roman Cyr"/>
          <w:sz w:val="28"/>
          <w:szCs w:val="28"/>
        </w:rPr>
        <w:t>способность на</w:t>
        <w:softHyphen/>
        <w:t>чальника и органа управления быстро и качественно выполнять свои функ</w:t>
        <w:softHyphen/>
        <w:t>ции: сбор данных об обстановке, при</w:t>
        <w:softHyphen/>
        <w:t>нятие оптимального решения и доведе</w:t>
        <w:softHyphen/>
        <w:t xml:space="preserve">ние задач до подчиненны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рытность управления - сохра</w:t>
        <w:softHyphen/>
        <w:t>нение в тайне от противника всех про</w:t>
        <w:softHyphen/>
        <w:t xml:space="preserve">водимых мероприятий по гражданской оборон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ая система управле</w:t>
        <w:softHyphen/>
        <w:t>ния гражданской обороной на объек</w:t>
        <w:softHyphen/>
        <w:t xml:space="preserve">тах обычно состоит из начальника </w:t>
      </w:r>
      <w:bookmarkStart w:id="5" w:name="e0_5_"/>
      <w:r>
        <w:rPr>
          <w:rFonts w:eastAsia="Times New Roman Cyr" w:cs="Times New Roman Cyr" w:ascii="Times New Roman Cyr" w:hAnsi="Times New Roman Cyr"/>
          <w:sz w:val="28"/>
          <w:szCs w:val="28"/>
        </w:rPr>
        <w:t xml:space="preserve">ГО </w:t>
      </w:r>
      <w:bookmarkEnd w:id="5"/>
      <w:r>
        <w:rPr>
          <w:rFonts w:eastAsia="Times New Roman Cyr" w:cs="Times New Roman Cyr" w:ascii="Times New Roman Cyr" w:hAnsi="Times New Roman Cyr"/>
          <w:sz w:val="28"/>
          <w:szCs w:val="28"/>
        </w:rPr>
        <w:t>объекта и его штаба, начальников служб и их штабов, командиров фор</w:t>
        <w:softHyphen/>
        <w:t xml:space="preserve">мирований и их штабов, пунктов </w:t>
      </w:r>
      <w:bookmarkStart w:id="6" w:name="e0_6_"/>
      <w:r>
        <w:rPr>
          <w:rFonts w:eastAsia="Times New Roman Cyr" w:cs="Times New Roman Cyr" w:ascii="Times New Roman Cyr" w:hAnsi="Times New Roman Cyr"/>
          <w:sz w:val="28"/>
          <w:szCs w:val="28"/>
        </w:rPr>
        <w:t xml:space="preserve">управления, </w:t>
      </w:r>
      <w:bookmarkEnd w:id="6"/>
      <w:r>
        <w:rPr>
          <w:rFonts w:eastAsia="Times New Roman Cyr" w:cs="Times New Roman Cyr" w:ascii="Times New Roman Cyr" w:hAnsi="Times New Roman Cyr"/>
          <w:sz w:val="28"/>
          <w:szCs w:val="28"/>
        </w:rPr>
        <w:t xml:space="preserve">системы </w:t>
      </w:r>
      <w:bookmarkStart w:id="7" w:name="e0_7_"/>
      <w:r>
        <w:rPr>
          <w:rFonts w:eastAsia="Times New Roman Cyr" w:cs="Times New Roman Cyr" w:ascii="Times New Roman Cyr" w:hAnsi="Times New Roman Cyr"/>
          <w:sz w:val="28"/>
          <w:szCs w:val="28"/>
        </w:rPr>
        <w:t>с</w:t>
      </w:r>
      <w:bookmarkEnd w:id="7"/>
      <w:r>
        <w:rPr>
          <w:rFonts w:eastAsia="Times New Roman Cyr" w:cs="Times New Roman Cyr" w:ascii="Times New Roman Cyr" w:hAnsi="Times New Roman Cyr"/>
          <w:sz w:val="28"/>
          <w:szCs w:val="28"/>
        </w:rPr>
        <w:t>в</w:t>
      </w:r>
      <w:bookmarkStart w:id="8" w:name="e0_8_"/>
      <w:r>
        <w:rPr>
          <w:rFonts w:eastAsia="Times New Roman Cyr" w:cs="Times New Roman Cyr" w:ascii="Times New Roman Cyr" w:hAnsi="Times New Roman Cyr"/>
          <w:sz w:val="28"/>
          <w:szCs w:val="28"/>
        </w:rPr>
        <w:t>я</w:t>
      </w:r>
      <w:bookmarkEnd w:id="8"/>
      <w:r>
        <w:rPr>
          <w:rFonts w:eastAsia="Times New Roman Cyr" w:cs="Times New Roman Cyr" w:ascii="Times New Roman Cyr" w:hAnsi="Times New Roman Cyr"/>
          <w:sz w:val="28"/>
          <w:szCs w:val="28"/>
        </w:rPr>
        <w:t>з</w:t>
      </w:r>
      <w:bookmarkStart w:id="9" w:name="e0_9_"/>
      <w:r>
        <w:rPr>
          <w:rFonts w:eastAsia="Times New Roman Cyr" w:cs="Times New Roman Cyr" w:ascii="Times New Roman Cyr" w:hAnsi="Times New Roman Cyr"/>
          <w:sz w:val="28"/>
          <w:szCs w:val="28"/>
        </w:rPr>
        <w:t xml:space="preserve">и </w:t>
      </w:r>
      <w:bookmarkEnd w:id="9"/>
      <w:r>
        <w:rPr>
          <w:rFonts w:eastAsia="Times New Roman Cyr" w:cs="Times New Roman Cyr" w:ascii="Times New Roman Cyr" w:hAnsi="Times New Roman Cyr"/>
          <w:sz w:val="28"/>
          <w:szCs w:val="28"/>
        </w:rPr>
        <w:t xml:space="preserve">и </w:t>
      </w:r>
      <w:bookmarkStart w:id="10" w:name="e0_10_"/>
      <w:r>
        <w:rPr>
          <w:rFonts w:eastAsia="Times New Roman Cyr" w:cs="Times New Roman Cyr" w:ascii="Times New Roman Cyr" w:hAnsi="Times New Roman Cyr"/>
          <w:sz w:val="28"/>
          <w:szCs w:val="28"/>
        </w:rPr>
        <w:t>техничес</w:t>
      </w:r>
      <w:bookmarkStart w:id="11" w:name="e0_11_"/>
      <w:bookmarkEnd w:id="10"/>
      <w:r>
        <w:rPr>
          <w:rFonts w:eastAsia="Times New Roman Cyr" w:cs="Times New Roman Cyr" w:ascii="Times New Roman Cyr" w:hAnsi="Times New Roman Cyr"/>
          <w:sz w:val="28"/>
          <w:szCs w:val="28"/>
        </w:rPr>
        <w:t xml:space="preserve">ких </w:t>
      </w:r>
      <w:bookmarkEnd w:id="11"/>
      <w:r>
        <w:rPr>
          <w:rFonts w:eastAsia="Times New Roman Cyr" w:cs="Times New Roman Cyr" w:ascii="Times New Roman Cyr" w:hAnsi="Times New Roman Cyr"/>
          <w:sz w:val="28"/>
          <w:szCs w:val="28"/>
        </w:rPr>
        <w:t>средств управленческой деятель</w:t>
        <w:softHyphen/>
        <w:t xml:space="preserve">ност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й управления является ре</w:t>
        <w:softHyphen/>
        <w:t xml:space="preserve">шение соответствующего начальника или командира. Начальник </w:t>
      </w:r>
      <w:bookmarkStart w:id="12" w:name="e0_12_"/>
      <w:r>
        <w:rPr>
          <w:rFonts w:eastAsia="Times New Roman Cyr" w:cs="Times New Roman Cyr" w:ascii="Times New Roman Cyr" w:hAnsi="Times New Roman Cyr"/>
          <w:sz w:val="28"/>
          <w:szCs w:val="28"/>
        </w:rPr>
        <w:t xml:space="preserve">ГО </w:t>
      </w:r>
      <w:bookmarkEnd w:id="12"/>
      <w:r>
        <w:rPr>
          <w:rFonts w:eastAsia="Times New Roman Cyr" w:cs="Times New Roman Cyr" w:ascii="Times New Roman Cyr" w:hAnsi="Times New Roman Cyr"/>
          <w:sz w:val="28"/>
          <w:szCs w:val="28"/>
        </w:rPr>
        <w:t>объек</w:t>
        <w:softHyphen/>
        <w:t>та несет полную ответственность за выполнение задач по защите рабочих и служащих, по повышению устойчи</w:t>
        <w:softHyphen/>
        <w:t>вости работы предприятия в военное время, за проведение спасательных работ в очагах поражения. Он должен уметь принимать необходимые реше</w:t>
        <w:softHyphen/>
        <w:t xml:space="preserve">ния для проведения мероприятий гражданской обороны на объекте, </w:t>
      </w:r>
      <w:bookmarkStart w:id="13" w:name="e0_13_"/>
      <w:r>
        <w:rPr>
          <w:rFonts w:eastAsia="Times New Roman Cyr" w:cs="Times New Roman Cyr" w:ascii="Times New Roman Cyr" w:hAnsi="Times New Roman Cyr"/>
          <w:sz w:val="28"/>
          <w:szCs w:val="28"/>
        </w:rPr>
        <w:t>гра</w:t>
      </w:r>
      <w:bookmarkEnd w:id="13"/>
      <w:r>
        <w:rPr>
          <w:rFonts w:eastAsia="Times New Roman Cyr" w:cs="Times New Roman Cyr" w:ascii="Times New Roman Cyr" w:hAnsi="Times New Roman Cyr"/>
          <w:sz w:val="28"/>
          <w:szCs w:val="28"/>
        </w:rPr>
        <w:t>мотно ставить задачи подчиненным, правильно организовывать управле</w:t>
        <w:softHyphen/>
        <w:t xml:space="preserve">ние, взаимодействие и обеспечение действий сил и средств.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управлении игра</w:t>
        <w:softHyphen/>
        <w:t>ют начальники служб объектов. Каж</w:t>
        <w:softHyphen/>
        <w:t xml:space="preserve">дый из них несет ответственность за выполнение предусмотренных планом </w:t>
      </w:r>
      <w:bookmarkStart w:id="14" w:name="e0_14_"/>
      <w:r>
        <w:rPr>
          <w:rFonts w:eastAsia="Times New Roman Cyr" w:cs="Times New Roman Cyr" w:ascii="Times New Roman Cyr" w:hAnsi="Times New Roman Cyr"/>
          <w:sz w:val="28"/>
          <w:szCs w:val="28"/>
        </w:rPr>
        <w:t xml:space="preserve">ГО </w:t>
      </w:r>
      <w:bookmarkEnd w:id="14"/>
      <w:r>
        <w:rPr>
          <w:rFonts w:eastAsia="Times New Roman Cyr" w:cs="Times New Roman Cyr" w:ascii="Times New Roman Cyr" w:hAnsi="Times New Roman Cyr"/>
          <w:sz w:val="28"/>
          <w:szCs w:val="28"/>
        </w:rPr>
        <w:t>объекта мероприятий. Свои обя</w:t>
        <w:softHyphen/>
        <w:t>занности они выполняют в соответст</w:t>
        <w:softHyphen/>
        <w:t xml:space="preserve">вии с решениями начальника </w:t>
      </w:r>
      <w:bookmarkStart w:id="15" w:name="e0_15_"/>
      <w:r>
        <w:rPr>
          <w:rFonts w:eastAsia="Times New Roman Cyr" w:cs="Times New Roman Cyr" w:ascii="Times New Roman Cyr" w:hAnsi="Times New Roman Cyr"/>
          <w:sz w:val="28"/>
          <w:szCs w:val="28"/>
        </w:rPr>
        <w:t xml:space="preserve">ГО </w:t>
      </w:r>
      <w:bookmarkEnd w:id="15"/>
      <w:r>
        <w:rPr>
          <w:rFonts w:eastAsia="Times New Roman Cyr" w:cs="Times New Roman Cyr" w:ascii="Times New Roman Cyr" w:hAnsi="Times New Roman Cyr"/>
          <w:sz w:val="28"/>
          <w:szCs w:val="28"/>
        </w:rPr>
        <w:t>объ</w:t>
        <w:softHyphen/>
        <w:t xml:space="preserve">ект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ъеме своих прав и обязаннос</w:t>
        <w:softHyphen/>
        <w:t>тей начальники служб готовят расчеты на выполнение специальных меропри</w:t>
        <w:softHyphen/>
        <w:t xml:space="preserve">ятий </w:t>
      </w:r>
      <w:bookmarkStart w:id="16" w:name="e0_16_"/>
      <w:r>
        <w:rPr>
          <w:rFonts w:eastAsia="Times New Roman Cyr" w:cs="Times New Roman Cyr" w:ascii="Times New Roman Cyr" w:hAnsi="Times New Roman Cyr"/>
          <w:sz w:val="28"/>
          <w:szCs w:val="28"/>
        </w:rPr>
        <w:t xml:space="preserve">ГО, </w:t>
      </w:r>
      <w:bookmarkEnd w:id="16"/>
      <w:r>
        <w:rPr>
          <w:rFonts w:eastAsia="Times New Roman Cyr" w:cs="Times New Roman Cyr" w:ascii="Times New Roman Cyr" w:hAnsi="Times New Roman Cyr"/>
          <w:sz w:val="28"/>
          <w:szCs w:val="28"/>
        </w:rPr>
        <w:t>обеспечивающих защиту ра</w:t>
        <w:softHyphen/>
        <w:t>бочих и служащих объекта, повыше</w:t>
        <w:softHyphen/>
        <w:t>ние устойчивости его работы в воен</w:t>
        <w:softHyphen/>
        <w:t>ное время, а также определяют задачи п</w:t>
      </w:r>
      <w:bookmarkStart w:id="17" w:name="e0_17_"/>
      <w:r>
        <w:rPr>
          <w:rFonts w:eastAsia="Times New Roman Cyr" w:cs="Times New Roman Cyr" w:ascii="Times New Roman Cyr" w:hAnsi="Times New Roman Cyr"/>
          <w:sz w:val="28"/>
          <w:szCs w:val="28"/>
        </w:rPr>
        <w:t xml:space="preserve">одчиненным </w:t>
      </w:r>
      <w:bookmarkEnd w:id="17"/>
      <w:r>
        <w:rPr>
          <w:rFonts w:eastAsia="Times New Roman Cyr" w:cs="Times New Roman Cyr" w:ascii="Times New Roman Cyr" w:hAnsi="Times New Roman Cyr"/>
          <w:sz w:val="28"/>
          <w:szCs w:val="28"/>
        </w:rPr>
        <w:t>формированиям и дово</w:t>
        <w:softHyphen/>
        <w:t xml:space="preserve">дят их до исполнителе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ьники службы </w:t>
      </w:r>
      <w:bookmarkStart w:id="18" w:name="e0_18_"/>
      <w:r>
        <w:rPr>
          <w:rFonts w:eastAsia="Times New Roman Cyr" w:cs="Times New Roman Cyr" w:ascii="Times New Roman Cyr" w:hAnsi="Times New Roman Cyr"/>
          <w:sz w:val="28"/>
          <w:szCs w:val="28"/>
        </w:rPr>
        <w:t xml:space="preserve">ГО </w:t>
      </w:r>
      <w:bookmarkEnd w:id="18"/>
      <w:r>
        <w:rPr>
          <w:rFonts w:eastAsia="Times New Roman Cyr" w:cs="Times New Roman Cyr" w:ascii="Times New Roman Cyr" w:hAnsi="Times New Roman Cyr"/>
          <w:sz w:val="28"/>
          <w:szCs w:val="28"/>
        </w:rPr>
        <w:t xml:space="preserve">должны знать задачи </w:t>
      </w:r>
      <w:bookmarkStart w:id="19" w:name="e0_19_"/>
      <w:r>
        <w:rPr>
          <w:rFonts w:eastAsia="Times New Roman Cyr" w:cs="Times New Roman Cyr" w:ascii="Times New Roman Cyr" w:hAnsi="Times New Roman Cyr"/>
          <w:sz w:val="28"/>
          <w:szCs w:val="28"/>
        </w:rPr>
        <w:t xml:space="preserve">ГО </w:t>
      </w:r>
      <w:bookmarkEnd w:id="19"/>
      <w:r>
        <w:rPr>
          <w:rFonts w:eastAsia="Times New Roman Cyr" w:cs="Times New Roman Cyr" w:ascii="Times New Roman Cyr" w:hAnsi="Times New Roman Cyr"/>
          <w:sz w:val="28"/>
          <w:szCs w:val="28"/>
        </w:rPr>
        <w:t xml:space="preserve">объекта, своих служб, подчиненных формирований, докладывать начальнику </w:t>
      </w:r>
      <w:bookmarkStart w:id="20" w:name="e0_20_"/>
      <w:r>
        <w:rPr>
          <w:rFonts w:eastAsia="Times New Roman Cyr" w:cs="Times New Roman Cyr" w:ascii="Times New Roman Cyr" w:hAnsi="Times New Roman Cyr"/>
          <w:sz w:val="28"/>
          <w:szCs w:val="28"/>
        </w:rPr>
        <w:t xml:space="preserve">ГО </w:t>
      </w:r>
      <w:bookmarkEnd w:id="20"/>
      <w:r>
        <w:rPr>
          <w:rFonts w:eastAsia="Times New Roman Cyr" w:cs="Times New Roman Cyr" w:ascii="Times New Roman Cyr" w:hAnsi="Times New Roman Cyr"/>
          <w:sz w:val="28"/>
          <w:szCs w:val="28"/>
        </w:rPr>
        <w:t xml:space="preserve">и </w:t>
      </w:r>
      <w:bookmarkStart w:id="21" w:name="e0_21_"/>
      <w:r>
        <w:rPr>
          <w:rFonts w:eastAsia="Times New Roman Cyr" w:cs="Times New Roman Cyr" w:ascii="Times New Roman Cyr" w:hAnsi="Times New Roman Cyr"/>
          <w:sz w:val="28"/>
          <w:szCs w:val="28"/>
        </w:rPr>
        <w:t>начальн</w:t>
      </w:r>
      <w:bookmarkEnd w:id="21"/>
      <w:r>
        <w:rPr>
          <w:rFonts w:eastAsia="Times New Roman Cyr" w:cs="Times New Roman Cyr" w:ascii="Times New Roman Cyr" w:hAnsi="Times New Roman Cyr"/>
          <w:sz w:val="28"/>
          <w:szCs w:val="28"/>
        </w:rPr>
        <w:t>и</w:t>
      </w:r>
      <w:bookmarkStart w:id="22" w:name="e0_22_"/>
      <w:r>
        <w:rPr>
          <w:rFonts w:eastAsia="Times New Roman Cyr" w:cs="Times New Roman Cyr" w:ascii="Times New Roman Cyr" w:hAnsi="Times New Roman Cyr"/>
          <w:sz w:val="28"/>
          <w:szCs w:val="28"/>
        </w:rPr>
        <w:t xml:space="preserve">ку </w:t>
      </w:r>
      <w:bookmarkEnd w:id="22"/>
      <w:r>
        <w:rPr>
          <w:rFonts w:eastAsia="Times New Roman Cyr" w:cs="Times New Roman Cyr" w:ascii="Times New Roman Cyr" w:hAnsi="Times New Roman Cyr"/>
          <w:sz w:val="28"/>
          <w:szCs w:val="28"/>
        </w:rPr>
        <w:t>штаба предложения на органи</w:t>
        <w:softHyphen/>
        <w:t xml:space="preserve">зацию и ведение </w:t>
      </w:r>
      <w:bookmarkStart w:id="23" w:name="e0_23_"/>
      <w:r>
        <w:rPr>
          <w:rFonts w:eastAsia="Times New Roman Cyr" w:cs="Times New Roman Cyr" w:ascii="Times New Roman Cyr" w:hAnsi="Times New Roman Cyr"/>
          <w:sz w:val="28"/>
          <w:szCs w:val="28"/>
        </w:rPr>
        <w:t xml:space="preserve">ГО </w:t>
      </w:r>
      <w:bookmarkEnd w:id="23"/>
      <w:r>
        <w:rPr>
          <w:rFonts w:eastAsia="Times New Roman Cyr" w:cs="Times New Roman Cyr" w:ascii="Times New Roman Cyr" w:hAnsi="Times New Roman Cyr"/>
          <w:sz w:val="28"/>
          <w:szCs w:val="28"/>
        </w:rPr>
        <w:t>и принимать ме</w:t>
        <w:softHyphen/>
        <w:t xml:space="preserve">ры по выполнению задач, поставленных службо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ир формирования несет личную ответственность за подготовку, дисциплину и политико-моральное со</w:t>
        <w:softHyphen/>
        <w:t>стояние подчиненного личного соста</w:t>
        <w:softHyphen/>
        <w:t>ва, поддержание повседневной готовности формирования к немедленному выполнению задач, а также сохран</w:t>
        <w:softHyphen/>
        <w:t>ность техники, транспорта и имущест</w:t>
        <w:softHyphen/>
        <w:t xml:space="preserve">ва. Он является прямым начальником всего личного состава формирования, должен знать состав формирования, его задачи и возможности, уровень подготовки, постоянно поддерживать его готовность и слаженность, умело руководить действиями формирования, добиваться выполнения поставленных задач,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практической работе на</w:t>
        <w:softHyphen/>
        <w:t xml:space="preserve">чальник </w:t>
      </w:r>
      <w:bookmarkStart w:id="24" w:name="e0_24_"/>
      <w:r>
        <w:rPr>
          <w:rFonts w:eastAsia="Times New Roman Cyr" w:cs="Times New Roman Cyr" w:ascii="Times New Roman Cyr" w:hAnsi="Times New Roman Cyr"/>
          <w:sz w:val="28"/>
          <w:szCs w:val="28"/>
        </w:rPr>
        <w:t xml:space="preserve">ГО </w:t>
      </w:r>
      <w:bookmarkEnd w:id="24"/>
      <w:r>
        <w:rPr>
          <w:rFonts w:eastAsia="Times New Roman Cyr" w:cs="Times New Roman Cyr" w:ascii="Times New Roman Cyr" w:hAnsi="Times New Roman Cyr"/>
          <w:sz w:val="28"/>
          <w:szCs w:val="28"/>
        </w:rPr>
        <w:t>объекта, начальники служб, командиры формирований дол</w:t>
        <w:softHyphen/>
        <w:t xml:space="preserve">жны опираться на свой штаб и другие органы управ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начальника штаба зависит сла</w:t>
        <w:softHyphen/>
        <w:t>женная и согласованная работа шта</w:t>
        <w:softHyphen/>
        <w:t>ба</w:t>
      </w:r>
      <w:bookmarkStart w:id="25" w:name="e0_25_"/>
      <w:r>
        <w:rPr>
          <w:rFonts w:eastAsia="Times New Roman Cyr" w:cs="Times New Roman Cyr" w:ascii="Times New Roman Cyr" w:hAnsi="Times New Roman Cyr"/>
          <w:sz w:val="28"/>
          <w:szCs w:val="28"/>
        </w:rPr>
        <w:t xml:space="preserve">, </w:t>
      </w:r>
      <w:bookmarkEnd w:id="25"/>
      <w:r>
        <w:rPr>
          <w:rFonts w:eastAsia="Times New Roman Cyr" w:cs="Times New Roman Cyr" w:ascii="Times New Roman Cyr" w:hAnsi="Times New Roman Cyr"/>
          <w:sz w:val="28"/>
          <w:szCs w:val="28"/>
        </w:rPr>
        <w:t>всех служб, командиров отрядов, команд и групп, личного состава фор</w:t>
        <w:softHyphen/>
        <w:t xml:space="preserve">мирован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26" w:name="e0_26_"/>
      <w:r>
        <w:rPr>
          <w:rFonts w:eastAsia="Times New Roman Cyr" w:cs="Times New Roman Cyr" w:ascii="Times New Roman Cyr" w:hAnsi="Times New Roman Cyr"/>
          <w:sz w:val="28"/>
          <w:szCs w:val="28"/>
        </w:rPr>
        <w:t xml:space="preserve">ГО </w:t>
      </w:r>
      <w:bookmarkEnd w:id="26"/>
      <w:r>
        <w:rPr>
          <w:rFonts w:eastAsia="Times New Roman Cyr" w:cs="Times New Roman Cyr" w:ascii="Times New Roman Cyr" w:hAnsi="Times New Roman Cyr"/>
          <w:sz w:val="28"/>
          <w:szCs w:val="28"/>
        </w:rPr>
        <w:t>объекта; какие данные в какой форме и когда докладывают</w:t>
        <w:softHyphen/>
        <w:t xml:space="preserve">ся начальнику </w:t>
      </w:r>
      <w:bookmarkStart w:id="27" w:name="e0_27_"/>
      <w:r>
        <w:rPr>
          <w:rFonts w:eastAsia="Times New Roman Cyr" w:cs="Times New Roman Cyr" w:ascii="Times New Roman Cyr" w:hAnsi="Times New Roman Cyr"/>
          <w:sz w:val="28"/>
          <w:szCs w:val="28"/>
        </w:rPr>
        <w:t xml:space="preserve">ГО </w:t>
      </w:r>
      <w:bookmarkEnd w:id="27"/>
      <w:r>
        <w:rPr>
          <w:rFonts w:eastAsia="Times New Roman Cyr" w:cs="Times New Roman Cyr" w:ascii="Times New Roman Cyr" w:hAnsi="Times New Roman Cyr"/>
          <w:sz w:val="28"/>
          <w:szCs w:val="28"/>
        </w:rPr>
        <w:t>и начальнику шта</w:t>
        <w:softHyphen/>
        <w:t xml:space="preserve">ба </w:t>
      </w:r>
      <w:bookmarkStart w:id="28" w:name="e0_28_"/>
      <w:r>
        <w:rPr>
          <w:rFonts w:eastAsia="Times New Roman Cyr" w:cs="Times New Roman Cyr" w:ascii="Times New Roman Cyr" w:hAnsi="Times New Roman Cyr"/>
          <w:sz w:val="28"/>
          <w:szCs w:val="28"/>
        </w:rPr>
        <w:t>ГО объекта</w:t>
      </w:r>
      <w:bookmarkEnd w:id="28"/>
      <w:r>
        <w:rPr>
          <w:rFonts w:eastAsia="Times New Roman Cyr" w:cs="Times New Roman Cyr" w:ascii="Times New Roman Cyr" w:hAnsi="Times New Roman Cyr"/>
          <w:sz w:val="28"/>
          <w:szCs w:val="28"/>
        </w:rPr>
        <w:t>;</w:t>
      </w:r>
      <w:bookmarkStart w:id="29" w:name="e0_29_"/>
      <w:r>
        <w:rPr>
          <w:rFonts w:eastAsia="Times New Roman Cyr" w:cs="Times New Roman Cyr" w:ascii="Times New Roman Cyr" w:hAnsi="Times New Roman Cyr"/>
          <w:sz w:val="28"/>
          <w:szCs w:val="28"/>
        </w:rPr>
        <w:t xml:space="preserve"> </w:t>
      </w:r>
      <w:bookmarkEnd w:id="29"/>
      <w:r>
        <w:rPr>
          <w:rFonts w:eastAsia="Times New Roman Cyr" w:cs="Times New Roman Cyr" w:ascii="Times New Roman Cyr" w:hAnsi="Times New Roman Cyr"/>
          <w:sz w:val="28"/>
          <w:szCs w:val="28"/>
        </w:rPr>
        <w:t>какие данные и в ка</w:t>
        <w:softHyphen/>
        <w:t xml:space="preserve">кие сроки выдаются штабу </w:t>
      </w:r>
      <w:bookmarkStart w:id="30" w:name="e0_30_"/>
      <w:r>
        <w:rPr>
          <w:rFonts w:eastAsia="Times New Roman Cyr" w:cs="Times New Roman Cyr" w:ascii="Times New Roman Cyr" w:hAnsi="Times New Roman Cyr"/>
          <w:sz w:val="28"/>
          <w:szCs w:val="28"/>
        </w:rPr>
        <w:t xml:space="preserve">ГО, </w:t>
      </w:r>
      <w:bookmarkEnd w:id="30"/>
      <w:r>
        <w:rPr>
          <w:rFonts w:eastAsia="Times New Roman Cyr" w:cs="Times New Roman Cyr" w:ascii="Times New Roman Cyr" w:hAnsi="Times New Roman Cyr"/>
          <w:sz w:val="28"/>
          <w:szCs w:val="28"/>
        </w:rPr>
        <w:t>служ</w:t>
        <w:softHyphen/>
        <w:t xml:space="preserve">бам, начальникам </w:t>
      </w:r>
      <w:bookmarkStart w:id="31" w:name="e0_31_"/>
      <w:r>
        <w:rPr>
          <w:rFonts w:eastAsia="Times New Roman Cyr" w:cs="Times New Roman Cyr" w:ascii="Times New Roman Cyr" w:hAnsi="Times New Roman Cyr"/>
          <w:sz w:val="28"/>
          <w:szCs w:val="28"/>
        </w:rPr>
        <w:t xml:space="preserve">ГО </w:t>
      </w:r>
      <w:bookmarkEnd w:id="31"/>
      <w:r>
        <w:rPr>
          <w:rFonts w:eastAsia="Times New Roman Cyr" w:cs="Times New Roman Cyr" w:ascii="Times New Roman Cyr" w:hAnsi="Times New Roman Cyr"/>
          <w:sz w:val="28"/>
          <w:szCs w:val="28"/>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устойчивого уп</w:t>
        <w:softHyphen/>
        <w:t xml:space="preserve">равления </w:t>
      </w:r>
      <w:bookmarkStart w:id="32" w:name="e0_32_"/>
      <w:r>
        <w:rPr>
          <w:rFonts w:eastAsia="Times New Roman Cyr" w:cs="Times New Roman Cyr" w:ascii="Times New Roman Cyr" w:hAnsi="Times New Roman Cyr"/>
          <w:sz w:val="28"/>
          <w:szCs w:val="28"/>
        </w:rPr>
        <w:t xml:space="preserve">ГО </w:t>
      </w:r>
      <w:bookmarkEnd w:id="32"/>
      <w:r>
        <w:rPr>
          <w:rFonts w:eastAsia="Times New Roman Cyr" w:cs="Times New Roman Cyr" w:ascii="Times New Roman Cyr" w:hAnsi="Times New Roman Cyr"/>
          <w:sz w:val="28"/>
          <w:szCs w:val="28"/>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33" w:name="e0_33_"/>
      <w:r>
        <w:rPr>
          <w:rFonts w:eastAsia="Times New Roman Cyr" w:cs="Times New Roman Cyr" w:ascii="Times New Roman Cyr" w:hAnsi="Times New Roman Cyr"/>
          <w:sz w:val="28"/>
          <w:szCs w:val="28"/>
        </w:rPr>
        <w:t xml:space="preserve">ГО </w:t>
      </w:r>
      <w:bookmarkEnd w:id="33"/>
      <w:r>
        <w:rPr>
          <w:rFonts w:eastAsia="Times New Roman Cyr" w:cs="Times New Roman Cyr" w:ascii="Times New Roman Cyr" w:hAnsi="Times New Roman Cyr"/>
          <w:sz w:val="28"/>
          <w:szCs w:val="28"/>
        </w:rPr>
        <w:t xml:space="preserve">объекта обычно размещаются: начальник </w:t>
      </w:r>
      <w:bookmarkStart w:id="34" w:name="e0_34_"/>
      <w:r>
        <w:rPr>
          <w:rFonts w:eastAsia="Times New Roman Cyr" w:cs="Times New Roman Cyr" w:ascii="Times New Roman Cyr" w:hAnsi="Times New Roman Cyr"/>
          <w:sz w:val="28"/>
          <w:szCs w:val="28"/>
        </w:rPr>
        <w:t xml:space="preserve">ГО, </w:t>
      </w:r>
      <w:bookmarkEnd w:id="34"/>
      <w:r>
        <w:rPr>
          <w:rFonts w:eastAsia="Times New Roman Cyr" w:cs="Times New Roman Cyr" w:ascii="Times New Roman Cyr" w:hAnsi="Times New Roman Cyr"/>
          <w:sz w:val="28"/>
          <w:szCs w:val="28"/>
        </w:rPr>
        <w:t xml:space="preserve">его заместители, начальник штаба со </w:t>
      </w:r>
      <w:bookmarkStart w:id="35" w:name="e0_37_"/>
      <w:r>
        <w:rPr>
          <w:rFonts w:eastAsia="Times New Roman Cyr" w:cs="Times New Roman Cyr" w:ascii="Times New Roman Cyr" w:hAnsi="Times New Roman Cyr"/>
          <w:sz w:val="28"/>
          <w:szCs w:val="28"/>
        </w:rPr>
        <w:t>с</w:t>
      </w:r>
      <w:bookmarkEnd w:id="35"/>
      <w:r>
        <w:rPr>
          <w:rFonts w:eastAsia="Times New Roman Cyr" w:cs="Times New Roman Cyr" w:ascii="Times New Roman Cyr" w:hAnsi="Times New Roman Cyr"/>
          <w:sz w:val="28"/>
          <w:szCs w:val="28"/>
        </w:rPr>
        <w:t>в</w:t>
      </w:r>
      <w:bookmarkStart w:id="36" w:name="e0_38_"/>
      <w:r>
        <w:rPr>
          <w:rFonts w:eastAsia="Times New Roman Cyr" w:cs="Times New Roman Cyr" w:ascii="Times New Roman Cyr" w:hAnsi="Times New Roman Cyr"/>
          <w:sz w:val="28"/>
          <w:szCs w:val="28"/>
        </w:rPr>
        <w:t>о</w:t>
      </w:r>
      <w:bookmarkEnd w:id="36"/>
      <w:r>
        <w:rPr>
          <w:rFonts w:eastAsia="Times New Roman Cyr" w:cs="Times New Roman Cyr" w:ascii="Times New Roman Cyr" w:hAnsi="Times New Roman Cyr"/>
          <w:sz w:val="28"/>
          <w:szCs w:val="28"/>
        </w:rPr>
        <w:t>им</w:t>
      </w:r>
      <w:bookmarkStart w:id="37" w:name="e0_39_"/>
      <w:r>
        <w:rPr>
          <w:rFonts w:eastAsia="Times New Roman Cyr" w:cs="Times New Roman Cyr" w:ascii="Times New Roman Cyr" w:hAnsi="Times New Roman Cyr"/>
          <w:sz w:val="28"/>
          <w:szCs w:val="28"/>
        </w:rPr>
        <w:t xml:space="preserve"> а</w:t>
      </w:r>
      <w:bookmarkEnd w:id="37"/>
      <w:r>
        <w:rPr>
          <w:rFonts w:eastAsia="Times New Roman Cyr" w:cs="Times New Roman Cyr" w:ascii="Times New Roman Cyr" w:hAnsi="Times New Roman Cyr"/>
          <w:sz w:val="28"/>
          <w:szCs w:val="28"/>
        </w:rPr>
        <w:t>пп</w:t>
      </w:r>
      <w:bookmarkStart w:id="38" w:name="e0_40_"/>
      <w:r>
        <w:rPr>
          <w:rFonts w:eastAsia="Times New Roman Cyr" w:cs="Times New Roman Cyr" w:ascii="Times New Roman Cyr" w:hAnsi="Times New Roman Cyr"/>
          <w:sz w:val="28"/>
          <w:szCs w:val="28"/>
        </w:rPr>
        <w:t xml:space="preserve">аратом, начальники </w:t>
      </w:r>
      <w:bookmarkEnd w:id="38"/>
      <w:r>
        <w:rPr>
          <w:rFonts w:eastAsia="Times New Roman Cyr" w:cs="Times New Roman Cyr" w:ascii="Times New Roman Cyr" w:hAnsi="Times New Roman Cyr"/>
          <w:sz w:val="28"/>
          <w:szCs w:val="28"/>
        </w:rPr>
        <w:t xml:space="preserve">служб, работники связи и обслужива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w:t>
      </w:r>
      <w:bookmarkStart w:id="39" w:name="e0_41_"/>
      <w:r>
        <w:rPr>
          <w:rFonts w:eastAsia="Times New Roman Cyr" w:cs="Times New Roman Cyr" w:ascii="Times New Roman Cyr" w:hAnsi="Times New Roman Cyr"/>
          <w:sz w:val="28"/>
          <w:szCs w:val="28"/>
        </w:rPr>
        <w:t xml:space="preserve">ГО </w:t>
      </w:r>
      <w:bookmarkEnd w:id="39"/>
      <w:r>
        <w:rPr>
          <w:rFonts w:eastAsia="Times New Roman Cyr" w:cs="Times New Roman Cyr" w:ascii="Times New Roman Cyr" w:hAnsi="Times New Roman Cyr"/>
          <w:sz w:val="28"/>
          <w:szCs w:val="28"/>
        </w:rPr>
        <w:t>на объекте создается система связи, которая включаете радио и</w:t>
      </w:r>
      <w:bookmarkStart w:id="40" w:name="e0_42_"/>
      <w:r>
        <w:rPr>
          <w:rFonts w:eastAsia="Times New Roman Cyr" w:cs="Times New Roman Cyr" w:ascii="Times New Roman Cyr" w:hAnsi="Times New Roman Cyr"/>
          <w:sz w:val="28"/>
          <w:szCs w:val="28"/>
        </w:rPr>
        <w:t xml:space="preserve"> </w:t>
      </w:r>
      <w:bookmarkEnd w:id="40"/>
      <w:r>
        <w:rPr>
          <w:rFonts w:eastAsia="Times New Roman Cyr" w:cs="Times New Roman Cyr" w:ascii="Times New Roman Cyr" w:hAnsi="Times New Roman Cyr"/>
          <w:sz w:val="28"/>
          <w:szCs w:val="28"/>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41" w:name="e0_43_"/>
      <w:r>
        <w:rPr>
          <w:rFonts w:eastAsia="Times New Roman Cyr" w:cs="Times New Roman Cyr" w:ascii="Times New Roman Cyr" w:hAnsi="Times New Roman Cyr"/>
          <w:sz w:val="28"/>
          <w:szCs w:val="28"/>
        </w:rPr>
        <w:t xml:space="preserve">ГО </w:t>
      </w:r>
      <w:bookmarkEnd w:id="41"/>
      <w:r>
        <w:rPr>
          <w:rFonts w:eastAsia="Times New Roman Cyr" w:cs="Times New Roman Cyr" w:ascii="Times New Roman Cyr" w:hAnsi="Times New Roman Cyr"/>
          <w:sz w:val="28"/>
          <w:szCs w:val="28"/>
        </w:rPr>
        <w:t xml:space="preserve">объекта (службы, формирования). </w:t>
      </w:r>
    </w:p>
    <w:p>
      <w:pPr>
        <w:pStyle w:val="Style17"/>
        <w:widowControl w:val="false"/>
        <w:ind w:firstLine="720"/>
        <w:jc w:val="both"/>
        <w:rPr>
          <w:rFonts w:ascii="Times New Roman Cyr" w:hAnsi="Times New Roman Cyr" w:eastAsia="Times New Roman Cyr" w:cs="Times New Roman Cyr"/>
          <w:sz w:val="28"/>
          <w:szCs w:val="28"/>
        </w:rPr>
      </w:pPr>
      <w:bookmarkStart w:id="42" w:name="e0_44_"/>
      <w:r>
        <w:rPr>
          <w:rFonts w:eastAsia="Times New Roman Cyr" w:cs="Times New Roman Cyr" w:ascii="Times New Roman Cyr" w:hAnsi="Times New Roman Cyr"/>
          <w:sz w:val="28"/>
          <w:szCs w:val="28"/>
        </w:rPr>
        <w:t xml:space="preserve">Радиосредства </w:t>
      </w:r>
      <w:bookmarkEnd w:id="42"/>
      <w:r>
        <w:rPr>
          <w:rFonts w:eastAsia="Times New Roman Cyr" w:cs="Times New Roman Cyr" w:ascii="Times New Roman Cyr" w:hAnsi="Times New Roman Cyr"/>
          <w:sz w:val="28"/>
          <w:szCs w:val="28"/>
        </w:rPr>
        <w:t>- основные средст</w:t>
        <w:softHyphen/>
        <w:t xml:space="preserve">ва связи, так как они обеспечивают надежное </w:t>
      </w:r>
      <w:bookmarkStart w:id="43" w:name="e0_45_"/>
      <w:r>
        <w:rPr>
          <w:rFonts w:eastAsia="Times New Roman Cyr" w:cs="Times New Roman Cyr" w:ascii="Times New Roman Cyr" w:hAnsi="Times New Roman Cyr"/>
          <w:sz w:val="28"/>
          <w:szCs w:val="28"/>
        </w:rPr>
        <w:t xml:space="preserve">управление </w:t>
      </w:r>
      <w:bookmarkEnd w:id="43"/>
      <w:r>
        <w:rPr>
          <w:rFonts w:eastAsia="Times New Roman Cyr" w:cs="Times New Roman Cyr" w:ascii="Times New Roman Cyr" w:hAnsi="Times New Roman Cyr"/>
          <w:sz w:val="28"/>
          <w:szCs w:val="28"/>
        </w:rPr>
        <w:t xml:space="preserve">мероприятиями </w:t>
      </w:r>
      <w:bookmarkStart w:id="44" w:name="e0_46_"/>
      <w:r>
        <w:rPr>
          <w:rFonts w:eastAsia="Times New Roman Cyr" w:cs="Times New Roman Cyr" w:ascii="Times New Roman Cyr" w:hAnsi="Times New Roman Cyr"/>
          <w:sz w:val="28"/>
          <w:szCs w:val="28"/>
        </w:rPr>
        <w:t xml:space="preserve">ГО. </w:t>
      </w:r>
      <w:bookmarkEnd w:id="44"/>
      <w:r>
        <w:rPr>
          <w:rFonts w:eastAsia="Times New Roman Cyr" w:cs="Times New Roman Cyr" w:ascii="Times New Roman Cyr" w:hAnsi="Times New Roman Cyr"/>
          <w:sz w:val="28"/>
          <w:szCs w:val="28"/>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45" w:name="e0_47_"/>
      <w:r>
        <w:rPr>
          <w:rFonts w:eastAsia="Times New Roman Cyr" w:cs="Times New Roman Cyr" w:ascii="Times New Roman Cyr" w:hAnsi="Times New Roman Cyr"/>
          <w:sz w:val="28"/>
          <w:szCs w:val="28"/>
        </w:rPr>
        <w:t xml:space="preserve">(УКВ), </w:t>
      </w:r>
      <w:bookmarkEnd w:id="45"/>
      <w:r>
        <w:rPr>
          <w:rFonts w:eastAsia="Times New Roman Cyr" w:cs="Times New Roman Cyr" w:ascii="Times New Roman Cyr" w:hAnsi="Times New Roman Cyr"/>
          <w:sz w:val="28"/>
          <w:szCs w:val="28"/>
        </w:rPr>
        <w:t>а в отдельных слу</w:t>
        <w:softHyphen/>
        <w:t xml:space="preserve">чаях - и коротковолнового диапазона (КБ). Не утратила свое </w:t>
      </w:r>
      <w:bookmarkStart w:id="46" w:name="e0_48_"/>
      <w:r>
        <w:rPr>
          <w:rFonts w:eastAsia="Times New Roman Cyr" w:cs="Times New Roman Cyr" w:ascii="Times New Roman Cyr" w:hAnsi="Times New Roman Cyr"/>
          <w:sz w:val="28"/>
          <w:szCs w:val="28"/>
        </w:rPr>
        <w:t xml:space="preserve">значение </w:t>
      </w:r>
      <w:bookmarkEnd w:id="46"/>
      <w:r>
        <w:rPr>
          <w:rFonts w:eastAsia="Times New Roman Cyr" w:cs="Times New Roman Cyr" w:ascii="Times New Roman Cyr" w:hAnsi="Times New Roman Cyr"/>
          <w:sz w:val="28"/>
          <w:szCs w:val="28"/>
        </w:rPr>
        <w:t xml:space="preserve">и проводная связь. Она не заменима в стационарных условиях объекта, в районе расположения формирования и при проведении </w:t>
      </w:r>
      <w:bookmarkStart w:id="47" w:name="e0_49_"/>
      <w:r>
        <w:rPr>
          <w:rFonts w:eastAsia="Times New Roman Cyr" w:cs="Times New Roman Cyr" w:ascii="Times New Roman Cyr" w:hAnsi="Times New Roman Cyr"/>
          <w:sz w:val="28"/>
          <w:szCs w:val="28"/>
        </w:rPr>
        <w:t xml:space="preserve">СНАВР. </w:t>
      </w:r>
    </w:p>
    <w:p>
      <w:pPr>
        <w:pStyle w:val="Style17"/>
        <w:widowControl w:val="false"/>
        <w:ind w:firstLine="720"/>
        <w:jc w:val="both"/>
        <w:rPr>
          <w:rFonts w:ascii="Times New Roman Cyr" w:hAnsi="Times New Roman Cyr" w:eastAsia="Times New Roman Cyr" w:cs="Times New Roman Cyr"/>
          <w:sz w:val="28"/>
          <w:szCs w:val="28"/>
        </w:rPr>
      </w:pPr>
      <w:bookmarkEnd w:id="47"/>
      <w:r>
        <w:rPr>
          <w:rFonts w:eastAsia="Times New Roman Cyr" w:cs="Times New Roman Cyr" w:ascii="Times New Roman Cyr" w:hAnsi="Times New Roman Cyr"/>
          <w:sz w:val="28"/>
          <w:szCs w:val="28"/>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 xml:space="preserve">венной деятельностью в цехах, на складах, производственных участках, приборы радиационной и химической разведки и т. </w:t>
      </w:r>
      <w:bookmarkStart w:id="48" w:name="e0_50_"/>
      <w:r>
        <w:rPr>
          <w:rFonts w:eastAsia="Times New Roman Cyr" w:cs="Times New Roman Cyr" w:ascii="Times New Roman Cyr" w:hAnsi="Times New Roman Cyr"/>
          <w:sz w:val="28"/>
          <w:szCs w:val="28"/>
        </w:rPr>
        <w:t>д.)</w:t>
      </w:r>
      <w:bookmarkEnd w:id="48"/>
      <w:r>
        <w:rPr>
          <w:rFonts w:eastAsia="Times New Roman Cyr" w:cs="Times New Roman Cyr" w:ascii="Times New Roman Cyr" w:hAnsi="Times New Roman Cyr"/>
          <w:sz w:val="28"/>
          <w:szCs w:val="28"/>
        </w:rPr>
        <w:t>;</w:t>
      </w:r>
      <w:bookmarkStart w:id="49" w:name="e0_51_"/>
      <w:r>
        <w:rPr>
          <w:rFonts w:eastAsia="Times New Roman Cyr" w:cs="Times New Roman Cyr" w:ascii="Times New Roman Cyr" w:hAnsi="Times New Roman Cyr"/>
          <w:sz w:val="28"/>
          <w:szCs w:val="28"/>
        </w:rPr>
        <w:t xml:space="preserve"> </w:t>
      </w:r>
      <w:bookmarkEnd w:id="49"/>
      <w:r>
        <w:rPr>
          <w:rFonts w:eastAsia="Times New Roman Cyr" w:cs="Times New Roman Cyr" w:ascii="Times New Roman Cyr" w:hAnsi="Times New Roman Cyr"/>
          <w:sz w:val="28"/>
          <w:szCs w:val="28"/>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50" w:name="e0_52_"/>
      <w:r>
        <w:rPr>
          <w:rFonts w:eastAsia="Times New Roman Cyr" w:cs="Times New Roman Cyr" w:ascii="Times New Roman Cyr" w:hAnsi="Times New Roman Cyr"/>
          <w:sz w:val="28"/>
          <w:szCs w:val="28"/>
        </w:rPr>
        <w:t>д.</w:t>
      </w:r>
      <w:bookmarkEnd w:id="50"/>
      <w:r>
        <w:rPr>
          <w:rFonts w:eastAsia="Times New Roman Cyr" w:cs="Times New Roman Cyr" w:ascii="Times New Roman Cyr" w:hAnsi="Times New Roman Cyr"/>
          <w:sz w:val="28"/>
          <w:szCs w:val="28"/>
        </w:rPr>
        <w:t>)</w:t>
      </w:r>
      <w:bookmarkStart w:id="51" w:name="e0_53_"/>
      <w:r>
        <w:rPr>
          <w:rFonts w:eastAsia="Times New Roman Cyr" w:cs="Times New Roman Cyr" w:ascii="Times New Roman Cyr" w:hAnsi="Times New Roman Cyr"/>
          <w:sz w:val="28"/>
          <w:szCs w:val="28"/>
        </w:rPr>
        <w:t xml:space="preserve">; </w:t>
      </w:r>
      <w:bookmarkEnd w:id="51"/>
      <w:r>
        <w:rPr>
          <w:rFonts w:eastAsia="Times New Roman Cyr" w:cs="Times New Roman Cyr" w:ascii="Times New Roman Cyr" w:hAnsi="Times New Roman Cyr"/>
          <w:sz w:val="28"/>
          <w:szCs w:val="28"/>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на объектах широко применяются автоматизиро</w:t>
        <w:softHyphen/>
        <w:t xml:space="preserve">ванные </w:t>
      </w:r>
      <w:bookmarkStart w:id="52" w:name="e0_54_"/>
      <w:r>
        <w:rPr>
          <w:rFonts w:eastAsia="Times New Roman Cyr" w:cs="Times New Roman Cyr" w:ascii="Times New Roman Cyr" w:hAnsi="Times New Roman Cyr"/>
          <w:sz w:val="28"/>
          <w:szCs w:val="28"/>
        </w:rPr>
        <w:t>систе</w:t>
      </w:r>
      <w:bookmarkEnd w:id="52"/>
      <w:r>
        <w:rPr>
          <w:rFonts w:eastAsia="Times New Roman Cyr" w:cs="Times New Roman Cyr" w:ascii="Times New Roman Cyr" w:hAnsi="Times New Roman Cyr"/>
          <w:sz w:val="28"/>
          <w:szCs w:val="28"/>
        </w:rPr>
        <w:t>м</w:t>
      </w:r>
      <w:bookmarkStart w:id="53" w:name="e0_55_"/>
      <w:r>
        <w:rPr>
          <w:rFonts w:eastAsia="Times New Roman Cyr" w:cs="Times New Roman Cyr" w:ascii="Times New Roman Cyr" w:hAnsi="Times New Roman Cyr"/>
          <w:sz w:val="28"/>
          <w:szCs w:val="28"/>
        </w:rPr>
        <w:t xml:space="preserve">ы </w:t>
      </w:r>
      <w:bookmarkEnd w:id="53"/>
      <w:r>
        <w:rPr>
          <w:rFonts w:eastAsia="Times New Roman Cyr" w:cs="Times New Roman Cyr" w:ascii="Times New Roman Cyr" w:hAnsi="Times New Roman Cyr"/>
          <w:sz w:val="28"/>
          <w:szCs w:val="28"/>
        </w:rPr>
        <w:t>управления производ</w:t>
        <w:softHyphen/>
        <w:t xml:space="preserve">ством </w:t>
      </w:r>
      <w:bookmarkStart w:id="54" w:name="e0_56_"/>
      <w:r>
        <w:rPr>
          <w:rFonts w:eastAsia="Times New Roman Cyr" w:cs="Times New Roman Cyr" w:ascii="Times New Roman Cyr" w:hAnsi="Times New Roman Cyr"/>
          <w:sz w:val="28"/>
          <w:szCs w:val="28"/>
        </w:rPr>
        <w:t xml:space="preserve">(АСУП), </w:t>
      </w:r>
      <w:bookmarkEnd w:id="54"/>
      <w:r>
        <w:rPr>
          <w:rFonts w:eastAsia="Times New Roman Cyr" w:cs="Times New Roman Cyr" w:ascii="Times New Roman Cyr" w:hAnsi="Times New Roman Cyr"/>
          <w:sz w:val="28"/>
          <w:szCs w:val="28"/>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55" w:name="e0_57_"/>
      <w:r>
        <w:rPr>
          <w:rFonts w:eastAsia="Times New Roman Cyr" w:cs="Times New Roman Cyr" w:ascii="Times New Roman Cyr" w:hAnsi="Times New Roman Cyr"/>
          <w:sz w:val="28"/>
          <w:szCs w:val="28"/>
        </w:rPr>
        <w:t xml:space="preserve">д. </w:t>
      </w:r>
    </w:p>
    <w:p>
      <w:pPr>
        <w:pStyle w:val="Style17"/>
        <w:widowControl w:val="false"/>
        <w:ind w:firstLine="720"/>
        <w:jc w:val="both"/>
        <w:rPr>
          <w:rFonts w:ascii="Times New Roman Cyr" w:hAnsi="Times New Roman Cyr" w:eastAsia="Times New Roman Cyr" w:cs="Times New Roman Cyr"/>
          <w:sz w:val="28"/>
          <w:szCs w:val="28"/>
        </w:rPr>
      </w:pPr>
      <w:bookmarkEnd w:id="55"/>
      <w:r>
        <w:rPr>
          <w:rFonts w:eastAsia="Times New Roman Cyr" w:cs="Times New Roman Cyr" w:ascii="Times New Roman Cyr" w:hAnsi="Times New Roman Cyr"/>
          <w:sz w:val="28"/>
          <w:szCs w:val="28"/>
        </w:rPr>
        <w:t xml:space="preserve">Порядок работы по организации и выполнению всех мероприятий </w:t>
      </w:r>
      <w:bookmarkStart w:id="56" w:name="e0_58_"/>
      <w:r>
        <w:rPr>
          <w:rFonts w:eastAsia="Times New Roman Cyr" w:cs="Times New Roman Cyr" w:ascii="Times New Roman Cyr" w:hAnsi="Times New Roman Cyr"/>
          <w:sz w:val="28"/>
          <w:szCs w:val="28"/>
        </w:rPr>
        <w:t xml:space="preserve">ГО </w:t>
      </w:r>
      <w:bookmarkEnd w:id="56"/>
      <w:r>
        <w:rPr>
          <w:rFonts w:eastAsia="Times New Roman Cyr" w:cs="Times New Roman Cyr" w:ascii="Times New Roman Cyr" w:hAnsi="Times New Roman Cyr"/>
          <w:sz w:val="28"/>
          <w:szCs w:val="28"/>
        </w:rPr>
        <w:t>за</w:t>
        <w:softHyphen/>
        <w:t>висит от обстановки, задач, наличия времени. При угрозе нападения про</w:t>
        <w:softHyphen/>
        <w:t xml:space="preserve">тивника начальник </w:t>
      </w:r>
      <w:bookmarkStart w:id="57" w:name="e0_59_"/>
      <w:r>
        <w:rPr>
          <w:rFonts w:eastAsia="Times New Roman Cyr" w:cs="Times New Roman Cyr" w:ascii="Times New Roman Cyr" w:hAnsi="Times New Roman Cyr"/>
          <w:sz w:val="28"/>
          <w:szCs w:val="28"/>
        </w:rPr>
        <w:t xml:space="preserve">ГО </w:t>
      </w:r>
      <w:bookmarkEnd w:id="57"/>
      <w:r>
        <w:rPr>
          <w:rFonts w:eastAsia="Times New Roman Cyr" w:cs="Times New Roman Cyr" w:ascii="Times New Roman Cyr" w:hAnsi="Times New Roman Cyr"/>
          <w:sz w:val="28"/>
          <w:szCs w:val="28"/>
        </w:rPr>
        <w:t xml:space="preserve">объекта вводит в действие план </w:t>
      </w:r>
      <w:bookmarkStart w:id="58" w:name="e0_60_"/>
      <w:r>
        <w:rPr>
          <w:rFonts w:eastAsia="Times New Roman Cyr" w:cs="Times New Roman Cyr" w:ascii="Times New Roman Cyr" w:hAnsi="Times New Roman Cyr"/>
          <w:sz w:val="28"/>
          <w:szCs w:val="28"/>
        </w:rPr>
        <w:t xml:space="preserve">ГО, </w:t>
      </w:r>
      <w:bookmarkEnd w:id="58"/>
      <w:r>
        <w:rPr>
          <w:rFonts w:eastAsia="Times New Roman Cyr" w:cs="Times New Roman Cyr" w:ascii="Times New Roman Cyr" w:hAnsi="Times New Roman Cyr"/>
          <w:sz w:val="28"/>
          <w:szCs w:val="28"/>
        </w:rPr>
        <w:t>уточняет задачи. Организуется оповещение и сбор личного состава, которому определя</w:t>
        <w:softHyphen/>
        <w:t>ются порядок и сроки: приведения в готовность системы управления, связи и оповещения, организации круглосу</w:t>
        <w:softHyphen/>
        <w:t>точного дежурства, проведения меро</w:t>
        <w:softHyphen/>
        <w:t>приятий по защите рабочих и служа</w:t>
        <w:softHyphen/>
        <w:t>щих, членов их семей (приведения в готовность убежищ и укрытий, строи</w:t>
        <w:softHyphen/>
        <w:t>тельства недостающих защитных со</w:t>
        <w:softHyphen/>
        <w:t>оружений, приспособлений под укры</w:t>
        <w:softHyphen/>
        <w:t>тие подземных сооружений, выдачи средств индивидуальной защиты; рас</w:t>
        <w:softHyphen/>
        <w:t>средоточения и эвакуации и др</w:t>
      </w:r>
      <w:bookmarkStart w:id="59" w:name="e0_61_"/>
      <w:r>
        <w:rPr>
          <w:rFonts w:eastAsia="Times New Roman Cyr" w:cs="Times New Roman Cyr" w:ascii="Times New Roman Cyr" w:hAnsi="Times New Roman Cyr"/>
          <w:sz w:val="28"/>
          <w:szCs w:val="28"/>
        </w:rPr>
        <w:t xml:space="preserve">.); </w:t>
      </w:r>
      <w:bookmarkEnd w:id="59"/>
      <w:r>
        <w:rPr>
          <w:rFonts w:eastAsia="Times New Roman Cyr" w:cs="Times New Roman Cyr" w:ascii="Times New Roman Cyr" w:hAnsi="Times New Roman Cyr"/>
          <w:sz w:val="28"/>
          <w:szCs w:val="28"/>
        </w:rPr>
        <w:t>про</w:t>
        <w:softHyphen/>
        <w:t>ведения мероприятий по повышению устойчивости работы объекта; приве</w:t>
        <w:softHyphen/>
        <w:t xml:space="preserve">дения в готовность сил и средств </w:t>
      </w:r>
      <w:bookmarkStart w:id="60" w:name="e0_62_"/>
      <w:r>
        <w:rPr>
          <w:rFonts w:eastAsia="Times New Roman Cyr" w:cs="Times New Roman Cyr" w:ascii="Times New Roman Cyr" w:hAnsi="Times New Roman Cyr"/>
          <w:sz w:val="28"/>
          <w:szCs w:val="28"/>
        </w:rPr>
        <w:t xml:space="preserve">ГО </w:t>
      </w:r>
      <w:bookmarkEnd w:id="60"/>
      <w:r>
        <w:rPr>
          <w:rFonts w:eastAsia="Times New Roman Cyr" w:cs="Times New Roman Cyr" w:ascii="Times New Roman Cyr" w:hAnsi="Times New Roman Cyr"/>
          <w:sz w:val="28"/>
          <w:szCs w:val="28"/>
        </w:rPr>
        <w:t xml:space="preserve">и др.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мероприятиями в этот период осуществляется как с пункта управления, так и с рабочих </w:t>
      </w:r>
      <w:bookmarkStart w:id="61" w:name="e0_63_"/>
      <w:r>
        <w:rPr>
          <w:rFonts w:eastAsia="Times New Roman Cyr" w:cs="Times New Roman Cyr" w:ascii="Times New Roman Cyr" w:hAnsi="Times New Roman Cyr"/>
          <w:sz w:val="28"/>
          <w:szCs w:val="28"/>
        </w:rPr>
        <w:t>ме</w:t>
      </w:r>
      <w:bookmarkEnd w:id="61"/>
      <w:r>
        <w:rPr>
          <w:rFonts w:eastAsia="Times New Roman Cyr" w:cs="Times New Roman Cyr" w:ascii="Times New Roman Cyr" w:hAnsi="Times New Roman Cyr"/>
          <w:sz w:val="28"/>
          <w:szCs w:val="28"/>
        </w:rPr>
        <w:t>ст н</w:t>
      </w:r>
      <w:bookmarkStart w:id="62" w:name="e0_64_"/>
      <w:r>
        <w:rPr>
          <w:rFonts w:eastAsia="Times New Roman Cyr" w:cs="Times New Roman Cyr" w:ascii="Times New Roman Cyr" w:hAnsi="Times New Roman Cyr"/>
          <w:sz w:val="28"/>
          <w:szCs w:val="28"/>
        </w:rPr>
        <w:t xml:space="preserve">ачальствующего </w:t>
      </w:r>
      <w:bookmarkEnd w:id="62"/>
      <w:r>
        <w:rPr>
          <w:rFonts w:eastAsia="Times New Roman Cyr" w:cs="Times New Roman Cyr" w:ascii="Times New Roman Cyr" w:hAnsi="Times New Roman Cyr"/>
          <w:sz w:val="28"/>
          <w:szCs w:val="28"/>
        </w:rPr>
        <w:t xml:space="preserve">состава. Данные о ходе выполнения мероприятий поступают к начальникам </w:t>
      </w:r>
      <w:bookmarkStart w:id="63" w:name="e0_65_"/>
      <w:r>
        <w:rPr>
          <w:rFonts w:eastAsia="Times New Roman Cyr" w:cs="Times New Roman Cyr" w:ascii="Times New Roman Cyr" w:hAnsi="Times New Roman Cyr"/>
          <w:sz w:val="28"/>
          <w:szCs w:val="28"/>
        </w:rPr>
        <w:t xml:space="preserve">ГО </w:t>
      </w:r>
      <w:bookmarkEnd w:id="63"/>
      <w:r>
        <w:rPr>
          <w:rFonts w:eastAsia="Times New Roman Cyr" w:cs="Times New Roman Cyr" w:ascii="Times New Roman Cyr" w:hAnsi="Times New Roman Cyr"/>
          <w:sz w:val="28"/>
          <w:szCs w:val="28"/>
        </w:rPr>
        <w:t xml:space="preserve">цехов, начальникам служб и в штаб </w:t>
      </w:r>
      <w:bookmarkStart w:id="64" w:name="e0_66_"/>
      <w:r>
        <w:rPr>
          <w:rFonts w:eastAsia="Times New Roman Cyr" w:cs="Times New Roman Cyr" w:ascii="Times New Roman Cyr" w:hAnsi="Times New Roman Cyr"/>
          <w:sz w:val="28"/>
          <w:szCs w:val="28"/>
        </w:rPr>
        <w:t xml:space="preserve">ГО </w:t>
      </w:r>
      <w:bookmarkEnd w:id="64"/>
      <w:r>
        <w:rPr>
          <w:rFonts w:eastAsia="Times New Roman Cyr" w:cs="Times New Roman Cyr" w:ascii="Times New Roman Cyr" w:hAnsi="Times New Roman Cyr"/>
          <w:sz w:val="28"/>
          <w:szCs w:val="28"/>
        </w:rPr>
        <w:t xml:space="preserve">объекта. Штаб </w:t>
      </w:r>
      <w:bookmarkStart w:id="65" w:name="e0_67_"/>
      <w:r>
        <w:rPr>
          <w:rFonts w:eastAsia="Times New Roman Cyr" w:cs="Times New Roman Cyr" w:ascii="Times New Roman Cyr" w:hAnsi="Times New Roman Cyr"/>
          <w:sz w:val="28"/>
          <w:szCs w:val="28"/>
        </w:rPr>
        <w:t xml:space="preserve">ГО </w:t>
      </w:r>
      <w:bookmarkEnd w:id="65"/>
      <w:r>
        <w:rPr>
          <w:rFonts w:eastAsia="Times New Roman Cyr" w:cs="Times New Roman Cyr" w:ascii="Times New Roman Cyr" w:hAnsi="Times New Roman Cyr"/>
          <w:sz w:val="28"/>
          <w:szCs w:val="28"/>
        </w:rPr>
        <w:t xml:space="preserve">обобщает и анализирует поступающую информацию и готовит начальнику </w:t>
      </w:r>
      <w:bookmarkStart w:id="66" w:name="e0_68_"/>
      <w:r>
        <w:rPr>
          <w:rFonts w:eastAsia="Times New Roman Cyr" w:cs="Times New Roman Cyr" w:ascii="Times New Roman Cyr" w:hAnsi="Times New Roman Cyr"/>
          <w:sz w:val="28"/>
          <w:szCs w:val="28"/>
        </w:rPr>
        <w:t xml:space="preserve">ГО </w:t>
      </w:r>
      <w:bookmarkEnd w:id="66"/>
      <w:r>
        <w:rPr>
          <w:rFonts w:eastAsia="Times New Roman Cyr" w:cs="Times New Roman Cyr" w:ascii="Times New Roman Cyr" w:hAnsi="Times New Roman Cyr"/>
          <w:sz w:val="28"/>
          <w:szCs w:val="28"/>
        </w:rPr>
        <w:t xml:space="preserve">объекта предложения для принятия реш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игналу «Воздушная тревога» начальник, штаб, службы и команди</w:t>
        <w:softHyphen/>
        <w:t>ры формирований объекта принимают меры по дублированию сигнала на территории объекта всеми имеющими</w:t>
        <w:softHyphen/>
        <w:t>ся средствами и способами связи, укрытию рабочих и служащих в за</w:t>
        <w:softHyphen/>
        <w:t>щитных сооружениях, остановке или переводу производственной деятель</w:t>
        <w:softHyphen/>
        <w:t>ности на особый режим работы, от</w:t>
        <w:softHyphen/>
        <w:t xml:space="preserve">ключению </w:t>
      </w:r>
      <w:bookmarkStart w:id="67" w:name="e0_69_"/>
      <w:r>
        <w:rPr>
          <w:rFonts w:eastAsia="Times New Roman Cyr" w:cs="Times New Roman Cyr" w:ascii="Times New Roman Cyr" w:hAnsi="Times New Roman Cyr"/>
          <w:sz w:val="28"/>
          <w:szCs w:val="28"/>
        </w:rPr>
        <w:t xml:space="preserve">энергогазотеплоисточников, </w:t>
      </w:r>
      <w:bookmarkEnd w:id="67"/>
      <w:r>
        <w:rPr>
          <w:rFonts w:eastAsia="Times New Roman Cyr" w:cs="Times New Roman Cyr" w:ascii="Times New Roman Cyr" w:hAnsi="Times New Roman Cyr"/>
          <w:sz w:val="28"/>
          <w:szCs w:val="28"/>
        </w:rPr>
        <w:t xml:space="preserve">выставлению постов наблюд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нападения противника на</w:t>
        <w:softHyphen/>
        <w:t>чальники (командиры) уясняют обста</w:t>
        <w:softHyphen/>
        <w:t>новку, организуют разведку, восста</w:t>
        <w:softHyphen/>
        <w:t>навливают нарушенное управление, принимают меры по сбору, обобще</w:t>
        <w:softHyphen/>
        <w:t>нию и оценке данных обстановки, при</w:t>
        <w:softHyphen/>
        <w:t>нимают решение на проведение спаса</w:t>
        <w:softHyphen/>
        <w:t>тельных и неотложных аварийно-вос</w:t>
        <w:softHyphen/>
        <w:t>становительных работ и ставят задачи подчиненным, организуют взаимодей</w:t>
        <w:softHyphen/>
        <w:t>ствие и управление ходом спасатель</w:t>
        <w:softHyphen/>
        <w:t>ных работ, контроль за выполнением отданных распоряжений. Выясняют</w:t>
        <w:softHyphen/>
        <w:t>ся в общем виде, какое нападе</w:t>
        <w:softHyphen/>
        <w:t>ние произошло, задача, поставленная старшим начальником, роль и место объекта, служб и формирований в вы</w:t>
        <w:softHyphen/>
        <w:t xml:space="preserve">полнении общей задач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рганизации разведки указы</w:t>
        <w:softHyphen/>
        <w:t>вается: цель и задачи разведки, силы и средства для ее проведения, где со</w:t>
        <w:softHyphen/>
        <w:t xml:space="preserve">средоточить основные усилия, какие данные </w:t>
      </w:r>
      <w:bookmarkStart w:id="68" w:name="e0_70_"/>
      <w:r>
        <w:rPr>
          <w:rFonts w:eastAsia="Times New Roman Cyr" w:cs="Times New Roman Cyr" w:ascii="Times New Roman Cyr" w:hAnsi="Times New Roman Cyr"/>
          <w:sz w:val="28"/>
          <w:szCs w:val="28"/>
        </w:rPr>
        <w:t xml:space="preserve">и </w:t>
      </w:r>
      <w:bookmarkEnd w:id="68"/>
      <w:r>
        <w:rPr>
          <w:rFonts w:eastAsia="Times New Roman Cyr" w:cs="Times New Roman Cyr" w:ascii="Times New Roman Cyr" w:hAnsi="Times New Roman Cyr"/>
          <w:sz w:val="28"/>
          <w:szCs w:val="28"/>
        </w:rPr>
        <w:t xml:space="preserve">к какому сроку добыть, к </w:t>
      </w:r>
      <w:bookmarkStart w:id="69" w:name="e0_71_"/>
      <w:r>
        <w:rPr>
          <w:rFonts w:eastAsia="Times New Roman Cyr" w:cs="Times New Roman Cyr" w:ascii="Times New Roman Cyr" w:hAnsi="Times New Roman Cyr"/>
          <w:sz w:val="28"/>
          <w:szCs w:val="28"/>
        </w:rPr>
        <w:t>ка</w:t>
      </w:r>
      <w:bookmarkEnd w:id="69"/>
      <w:r>
        <w:rPr>
          <w:rFonts w:eastAsia="Times New Roman Cyr" w:cs="Times New Roman Cyr" w:ascii="Times New Roman Cyr" w:hAnsi="Times New Roman Cyr"/>
          <w:sz w:val="28"/>
          <w:szCs w:val="28"/>
        </w:rPr>
        <w:t xml:space="preserve">кому времени доложить общие </w:t>
      </w:r>
      <w:bookmarkStart w:id="70" w:name="e0_72_"/>
      <w:r>
        <w:rPr>
          <w:rFonts w:eastAsia="Times New Roman Cyr" w:cs="Times New Roman Cyr" w:ascii="Times New Roman Cyr" w:hAnsi="Times New Roman Cyr"/>
          <w:sz w:val="28"/>
          <w:szCs w:val="28"/>
        </w:rPr>
        <w:t xml:space="preserve">выводы </w:t>
      </w:r>
      <w:bookmarkEnd w:id="70"/>
      <w:r>
        <w:rPr>
          <w:rFonts w:eastAsia="Times New Roman Cyr" w:cs="Times New Roman Cyr" w:ascii="Times New Roman Cyr" w:hAnsi="Times New Roman Cyr"/>
          <w:sz w:val="28"/>
          <w:szCs w:val="28"/>
        </w:rPr>
        <w:t xml:space="preserve">по сложившейся обстановке. При нарушении управления </w:t>
      </w:r>
      <w:bookmarkStart w:id="71" w:name="e0_73_"/>
      <w:r>
        <w:rPr>
          <w:rFonts w:eastAsia="Times New Roman Cyr" w:cs="Times New Roman Cyr" w:ascii="Times New Roman Cyr" w:hAnsi="Times New Roman Cyr"/>
          <w:sz w:val="28"/>
          <w:szCs w:val="28"/>
        </w:rPr>
        <w:t>ис</w:t>
      </w:r>
      <w:bookmarkEnd w:id="71"/>
      <w:r>
        <w:rPr>
          <w:rFonts w:eastAsia="Times New Roman Cyr" w:cs="Times New Roman Cyr" w:ascii="Times New Roman Cyr" w:hAnsi="Times New Roman Cyr"/>
          <w:sz w:val="28"/>
          <w:szCs w:val="28"/>
        </w:rPr>
        <w:t xml:space="preserve">пользуются следующие способы </w:t>
      </w:r>
      <w:bookmarkStart w:id="72" w:name="e0_74_"/>
      <w:r>
        <w:rPr>
          <w:rFonts w:eastAsia="Times New Roman Cyr" w:cs="Times New Roman Cyr" w:ascii="Times New Roman Cyr" w:hAnsi="Times New Roman Cyr"/>
          <w:sz w:val="28"/>
          <w:szCs w:val="28"/>
        </w:rPr>
        <w:t>восстановления</w:t>
      </w:r>
      <w:bookmarkEnd w:id="72"/>
      <w:r>
        <w:rPr>
          <w:rFonts w:eastAsia="Times New Roman Cyr" w:cs="Times New Roman Cyr" w:ascii="Times New Roman Cyr" w:hAnsi="Times New Roman Cyr"/>
          <w:sz w:val="28"/>
          <w:szCs w:val="28"/>
        </w:rPr>
        <w:t>:</w:t>
      </w:r>
      <w:bookmarkStart w:id="73" w:name="e0_75_"/>
      <w:r>
        <w:rPr>
          <w:rFonts w:eastAsia="Times New Roman Cyr" w:cs="Times New Roman Cyr" w:ascii="Times New Roman Cyr" w:hAnsi="Times New Roman Cyr"/>
          <w:sz w:val="28"/>
          <w:szCs w:val="28"/>
        </w:rPr>
        <w:t xml:space="preserve"> </w:t>
      </w:r>
      <w:bookmarkEnd w:id="73"/>
      <w:r>
        <w:rPr>
          <w:rFonts w:eastAsia="Times New Roman Cyr" w:cs="Times New Roman Cyr" w:ascii="Times New Roman Cyr" w:hAnsi="Times New Roman Cyr"/>
          <w:sz w:val="28"/>
          <w:szCs w:val="28"/>
        </w:rPr>
        <w:t xml:space="preserve">передача управления с одного пункта на другой, выделение оперативной группы со средствами связи, передача управления на </w:t>
      </w:r>
      <w:bookmarkStart w:id="74" w:name="e0_76_"/>
      <w:r>
        <w:rPr>
          <w:rFonts w:eastAsia="Times New Roman Cyr" w:cs="Times New Roman Cyr" w:ascii="Times New Roman Cyr" w:hAnsi="Times New Roman Cyr"/>
          <w:sz w:val="28"/>
          <w:szCs w:val="28"/>
        </w:rPr>
        <w:t>выше</w:t>
      </w:r>
      <w:bookmarkEnd w:id="74"/>
      <w:r>
        <w:rPr>
          <w:rFonts w:eastAsia="Times New Roman Cyr" w:cs="Times New Roman Cyr" w:ascii="Times New Roman Cyr" w:hAnsi="Times New Roman Cyr"/>
          <w:sz w:val="28"/>
          <w:szCs w:val="28"/>
        </w:rPr>
        <w:t xml:space="preserve">стоящую инстанцию и др. Сбор данных обстановки </w:t>
      </w:r>
      <w:bookmarkStart w:id="75" w:name="e0_77_"/>
      <w:r>
        <w:rPr>
          <w:rFonts w:eastAsia="Times New Roman Cyr" w:cs="Times New Roman Cyr" w:ascii="Times New Roman Cyr" w:hAnsi="Times New Roman Cyr"/>
          <w:sz w:val="28"/>
          <w:szCs w:val="28"/>
        </w:rPr>
        <w:t xml:space="preserve">осуществляется </w:t>
      </w:r>
      <w:bookmarkEnd w:id="75"/>
      <w:r>
        <w:rPr>
          <w:rFonts w:eastAsia="Times New Roman Cyr" w:cs="Times New Roman Cyr" w:ascii="Times New Roman Cyr" w:hAnsi="Times New Roman Cyr"/>
          <w:sz w:val="28"/>
          <w:szCs w:val="28"/>
        </w:rPr>
        <w:t xml:space="preserve">путем личного наблюдения начальника (командира) за </w:t>
      </w:r>
      <w:bookmarkStart w:id="76" w:name="e0_78_"/>
      <w:r>
        <w:rPr>
          <w:rFonts w:eastAsia="Times New Roman Cyr" w:cs="Times New Roman Cyr" w:ascii="Times New Roman Cyr" w:hAnsi="Times New Roman Cyr"/>
          <w:sz w:val="28"/>
          <w:szCs w:val="28"/>
        </w:rPr>
        <w:t xml:space="preserve">действиями </w:t>
      </w:r>
      <w:bookmarkEnd w:id="76"/>
      <w:r>
        <w:rPr>
          <w:rFonts w:eastAsia="Times New Roman Cyr" w:cs="Times New Roman Cyr" w:ascii="Times New Roman Cyr" w:hAnsi="Times New Roman Cyr"/>
          <w:sz w:val="28"/>
          <w:szCs w:val="28"/>
        </w:rPr>
        <w:t xml:space="preserve">сил в очаге поражения, изучения докладов и донесений по техническим средствам (телефону, радио, с </w:t>
      </w:r>
      <w:bookmarkStart w:id="77" w:name="e0_79_"/>
      <w:r>
        <w:rPr>
          <w:rFonts w:eastAsia="Times New Roman Cyr" w:cs="Times New Roman Cyr" w:ascii="Times New Roman Cyr" w:hAnsi="Times New Roman Cyr"/>
          <w:sz w:val="28"/>
          <w:szCs w:val="28"/>
        </w:rPr>
        <w:t>по</w:t>
      </w:r>
      <w:bookmarkEnd w:id="77"/>
      <w:r>
        <w:rPr>
          <w:rFonts w:eastAsia="Times New Roman Cyr" w:cs="Times New Roman Cyr" w:ascii="Times New Roman Cyr" w:hAnsi="Times New Roman Cyr"/>
          <w:sz w:val="28"/>
          <w:szCs w:val="28"/>
        </w:rPr>
        <w:t xml:space="preserve">мощью магнитных лент), </w:t>
      </w:r>
      <w:bookmarkStart w:id="78" w:name="e0_80_"/>
      <w:r>
        <w:rPr>
          <w:rFonts w:eastAsia="Times New Roman Cyr" w:cs="Times New Roman Cyr" w:ascii="Times New Roman Cyr" w:hAnsi="Times New Roman Cyr"/>
          <w:sz w:val="28"/>
          <w:szCs w:val="28"/>
        </w:rPr>
        <w:t xml:space="preserve">заслушивания </w:t>
      </w:r>
      <w:bookmarkEnd w:id="78"/>
      <w:r>
        <w:rPr>
          <w:rFonts w:eastAsia="Times New Roman Cyr" w:cs="Times New Roman Cyr" w:ascii="Times New Roman Cyr" w:hAnsi="Times New Roman Cyr"/>
          <w:sz w:val="28"/>
          <w:szCs w:val="28"/>
        </w:rPr>
        <w:t xml:space="preserve">докладов подчиненных и т. </w:t>
      </w:r>
      <w:bookmarkStart w:id="79" w:name="e0_81_"/>
      <w:r>
        <w:rPr>
          <w:rFonts w:eastAsia="Times New Roman Cyr" w:cs="Times New Roman Cyr" w:ascii="Times New Roman Cyr" w:hAnsi="Times New Roman Cyr"/>
          <w:sz w:val="28"/>
          <w:szCs w:val="28"/>
        </w:rPr>
        <w:t xml:space="preserve">д. </w:t>
      </w:r>
      <w:bookmarkEnd w:id="79"/>
      <w:r>
        <w:rPr>
          <w:rFonts w:eastAsia="Times New Roman Cyr" w:cs="Times New Roman Cyr" w:ascii="Times New Roman Cyr" w:hAnsi="Times New Roman Cyr"/>
          <w:sz w:val="28"/>
          <w:szCs w:val="28"/>
        </w:rPr>
        <w:t>При оценке обстановки изучаются харак</w:t>
        <w:softHyphen/>
        <w:t xml:space="preserve">тер нападения </w:t>
      </w:r>
      <w:bookmarkStart w:id="80" w:name="e0_82_"/>
      <w:r>
        <w:rPr>
          <w:rFonts w:eastAsia="Times New Roman Cyr" w:cs="Times New Roman Cyr" w:ascii="Times New Roman Cyr" w:hAnsi="Times New Roman Cyr"/>
          <w:sz w:val="28"/>
          <w:szCs w:val="28"/>
        </w:rPr>
        <w:t>противника</w:t>
      </w:r>
      <w:bookmarkEnd w:id="80"/>
      <w:r>
        <w:rPr>
          <w:rFonts w:eastAsia="Times New Roman Cyr" w:cs="Times New Roman Cyr" w:ascii="Times New Roman Cyr" w:hAnsi="Times New Roman Cyr"/>
          <w:sz w:val="28"/>
          <w:szCs w:val="28"/>
        </w:rPr>
        <w:t>;</w:t>
      </w:r>
      <w:bookmarkStart w:id="81" w:name="e0_83_"/>
      <w:r>
        <w:rPr>
          <w:rFonts w:eastAsia="Times New Roman Cyr" w:cs="Times New Roman Cyr" w:ascii="Times New Roman Cyr" w:hAnsi="Times New Roman Cyr"/>
          <w:sz w:val="28"/>
          <w:szCs w:val="28"/>
        </w:rPr>
        <w:t xml:space="preserve"> </w:t>
      </w:r>
      <w:bookmarkEnd w:id="81"/>
      <w:r>
        <w:rPr>
          <w:rFonts w:eastAsia="Times New Roman Cyr" w:cs="Times New Roman Cyr" w:ascii="Times New Roman Cyr" w:hAnsi="Times New Roman Cyr"/>
          <w:sz w:val="28"/>
          <w:szCs w:val="28"/>
        </w:rPr>
        <w:t>силы и средства (служб, формирований), по</w:t>
        <w:softHyphen/>
        <w:t>ложение соседей; состояние объекта, условий погоды, время года и суток. При оценке противника изучаются: ме</w:t>
        <w:softHyphen/>
        <w:t>сто применения противником средств поражения, вид (ядерное, химическое, бактериологическое (биологическое, или обычное оружие) и количество примененных боеприпасов, характер и объем разрушений производственных фондов, пожаров, состояние защитных сооружений и</w:t>
      </w:r>
      <w:bookmarkStart w:id="82" w:name="e0_84_"/>
      <w:r>
        <w:rPr>
          <w:rFonts w:eastAsia="Times New Roman Cyr" w:cs="Times New Roman Cyr" w:ascii="Times New Roman Cyr" w:hAnsi="Times New Roman Cyr"/>
          <w:sz w:val="28"/>
          <w:szCs w:val="28"/>
        </w:rPr>
        <w:t xml:space="preserve"> </w:t>
      </w:r>
      <w:bookmarkEnd w:id="82"/>
      <w:r>
        <w:rPr>
          <w:rFonts w:eastAsia="Times New Roman Cyr" w:cs="Times New Roman Cyr" w:ascii="Times New Roman Cyr" w:hAnsi="Times New Roman Cyr"/>
          <w:sz w:val="28"/>
          <w:szCs w:val="28"/>
        </w:rPr>
        <w:t>находящихся в них лю</w:t>
        <w:softHyphen/>
        <w:t>дей;</w:t>
      </w:r>
      <w:bookmarkStart w:id="83" w:name="e0_85_"/>
      <w:r>
        <w:rPr>
          <w:rFonts w:eastAsia="Times New Roman Cyr" w:cs="Times New Roman Cyr" w:ascii="Times New Roman Cyr" w:hAnsi="Times New Roman Cyr"/>
          <w:sz w:val="28"/>
          <w:szCs w:val="28"/>
        </w:rPr>
        <w:t xml:space="preserve"> </w:t>
      </w:r>
      <w:bookmarkEnd w:id="83"/>
      <w:r>
        <w:rPr>
          <w:rFonts w:eastAsia="Times New Roman Cyr" w:cs="Times New Roman Cyr" w:ascii="Times New Roman Cyr" w:hAnsi="Times New Roman Cyr"/>
          <w:sz w:val="28"/>
          <w:szCs w:val="28"/>
        </w:rPr>
        <w:t>потери среди рабочих и служа</w:t>
        <w:softHyphen/>
        <w:t>щих, находившихся вне защитных со</w:t>
        <w:softHyphen/>
        <w:t>оружений, аварии на коммунально - энергетических сетях, радиационная, химическая и бактериологическая (биологическая) обстановка на объек</w:t>
        <w:softHyphen/>
        <w:t>те и путях выдвижения сил к очагу поражения, и на этой основе определя</w:t>
        <w:softHyphen/>
        <w:t>ются объем предстоящих спасательных и неотложных аварийно-восстанови</w:t>
        <w:softHyphen/>
        <w:t>тельных работ, необходимое количест</w:t>
        <w:softHyphen/>
        <w:t xml:space="preserve">во сил и средств.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ценке сил и средств </w:t>
      </w:r>
      <w:bookmarkStart w:id="84" w:name="e0_86_"/>
      <w:r>
        <w:rPr>
          <w:rFonts w:eastAsia="Times New Roman Cyr" w:cs="Times New Roman Cyr" w:ascii="Times New Roman Cyr" w:hAnsi="Times New Roman Cyr"/>
          <w:sz w:val="28"/>
          <w:szCs w:val="28"/>
        </w:rPr>
        <w:t xml:space="preserve">ГО </w:t>
      </w:r>
      <w:bookmarkEnd w:id="84"/>
      <w:r>
        <w:rPr>
          <w:rFonts w:eastAsia="Times New Roman Cyr" w:cs="Times New Roman Cyr" w:ascii="Times New Roman Cyr" w:hAnsi="Times New Roman Cyr"/>
          <w:sz w:val="28"/>
          <w:szCs w:val="28"/>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85" w:name="e0_87_"/>
      <w:r>
        <w:rPr>
          <w:rFonts w:eastAsia="Times New Roman Cyr" w:cs="Times New Roman Cyr" w:ascii="Times New Roman Cyr" w:hAnsi="Times New Roman Cyr"/>
          <w:sz w:val="28"/>
          <w:szCs w:val="28"/>
        </w:rPr>
        <w:t xml:space="preserve">СНАВР. </w:t>
      </w:r>
      <w:bookmarkEnd w:id="85"/>
      <w:r>
        <w:rPr>
          <w:rFonts w:eastAsia="Times New Roman Cyr" w:cs="Times New Roman Cyr" w:ascii="Times New Roman Cyr" w:hAnsi="Times New Roman Cyr"/>
          <w:sz w:val="28"/>
          <w:szCs w:val="28"/>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 местности и состояние маршрутов изучаются с целью выяс</w:t>
        <w:softHyphen/>
        <w:t xml:space="preserve">нения их влияния на передвижение сил и средств </w:t>
      </w:r>
      <w:bookmarkStart w:id="86" w:name="e0_88_"/>
      <w:r>
        <w:rPr>
          <w:rFonts w:eastAsia="Times New Roman Cyr" w:cs="Times New Roman Cyr" w:ascii="Times New Roman Cyr" w:hAnsi="Times New Roman Cyr"/>
          <w:sz w:val="28"/>
          <w:szCs w:val="28"/>
        </w:rPr>
        <w:t xml:space="preserve">ГО </w:t>
      </w:r>
      <w:bookmarkEnd w:id="86"/>
      <w:r>
        <w:rPr>
          <w:rFonts w:eastAsia="Times New Roman Cyr" w:cs="Times New Roman Cyr" w:ascii="Times New Roman Cyr" w:hAnsi="Times New Roman Cyr"/>
          <w:sz w:val="28"/>
          <w:szCs w:val="28"/>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87" w:name="e0_89_"/>
      <w:r>
        <w:rPr>
          <w:rFonts w:eastAsia="Times New Roman Cyr" w:cs="Times New Roman Cyr" w:ascii="Times New Roman Cyr" w:hAnsi="Times New Roman Cyr"/>
          <w:sz w:val="28"/>
          <w:szCs w:val="28"/>
        </w:rPr>
        <w:t xml:space="preserve">ГО </w:t>
      </w:r>
      <w:bookmarkEnd w:id="87"/>
      <w:r>
        <w:rPr>
          <w:rFonts w:eastAsia="Times New Roman Cyr" w:cs="Times New Roman Cyr" w:ascii="Times New Roman Cyr" w:hAnsi="Times New Roman Cyr"/>
          <w:sz w:val="28"/>
          <w:szCs w:val="28"/>
        </w:rPr>
        <w:t xml:space="preserve">объект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88" w:name="e0_90_"/>
      <w:r>
        <w:rPr>
          <w:rFonts w:eastAsia="Times New Roman Cyr" w:cs="Times New Roman Cyr" w:ascii="Times New Roman Cyr" w:hAnsi="Times New Roman Cyr"/>
          <w:sz w:val="28"/>
          <w:szCs w:val="28"/>
        </w:rPr>
        <w:t xml:space="preserve">СНАВР. </w:t>
      </w:r>
      <w:bookmarkEnd w:id="88"/>
      <w:r>
        <w:rPr>
          <w:rFonts w:eastAsia="Times New Roman Cyr" w:cs="Times New Roman Cyr" w:ascii="Times New Roman Cyr" w:hAnsi="Times New Roman Cyr"/>
          <w:sz w:val="28"/>
          <w:szCs w:val="28"/>
        </w:rPr>
        <w:t>Зимой предусматриваются меры против обморожения личного со</w:t>
        <w:softHyphen/>
        <w:t xml:space="preserve">става сил </w:t>
      </w:r>
      <w:bookmarkStart w:id="89" w:name="e0_91_"/>
      <w:r>
        <w:rPr>
          <w:rFonts w:eastAsia="Times New Roman Cyr" w:cs="Times New Roman Cyr" w:ascii="Times New Roman Cyr" w:hAnsi="Times New Roman Cyr"/>
          <w:sz w:val="28"/>
          <w:szCs w:val="28"/>
        </w:rPr>
        <w:t xml:space="preserve">ГО </w:t>
      </w:r>
      <w:bookmarkEnd w:id="89"/>
      <w:r>
        <w:rPr>
          <w:rFonts w:eastAsia="Times New Roman Cyr" w:cs="Times New Roman Cyr" w:ascii="Times New Roman Cyr" w:hAnsi="Times New Roman Cyr"/>
          <w:sz w:val="28"/>
          <w:szCs w:val="28"/>
        </w:rPr>
        <w:t>и пораженных, весной намечаются меры по повышению про</w:t>
        <w:softHyphen/>
        <w:t xml:space="preserve">ходимости транспорта </w:t>
      </w:r>
      <w:bookmarkStart w:id="90" w:name="e0_92_"/>
      <w:r>
        <w:rPr>
          <w:rFonts w:eastAsia="Times New Roman Cyr" w:cs="Times New Roman Cyr" w:ascii="Times New Roman Cyr" w:hAnsi="Times New Roman Cyr"/>
          <w:sz w:val="28"/>
          <w:szCs w:val="28"/>
        </w:rPr>
        <w:t xml:space="preserve">ГО. </w:t>
      </w:r>
      <w:bookmarkEnd w:id="90"/>
      <w:r>
        <w:rPr>
          <w:rFonts w:eastAsia="Times New Roman Cyr" w:cs="Times New Roman Cyr" w:ascii="Times New Roman Cyr" w:hAnsi="Times New Roman Cyr"/>
          <w:sz w:val="28"/>
          <w:szCs w:val="28"/>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w:t>
        <w:softHyphen/>
        <w:t xml:space="preserve">ются основой для принятия решения на проведение </w:t>
      </w:r>
      <w:bookmarkStart w:id="91" w:name="e0_93_"/>
      <w:r>
        <w:rPr>
          <w:rFonts w:eastAsia="Times New Roman Cyr" w:cs="Times New Roman Cyr" w:ascii="Times New Roman Cyr" w:hAnsi="Times New Roman Cyr"/>
          <w:sz w:val="28"/>
          <w:szCs w:val="28"/>
        </w:rPr>
        <w:t xml:space="preserve">СНАВР. </w:t>
      </w:r>
      <w:bookmarkEnd w:id="91"/>
      <w:r>
        <w:rPr>
          <w:rFonts w:eastAsia="Times New Roman Cyr" w:cs="Times New Roman Cyr" w:ascii="Times New Roman Cyr" w:hAnsi="Times New Roman Cyr"/>
          <w:sz w:val="28"/>
          <w:szCs w:val="28"/>
        </w:rPr>
        <w:t xml:space="preserve">В решении на проведение </w:t>
      </w:r>
      <w:bookmarkStart w:id="92" w:name="e0_94_"/>
      <w:r>
        <w:rPr>
          <w:rFonts w:eastAsia="Times New Roman Cyr" w:cs="Times New Roman Cyr" w:ascii="Times New Roman Cyr" w:hAnsi="Times New Roman Cyr"/>
          <w:sz w:val="28"/>
          <w:szCs w:val="28"/>
        </w:rPr>
        <w:t xml:space="preserve">СНАВР </w:t>
      </w:r>
      <w:bookmarkEnd w:id="92"/>
      <w:r>
        <w:rPr>
          <w:rFonts w:eastAsia="Times New Roman Cyr" w:cs="Times New Roman Cyr" w:ascii="Times New Roman Cyr" w:hAnsi="Times New Roman Cyr"/>
          <w:sz w:val="28"/>
          <w:szCs w:val="28"/>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93" w:name="e0_95_"/>
      <w:r>
        <w:rPr>
          <w:rFonts w:eastAsia="Times New Roman Cyr" w:cs="Times New Roman Cyr" w:ascii="Times New Roman Cyr" w:hAnsi="Times New Roman Cyr"/>
          <w:sz w:val="28"/>
          <w:szCs w:val="28"/>
        </w:rPr>
        <w:t xml:space="preserve">СНАВР, </w:t>
      </w:r>
      <w:bookmarkEnd w:id="93"/>
      <w:r>
        <w:rPr>
          <w:rFonts w:eastAsia="Times New Roman Cyr" w:cs="Times New Roman Cyr" w:ascii="Times New Roman Cyr" w:hAnsi="Times New Roman Cyr"/>
          <w:sz w:val="28"/>
          <w:szCs w:val="28"/>
        </w:rPr>
        <w:t>какие задачи поставить службам и формированиям, сроки начала и окончания работ, коли</w:t>
        <w:softHyphen/>
        <w:t xml:space="preserve">чество смен из состава сил </w:t>
      </w:r>
      <w:bookmarkStart w:id="94" w:name="e0_96_"/>
      <w:r>
        <w:rPr>
          <w:rFonts w:eastAsia="Times New Roman Cyr" w:cs="Times New Roman Cyr" w:ascii="Times New Roman Cyr" w:hAnsi="Times New Roman Cyr"/>
          <w:sz w:val="28"/>
          <w:szCs w:val="28"/>
        </w:rPr>
        <w:t xml:space="preserve">ГО </w:t>
      </w:r>
      <w:bookmarkEnd w:id="94"/>
      <w:r>
        <w:rPr>
          <w:rFonts w:eastAsia="Times New Roman Cyr" w:cs="Times New Roman Cyr" w:ascii="Times New Roman Cyr" w:hAnsi="Times New Roman Cyr"/>
          <w:sz w:val="28"/>
          <w:szCs w:val="28"/>
        </w:rPr>
        <w:t>в слу</w:t>
        <w:softHyphen/>
        <w:t xml:space="preserve">чае работы на зараженной местности, порядок взаимодействия, </w:t>
      </w:r>
      <w:bookmarkStart w:id="95" w:name="e0_97_"/>
      <w:r>
        <w:rPr>
          <w:rFonts w:eastAsia="Times New Roman Cyr" w:cs="Times New Roman Cyr" w:ascii="Times New Roman Cyr" w:hAnsi="Times New Roman Cyr"/>
          <w:sz w:val="28"/>
          <w:szCs w:val="28"/>
        </w:rPr>
        <w:t>материаль</w:t>
      </w:r>
      <w:bookmarkEnd w:id="95"/>
      <w:r>
        <w:rPr>
          <w:rFonts w:eastAsia="Times New Roman Cyr" w:cs="Times New Roman Cyr" w:ascii="Times New Roman Cyr" w:hAnsi="Times New Roman Cyr"/>
          <w:sz w:val="28"/>
          <w:szCs w:val="28"/>
        </w:rPr>
        <w:t>ного и технического обеспечения, ор</w:t>
        <w:softHyphen/>
        <w:t xml:space="preserve">ганизация управления, оповещения и связи. Принятое решение штаб </w:t>
      </w:r>
      <w:bookmarkStart w:id="96" w:name="e0_98_"/>
      <w:r>
        <w:rPr>
          <w:rFonts w:eastAsia="Times New Roman Cyr" w:cs="Times New Roman Cyr" w:ascii="Times New Roman Cyr" w:hAnsi="Times New Roman Cyr"/>
          <w:sz w:val="28"/>
          <w:szCs w:val="28"/>
        </w:rPr>
        <w:t xml:space="preserve">ГО </w:t>
      </w:r>
      <w:bookmarkEnd w:id="96"/>
      <w:r>
        <w:rPr>
          <w:rFonts w:eastAsia="Times New Roman Cyr" w:cs="Times New Roman Cyr" w:ascii="Times New Roman Cyr" w:hAnsi="Times New Roman Cyr"/>
          <w:sz w:val="28"/>
          <w:szCs w:val="28"/>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иказе на проведение </w:t>
      </w:r>
      <w:bookmarkStart w:id="97" w:name="e0_99_"/>
      <w:r>
        <w:rPr>
          <w:rFonts w:eastAsia="Times New Roman Cyr" w:cs="Times New Roman Cyr" w:ascii="Times New Roman Cyr" w:hAnsi="Times New Roman Cyr"/>
          <w:sz w:val="28"/>
          <w:szCs w:val="28"/>
        </w:rPr>
        <w:t xml:space="preserve">СНАВР </w:t>
      </w:r>
      <w:bookmarkEnd w:id="97"/>
      <w:r>
        <w:rPr>
          <w:rFonts w:eastAsia="Times New Roman Cyr" w:cs="Times New Roman Cyr" w:ascii="Times New Roman Cyr" w:hAnsi="Times New Roman Cyr"/>
          <w:sz w:val="28"/>
          <w:szCs w:val="28"/>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98" w:name="e0_100_"/>
      <w:r>
        <w:rPr>
          <w:rFonts w:eastAsia="Times New Roman Cyr" w:cs="Times New Roman Cyr" w:ascii="Times New Roman Cyr" w:hAnsi="Times New Roman Cyr"/>
          <w:sz w:val="28"/>
          <w:szCs w:val="28"/>
        </w:rPr>
        <w:t xml:space="preserve">ГО. </w:t>
      </w:r>
    </w:p>
    <w:p>
      <w:pPr>
        <w:pStyle w:val="Style17"/>
        <w:widowControl w:val="false"/>
        <w:ind w:firstLine="720"/>
        <w:jc w:val="both"/>
        <w:rPr>
          <w:rFonts w:ascii="Times New Roman Cyr" w:hAnsi="Times New Roman Cyr" w:eastAsia="Times New Roman Cyr" w:cs="Times New Roman Cyr"/>
          <w:sz w:val="28"/>
          <w:szCs w:val="28"/>
        </w:rPr>
      </w:pPr>
      <w:bookmarkEnd w:id="98"/>
      <w:r>
        <w:rPr>
          <w:rFonts w:eastAsia="Times New Roman Cyr" w:cs="Times New Roman Cyr" w:ascii="Times New Roman Cyr" w:hAnsi="Times New Roman Cyr"/>
          <w:sz w:val="28"/>
          <w:szCs w:val="28"/>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99" w:name="e0_101_"/>
      <w:r>
        <w:rPr>
          <w:rFonts w:eastAsia="Times New Roman Cyr" w:cs="Times New Roman Cyr" w:ascii="Times New Roman Cyr" w:hAnsi="Times New Roman Cyr"/>
          <w:sz w:val="28"/>
          <w:szCs w:val="28"/>
        </w:rPr>
        <w:t xml:space="preserve">или </w:t>
      </w:r>
      <w:bookmarkEnd w:id="99"/>
      <w:r>
        <w:rPr>
          <w:rFonts w:eastAsia="Times New Roman Cyr" w:cs="Times New Roman Cyr" w:ascii="Times New Roman Cyr" w:hAnsi="Times New Roman Cyr"/>
          <w:sz w:val="28"/>
          <w:szCs w:val="28"/>
        </w:rPr>
        <w:t>кому и</w:t>
      </w:r>
      <w:bookmarkStart w:id="100" w:name="e0_102_"/>
      <w:r>
        <w:rPr>
          <w:rFonts w:eastAsia="Times New Roman Cyr" w:cs="Times New Roman Cyr" w:ascii="Times New Roman Cyr" w:hAnsi="Times New Roman Cyr"/>
          <w:sz w:val="28"/>
          <w:szCs w:val="28"/>
        </w:rPr>
        <w:t xml:space="preserve"> </w:t>
      </w:r>
      <w:bookmarkEnd w:id="100"/>
      <w:r>
        <w:rPr>
          <w:rFonts w:eastAsia="Times New Roman Cyr" w:cs="Times New Roman Cyr" w:ascii="Times New Roman Cyr" w:hAnsi="Times New Roman Cyr"/>
          <w:sz w:val="28"/>
          <w:szCs w:val="28"/>
        </w:rPr>
        <w:t>какие средства при</w:t>
        <w:softHyphen/>
        <w:t xml:space="preserve">дать на усилени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варийно-техническим формиро</w:t>
        <w:softHyphen/>
        <w:t>ваниям - средства усиления, места аварий на сетях водопровода, газо</w:t>
      </w:r>
      <w:bookmarkStart w:id="101" w:name="e0_103_"/>
      <w:r>
        <w:rPr>
          <w:rFonts w:eastAsia="Times New Roman Cyr" w:cs="Times New Roman Cyr" w:ascii="Times New Roman Cyr" w:hAnsi="Times New Roman Cyr"/>
          <w:sz w:val="28"/>
          <w:szCs w:val="28"/>
        </w:rPr>
        <w:t xml:space="preserve">-, </w:t>
      </w:r>
      <w:bookmarkEnd w:id="101"/>
      <w:r>
        <w:rPr>
          <w:rFonts w:eastAsia="Times New Roman Cyr" w:cs="Times New Roman Cyr" w:ascii="Times New Roman Cyr" w:hAnsi="Times New Roman Cyr"/>
          <w:sz w:val="28"/>
          <w:szCs w:val="28"/>
        </w:rPr>
        <w:t>тепло</w:t>
      </w:r>
      <w:bookmarkStart w:id="102" w:name="e0_104_"/>
      <w:r>
        <w:rPr>
          <w:rFonts w:eastAsia="Times New Roman Cyr" w:cs="Times New Roman Cyr" w:ascii="Times New Roman Cyr" w:hAnsi="Times New Roman Cyr"/>
          <w:sz w:val="28"/>
          <w:szCs w:val="28"/>
        </w:rPr>
        <w:t xml:space="preserve">-, </w:t>
      </w:r>
      <w:bookmarkEnd w:id="102"/>
      <w:r>
        <w:rPr>
          <w:rFonts w:eastAsia="Times New Roman Cyr" w:cs="Times New Roman Cyr" w:ascii="Times New Roman Cyr" w:hAnsi="Times New Roman Cyr"/>
          <w:sz w:val="28"/>
          <w:szCs w:val="28"/>
        </w:rPr>
        <w:t xml:space="preserve">электроснабжения, где </w:t>
      </w:r>
      <w:bookmarkStart w:id="103" w:name="e0_105_"/>
      <w:r>
        <w:rPr>
          <w:rFonts w:eastAsia="Times New Roman Cyr" w:cs="Times New Roman Cyr" w:ascii="Times New Roman Cyr" w:hAnsi="Times New Roman Cyr"/>
          <w:sz w:val="28"/>
          <w:szCs w:val="28"/>
        </w:rPr>
        <w:t>сосре</w:t>
      </w:r>
      <w:bookmarkEnd w:id="103"/>
      <w:r>
        <w:rPr>
          <w:rFonts w:eastAsia="Times New Roman Cyr" w:cs="Times New Roman Cyr" w:ascii="Times New Roman Cyr" w:hAnsi="Times New Roman Cyr"/>
          <w:sz w:val="28"/>
          <w:szCs w:val="28"/>
        </w:rPr>
        <w:t xml:space="preserve">доточить основные усил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 формированиям указываются порядок эвакуации по</w:t>
      </w:r>
      <w:bookmarkStart w:id="104" w:name="e0_106_"/>
      <w:r>
        <w:rPr>
          <w:rFonts w:eastAsia="Times New Roman Cyr" w:cs="Times New Roman Cyr" w:ascii="Times New Roman Cyr" w:hAnsi="Times New Roman Cyr"/>
          <w:sz w:val="28"/>
          <w:szCs w:val="28"/>
        </w:rPr>
        <w:t xml:space="preserve">раженных, допустимые </w:t>
      </w:r>
      <w:bookmarkEnd w:id="104"/>
      <w:r>
        <w:rPr>
          <w:rFonts w:eastAsia="Times New Roman Cyr" w:cs="Times New Roman Cyr" w:ascii="Times New Roman Cyr" w:hAnsi="Times New Roman Cyr"/>
          <w:sz w:val="28"/>
          <w:szCs w:val="28"/>
        </w:rPr>
        <w:t xml:space="preserve">дозы радиоактивного </w:t>
      </w:r>
      <w:bookmarkStart w:id="105" w:name="e0_107_"/>
      <w:r>
        <w:rPr>
          <w:rFonts w:eastAsia="Times New Roman Cyr" w:cs="Times New Roman Cyr" w:ascii="Times New Roman Cyr" w:hAnsi="Times New Roman Cyr"/>
          <w:sz w:val="28"/>
          <w:szCs w:val="28"/>
        </w:rPr>
        <w:t>излуче</w:t>
      </w:r>
      <w:bookmarkEnd w:id="105"/>
      <w:r>
        <w:rPr>
          <w:rFonts w:eastAsia="Times New Roman Cyr" w:cs="Times New Roman Cyr" w:ascii="Times New Roman Cyr" w:hAnsi="Times New Roman Cyr"/>
          <w:sz w:val="28"/>
          <w:szCs w:val="28"/>
        </w:rPr>
        <w:t xml:space="preserve">ния, маршруты выдвижения к участку спасательных работ, места сбора </w:t>
      </w:r>
      <w:bookmarkStart w:id="106" w:name="e0_108_"/>
      <w:r>
        <w:rPr>
          <w:rFonts w:eastAsia="Times New Roman Cyr" w:cs="Times New Roman Cyr" w:ascii="Times New Roman Cyr" w:hAnsi="Times New Roman Cyr"/>
          <w:sz w:val="28"/>
          <w:szCs w:val="28"/>
        </w:rPr>
        <w:t xml:space="preserve">после </w:t>
      </w:r>
      <w:bookmarkEnd w:id="106"/>
      <w:r>
        <w:rPr>
          <w:rFonts w:eastAsia="Times New Roman Cyr" w:cs="Times New Roman Cyr" w:ascii="Times New Roman Cyr" w:hAnsi="Times New Roman Cyr"/>
          <w:sz w:val="28"/>
          <w:szCs w:val="28"/>
        </w:rPr>
        <w:t>выполнения поставленной задачи</w:t>
      </w:r>
      <w:bookmarkStart w:id="107" w:name="e0_109_"/>
      <w:r>
        <w:rPr>
          <w:rFonts w:eastAsia="Times New Roman Cyr" w:cs="Times New Roman Cyr" w:ascii="Times New Roman Cyr" w:hAnsi="Times New Roman Cyr"/>
          <w:sz w:val="28"/>
          <w:szCs w:val="28"/>
        </w:rPr>
        <w:t xml:space="preserve">, </w:t>
      </w:r>
      <w:bookmarkEnd w:id="107"/>
      <w:r>
        <w:rPr>
          <w:rFonts w:eastAsia="Times New Roman Cyr" w:cs="Times New Roman Cyr" w:ascii="Times New Roman Cyr" w:hAnsi="Times New Roman Cyr"/>
          <w:sz w:val="28"/>
          <w:szCs w:val="28"/>
        </w:rPr>
        <w:t xml:space="preserve">порядок связи, сигналы управления и оповещ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ведение до исполнителей задач - одна из важнейших функций начальника (командира) и штаба по управлению </w:t>
      </w:r>
      <w:bookmarkStart w:id="108" w:name="e0_110_"/>
      <w:r>
        <w:rPr>
          <w:rFonts w:eastAsia="Times New Roman Cyr" w:cs="Times New Roman Cyr" w:ascii="Times New Roman Cyr" w:hAnsi="Times New Roman Cyr"/>
          <w:sz w:val="28"/>
          <w:szCs w:val="28"/>
        </w:rPr>
        <w:t xml:space="preserve">ГО </w:t>
      </w:r>
      <w:bookmarkEnd w:id="108"/>
      <w:r>
        <w:rPr>
          <w:rFonts w:eastAsia="Times New Roman Cyr" w:cs="Times New Roman Cyr" w:ascii="Times New Roman Cyr" w:hAnsi="Times New Roman Cyr"/>
          <w:sz w:val="28"/>
          <w:szCs w:val="28"/>
        </w:rPr>
        <w:t>объекта (службой</w:t>
      </w:r>
      <w:bookmarkStart w:id="109" w:name="e0_111_"/>
      <w:r>
        <w:rPr>
          <w:rFonts w:eastAsia="Times New Roman Cyr" w:cs="Times New Roman Cyr" w:ascii="Times New Roman Cyr" w:hAnsi="Times New Roman Cyr"/>
          <w:sz w:val="28"/>
          <w:szCs w:val="28"/>
        </w:rPr>
        <w:t xml:space="preserve">, </w:t>
      </w:r>
      <w:bookmarkEnd w:id="109"/>
      <w:r>
        <w:rPr>
          <w:rFonts w:eastAsia="Times New Roman Cyr" w:cs="Times New Roman Cyr" w:ascii="Times New Roman Cyr" w:hAnsi="Times New Roman Cyr"/>
          <w:sz w:val="28"/>
          <w:szCs w:val="28"/>
        </w:rPr>
        <w:t xml:space="preserve">формированием). Все задачи должны быть доведены до подчиненных точно и ясно, без искажен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особы доведения задач до </w:t>
      </w:r>
      <w:bookmarkStart w:id="110" w:name="e0_112_"/>
      <w:r>
        <w:rPr>
          <w:rFonts w:eastAsia="Times New Roman Cyr" w:cs="Times New Roman Cyr" w:ascii="Times New Roman Cyr" w:hAnsi="Times New Roman Cyr"/>
          <w:sz w:val="28"/>
          <w:szCs w:val="28"/>
        </w:rPr>
        <w:t>ис</w:t>
      </w:r>
      <w:bookmarkStart w:id="111" w:name="e0_113_"/>
      <w:bookmarkEnd w:id="110"/>
      <w:r>
        <w:rPr>
          <w:rFonts w:eastAsia="Times New Roman Cyr" w:cs="Times New Roman Cyr" w:ascii="Times New Roman Cyr" w:hAnsi="Times New Roman Cyr"/>
          <w:sz w:val="28"/>
          <w:szCs w:val="28"/>
        </w:rPr>
        <w:t xml:space="preserve">полнителей </w:t>
      </w:r>
      <w:bookmarkEnd w:id="111"/>
      <w:r>
        <w:rPr>
          <w:rFonts w:eastAsia="Times New Roman Cyr" w:cs="Times New Roman Cyr" w:ascii="Times New Roman Cyr" w:hAnsi="Times New Roman Cyr"/>
          <w:sz w:val="28"/>
          <w:szCs w:val="28"/>
        </w:rPr>
        <w:t>могут быть различными</w:t>
      </w:r>
      <w:bookmarkStart w:id="112" w:name="e0_114_"/>
      <w:r>
        <w:rPr>
          <w:rFonts w:eastAsia="Times New Roman Cyr" w:cs="Times New Roman Cyr" w:ascii="Times New Roman Cyr" w:hAnsi="Times New Roman Cyr"/>
          <w:sz w:val="28"/>
          <w:szCs w:val="28"/>
        </w:rPr>
        <w:t xml:space="preserve">. </w:t>
      </w:r>
      <w:bookmarkEnd w:id="112"/>
      <w:r>
        <w:rPr>
          <w:rFonts w:eastAsia="Times New Roman Cyr" w:cs="Times New Roman Cyr" w:ascii="Times New Roman Cyr" w:hAnsi="Times New Roman Cyr"/>
          <w:sz w:val="28"/>
          <w:szCs w:val="28"/>
        </w:rPr>
        <w:t xml:space="preserve">Чаще всего применяются: устная </w:t>
      </w:r>
      <w:bookmarkStart w:id="113" w:name="e0_115_"/>
      <w:r>
        <w:rPr>
          <w:rFonts w:eastAsia="Times New Roman Cyr" w:cs="Times New Roman Cyr" w:ascii="Times New Roman Cyr" w:hAnsi="Times New Roman Cyr"/>
          <w:sz w:val="28"/>
          <w:szCs w:val="28"/>
        </w:rPr>
        <w:t xml:space="preserve">постановка </w:t>
      </w:r>
      <w:bookmarkEnd w:id="113"/>
      <w:r>
        <w:rPr>
          <w:rFonts w:eastAsia="Times New Roman Cyr" w:cs="Times New Roman Cyr" w:ascii="Times New Roman Cyr" w:hAnsi="Times New Roman Cyr"/>
          <w:sz w:val="28"/>
          <w:szCs w:val="28"/>
        </w:rPr>
        <w:t xml:space="preserve">задач всем или </w:t>
      </w:r>
      <w:bookmarkStart w:id="114" w:name="e0_116_"/>
      <w:r>
        <w:rPr>
          <w:rFonts w:eastAsia="Times New Roman Cyr" w:cs="Times New Roman Cyr" w:ascii="Times New Roman Cyr" w:hAnsi="Times New Roman Cyr"/>
          <w:sz w:val="28"/>
          <w:szCs w:val="28"/>
        </w:rPr>
        <w:t>нескольки</w:t>
      </w:r>
      <w:bookmarkEnd w:id="114"/>
      <w:r>
        <w:rPr>
          <w:rFonts w:eastAsia="Times New Roman Cyr" w:cs="Times New Roman Cyr" w:ascii="Times New Roman Cyr" w:hAnsi="Times New Roman Cyr"/>
          <w:sz w:val="28"/>
          <w:szCs w:val="28"/>
        </w:rPr>
        <w:t xml:space="preserve">м подчиненным при личном общении или по поручению начальника </w:t>
      </w:r>
      <w:bookmarkStart w:id="115" w:name="e0_117_"/>
      <w:r>
        <w:rPr>
          <w:rFonts w:eastAsia="Times New Roman Cyr" w:cs="Times New Roman Cyr" w:ascii="Times New Roman Cyr" w:hAnsi="Times New Roman Cyr"/>
          <w:sz w:val="28"/>
          <w:szCs w:val="28"/>
        </w:rPr>
        <w:t>(ко</w:t>
      </w:r>
      <w:bookmarkEnd w:id="115"/>
      <w:r>
        <w:rPr>
          <w:rFonts w:eastAsia="Times New Roman Cyr" w:cs="Times New Roman Cyr" w:ascii="Times New Roman Cyr" w:hAnsi="Times New Roman Cyr"/>
          <w:sz w:val="28"/>
          <w:szCs w:val="28"/>
        </w:rPr>
        <w:t>м</w:t>
      </w:r>
      <w:bookmarkStart w:id="116" w:name="e0_118_"/>
      <w:r>
        <w:rPr>
          <w:rFonts w:eastAsia="Times New Roman Cyr" w:cs="Times New Roman Cyr" w:ascii="Times New Roman Cyr" w:hAnsi="Times New Roman Cyr"/>
          <w:sz w:val="28"/>
          <w:szCs w:val="28"/>
        </w:rPr>
        <w:t xml:space="preserve">андира) </w:t>
      </w:r>
      <w:bookmarkEnd w:id="116"/>
      <w:r>
        <w:rPr>
          <w:rFonts w:eastAsia="Times New Roman Cyr" w:cs="Times New Roman Cyr" w:ascii="Times New Roman Cyr" w:hAnsi="Times New Roman Cyr"/>
          <w:sz w:val="28"/>
          <w:szCs w:val="28"/>
        </w:rPr>
        <w:t xml:space="preserve">другим руководящим </w:t>
      </w:r>
      <w:bookmarkStart w:id="117" w:name="e0_119_"/>
      <w:r>
        <w:rPr>
          <w:rFonts w:eastAsia="Times New Roman Cyr" w:cs="Times New Roman Cyr" w:ascii="Times New Roman Cyr" w:hAnsi="Times New Roman Cyr"/>
          <w:sz w:val="28"/>
          <w:szCs w:val="28"/>
        </w:rPr>
        <w:t>работ</w:t>
      </w:r>
      <w:bookmarkEnd w:id="117"/>
      <w:r>
        <w:rPr>
          <w:rFonts w:eastAsia="Times New Roman Cyr" w:cs="Times New Roman Cyr" w:ascii="Times New Roman Cyr" w:hAnsi="Times New Roman Cyr"/>
          <w:sz w:val="28"/>
          <w:szCs w:val="28"/>
        </w:rPr>
        <w:t>ни</w:t>
      </w:r>
      <w:bookmarkStart w:id="118" w:name="e0_120_"/>
      <w:r>
        <w:rPr>
          <w:rFonts w:eastAsia="Times New Roman Cyr" w:cs="Times New Roman Cyr" w:ascii="Times New Roman Cyr" w:hAnsi="Times New Roman Cyr"/>
          <w:sz w:val="28"/>
          <w:szCs w:val="28"/>
        </w:rPr>
        <w:t xml:space="preserve">ком ГО </w:t>
      </w:r>
      <w:bookmarkEnd w:id="118"/>
      <w:r>
        <w:rPr>
          <w:rFonts w:eastAsia="Times New Roman Cyr" w:cs="Times New Roman Cyr" w:ascii="Times New Roman Cyr" w:hAnsi="Times New Roman Cyr"/>
          <w:sz w:val="28"/>
          <w:szCs w:val="28"/>
        </w:rPr>
        <w:t>объекта, передача распоряже</w:t>
        <w:softHyphen/>
        <w:t xml:space="preserve">ний по техническим средствам </w:t>
      </w:r>
      <w:bookmarkStart w:id="119" w:name="e0_121_"/>
      <w:r>
        <w:rPr>
          <w:rFonts w:eastAsia="Times New Roman Cyr" w:cs="Times New Roman Cyr" w:ascii="Times New Roman Cyr" w:hAnsi="Times New Roman Cyr"/>
          <w:sz w:val="28"/>
          <w:szCs w:val="28"/>
        </w:rPr>
        <w:t>св</w:t>
      </w:r>
      <w:bookmarkEnd w:id="119"/>
      <w:r>
        <w:rPr>
          <w:rFonts w:eastAsia="Times New Roman Cyr" w:cs="Times New Roman Cyr" w:ascii="Times New Roman Cyr" w:hAnsi="Times New Roman Cyr"/>
          <w:sz w:val="28"/>
          <w:szCs w:val="28"/>
        </w:rPr>
        <w:t>я</w:t>
      </w:r>
      <w:bookmarkStart w:id="120" w:name="e0_122_"/>
      <w:r>
        <w:rPr>
          <w:rFonts w:eastAsia="Times New Roman Cyr" w:cs="Times New Roman Cyr" w:ascii="Times New Roman Cyr" w:hAnsi="Times New Roman Cyr"/>
          <w:sz w:val="28"/>
          <w:szCs w:val="28"/>
        </w:rPr>
        <w:t xml:space="preserve">зи, </w:t>
      </w:r>
      <w:bookmarkEnd w:id="120"/>
      <w:r>
        <w:rPr>
          <w:rFonts w:eastAsia="Times New Roman Cyr" w:cs="Times New Roman Cyr" w:ascii="Times New Roman Cyr" w:hAnsi="Times New Roman Cyr"/>
          <w:sz w:val="28"/>
          <w:szCs w:val="28"/>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121" w:name="e0_123_"/>
      <w:r>
        <w:rPr>
          <w:rFonts w:eastAsia="Times New Roman Cyr" w:cs="Times New Roman Cyr" w:ascii="Times New Roman Cyr" w:hAnsi="Times New Roman Cyr"/>
          <w:sz w:val="28"/>
          <w:szCs w:val="28"/>
        </w:rPr>
        <w:t xml:space="preserve">ГО </w:t>
      </w:r>
      <w:bookmarkEnd w:id="121"/>
      <w:r>
        <w:rPr>
          <w:rFonts w:eastAsia="Times New Roman Cyr" w:cs="Times New Roman Cyr" w:ascii="Times New Roman Cyr" w:hAnsi="Times New Roman Cyr"/>
          <w:sz w:val="28"/>
          <w:szCs w:val="28"/>
        </w:rPr>
        <w:t xml:space="preserve">объекта (службы, формирова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122" w:name="e0_124_"/>
      <w:r>
        <w:rPr>
          <w:rFonts w:eastAsia="Times New Roman Cyr" w:cs="Times New Roman Cyr" w:ascii="Times New Roman Cyr" w:hAnsi="Times New Roman Cyr"/>
          <w:sz w:val="28"/>
          <w:szCs w:val="28"/>
        </w:rPr>
        <w:t xml:space="preserve"> </w:t>
      </w:r>
      <w:bookmarkEnd w:id="122"/>
      <w:r>
        <w:rPr>
          <w:rFonts w:eastAsia="Times New Roman Cyr" w:cs="Times New Roman Cyr" w:ascii="Times New Roman Cyr" w:hAnsi="Times New Roman Cyr"/>
          <w:sz w:val="28"/>
          <w:szCs w:val="28"/>
        </w:rPr>
        <w:t xml:space="preserve">лично.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постановки задач </w:t>
      </w:r>
      <w:bookmarkStart w:id="123" w:name="e0_125_"/>
      <w:r>
        <w:rPr>
          <w:rFonts w:eastAsia="Times New Roman Cyr" w:cs="Times New Roman Cyr" w:ascii="Times New Roman Cyr" w:hAnsi="Times New Roman Cyr"/>
          <w:sz w:val="28"/>
          <w:szCs w:val="28"/>
        </w:rPr>
        <w:t>организу</w:t>
      </w:r>
      <w:bookmarkStart w:id="124" w:name="e0_126_"/>
      <w:bookmarkEnd w:id="123"/>
      <w:r>
        <w:rPr>
          <w:rFonts w:eastAsia="Times New Roman Cyr" w:cs="Times New Roman Cyr" w:ascii="Times New Roman Cyr" w:hAnsi="Times New Roman Cyr"/>
          <w:sz w:val="28"/>
          <w:szCs w:val="28"/>
        </w:rPr>
        <w:t xml:space="preserve">ется </w:t>
      </w:r>
      <w:bookmarkEnd w:id="124"/>
      <w:r>
        <w:rPr>
          <w:rFonts w:eastAsia="Times New Roman Cyr" w:cs="Times New Roman Cyr" w:ascii="Times New Roman Cyr" w:hAnsi="Times New Roman Cyr"/>
          <w:sz w:val="28"/>
          <w:szCs w:val="28"/>
        </w:rPr>
        <w:t>взаимодействие между служба</w:t>
        <w:softHyphen/>
        <w:t xml:space="preserve">ми, формированиями объекта, частями </w:t>
      </w:r>
      <w:bookmarkStart w:id="125" w:name="e0_127_"/>
      <w:r>
        <w:rPr>
          <w:rFonts w:eastAsia="Times New Roman Cyr" w:cs="Times New Roman Cyr" w:ascii="Times New Roman Cyr" w:hAnsi="Times New Roman Cyr"/>
          <w:sz w:val="28"/>
          <w:szCs w:val="28"/>
        </w:rPr>
        <w:t xml:space="preserve">ГО </w:t>
      </w:r>
      <w:bookmarkEnd w:id="125"/>
      <w:r>
        <w:rPr>
          <w:rFonts w:eastAsia="Times New Roman Cyr" w:cs="Times New Roman Cyr" w:ascii="Times New Roman Cyr" w:hAnsi="Times New Roman Cyr"/>
          <w:sz w:val="28"/>
          <w:szCs w:val="28"/>
        </w:rPr>
        <w:t>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взаимодействия заклады</w:t>
        <w:softHyphen/>
        <w:t>ваются при постановке задач подчи</w:t>
        <w:softHyphen/>
        <w:t>ненным и организуются по целям (за</w:t>
        <w:softHyphen/>
        <w:t>дачам)</w:t>
      </w:r>
      <w:bookmarkStart w:id="126" w:name="e0_128_"/>
      <w:r>
        <w:rPr>
          <w:rFonts w:eastAsia="Times New Roman Cyr" w:cs="Times New Roman Cyr" w:ascii="Times New Roman Cyr" w:hAnsi="Times New Roman Cyr"/>
          <w:sz w:val="28"/>
          <w:szCs w:val="28"/>
        </w:rPr>
        <w:t xml:space="preserve">, </w:t>
      </w:r>
      <w:bookmarkEnd w:id="126"/>
      <w:r>
        <w:rPr>
          <w:rFonts w:eastAsia="Times New Roman Cyr" w:cs="Times New Roman Cyr" w:ascii="Times New Roman Cyr" w:hAnsi="Times New Roman Cyr"/>
          <w:sz w:val="28"/>
          <w:szCs w:val="28"/>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127" w:name="e0_129_"/>
      <w:r>
        <w:rPr>
          <w:rFonts w:eastAsia="Times New Roman Cyr" w:cs="Times New Roman Cyr" w:ascii="Times New Roman Cyr" w:hAnsi="Times New Roman Cyr"/>
          <w:sz w:val="28"/>
          <w:szCs w:val="28"/>
        </w:rPr>
        <w:t xml:space="preserve">ГС </w:t>
      </w:r>
      <w:bookmarkEnd w:id="127"/>
      <w:r>
        <w:rPr>
          <w:rFonts w:eastAsia="Times New Roman Cyr" w:cs="Times New Roman Cyr" w:ascii="Times New Roman Cyr" w:hAnsi="Times New Roman Cyr"/>
          <w:sz w:val="28"/>
          <w:szCs w:val="28"/>
        </w:rPr>
        <w:t>знают общую задачу и</w:t>
      </w:r>
      <w:bookmarkStart w:id="128" w:name="e0_130_"/>
      <w:r>
        <w:rPr>
          <w:rFonts w:eastAsia="Times New Roman Cyr" w:cs="Times New Roman Cyr" w:ascii="Times New Roman Cyr" w:hAnsi="Times New Roman Cyr"/>
          <w:sz w:val="28"/>
          <w:szCs w:val="28"/>
        </w:rPr>
        <w:t xml:space="preserve"> </w:t>
      </w:r>
      <w:bookmarkEnd w:id="128"/>
      <w:r>
        <w:rPr>
          <w:rFonts w:eastAsia="Times New Roman Cyr" w:cs="Times New Roman Cyr" w:ascii="Times New Roman Cyr" w:hAnsi="Times New Roman Cyr"/>
          <w:sz w:val="28"/>
          <w:szCs w:val="28"/>
        </w:rPr>
        <w:t>замысел дей</w:t>
        <w:softHyphen/>
        <w:t>ствий вышестоящего начальника, со</w:t>
        <w:softHyphen/>
        <w:t xml:space="preserve">держание задач </w:t>
      </w:r>
      <w:bookmarkStart w:id="129" w:name="e0_131_"/>
      <w:r>
        <w:rPr>
          <w:rFonts w:eastAsia="Times New Roman Cyr" w:cs="Times New Roman Cyr" w:ascii="Times New Roman Cyr" w:hAnsi="Times New Roman Cyr"/>
          <w:sz w:val="28"/>
          <w:szCs w:val="28"/>
        </w:rPr>
        <w:t xml:space="preserve">друг </w:t>
      </w:r>
      <w:bookmarkEnd w:id="129"/>
      <w:r>
        <w:rPr>
          <w:rFonts w:eastAsia="Times New Roman Cyr" w:cs="Times New Roman Cyr" w:ascii="Times New Roman Cyr" w:hAnsi="Times New Roman Cyr"/>
          <w:sz w:val="28"/>
          <w:szCs w:val="28"/>
        </w:rPr>
        <w:t xml:space="preserve">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w:t>
      </w:r>
      <w:bookmarkStart w:id="130" w:name="e0_132_"/>
      <w:r>
        <w:rPr>
          <w:rFonts w:eastAsia="Times New Roman Cyr" w:cs="Times New Roman Cyr" w:ascii="Times New Roman Cyr" w:hAnsi="Times New Roman Cyr"/>
          <w:sz w:val="28"/>
          <w:szCs w:val="28"/>
        </w:rPr>
        <w:t>сигнало</w:t>
      </w:r>
      <w:bookmarkEnd w:id="130"/>
      <w:r>
        <w:rPr>
          <w:rFonts w:eastAsia="Times New Roman Cyr" w:cs="Times New Roman Cyr" w:ascii="Times New Roman Cyr" w:hAnsi="Times New Roman Cyr"/>
          <w:sz w:val="28"/>
          <w:szCs w:val="28"/>
        </w:rPr>
        <w:t xml:space="preserve">в взаимодейств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чное знание обстановки и пред видение ее изменений является хора шей предпосылкой для успешной </w:t>
      </w:r>
      <w:bookmarkStart w:id="131" w:name="e0_133_"/>
      <w:r>
        <w:rPr>
          <w:rFonts w:eastAsia="Times New Roman Cyr" w:cs="Times New Roman Cyr" w:ascii="Times New Roman Cyr" w:hAnsi="Times New Roman Cyr"/>
          <w:sz w:val="28"/>
          <w:szCs w:val="28"/>
        </w:rPr>
        <w:t>ра</w:t>
      </w:r>
      <w:bookmarkEnd w:id="131"/>
      <w:r>
        <w:rPr>
          <w:rFonts w:eastAsia="Times New Roman Cyr" w:cs="Times New Roman Cyr" w:ascii="Times New Roman Cyr" w:hAnsi="Times New Roman Cyr"/>
          <w:sz w:val="28"/>
          <w:szCs w:val="28"/>
        </w:rPr>
        <w:t xml:space="preserve">боты начальника (командира) и </w:t>
      </w:r>
      <w:bookmarkStart w:id="132" w:name="e0_134_"/>
      <w:r>
        <w:rPr>
          <w:rFonts w:eastAsia="Times New Roman Cyr" w:cs="Times New Roman Cyr" w:ascii="Times New Roman Cyr" w:hAnsi="Times New Roman Cyr"/>
          <w:sz w:val="28"/>
          <w:szCs w:val="28"/>
        </w:rPr>
        <w:t>ег</w:t>
      </w:r>
      <w:bookmarkEnd w:id="132"/>
      <w:r>
        <w:rPr>
          <w:rFonts w:eastAsia="Times New Roman Cyr" w:cs="Times New Roman Cyr" w:ascii="Times New Roman Cyr" w:hAnsi="Times New Roman Cyr"/>
          <w:sz w:val="28"/>
          <w:szCs w:val="28"/>
        </w:rPr>
        <w:t xml:space="preserve">о штаба по подержанию </w:t>
      </w:r>
      <w:bookmarkStart w:id="133" w:name="e0_135_"/>
      <w:r>
        <w:rPr>
          <w:rFonts w:eastAsia="Times New Roman Cyr" w:cs="Times New Roman Cyr" w:ascii="Times New Roman Cyr" w:hAnsi="Times New Roman Cyr"/>
          <w:sz w:val="28"/>
          <w:szCs w:val="28"/>
        </w:rPr>
        <w:t>устойчиво</w:t>
      </w:r>
      <w:bookmarkEnd w:id="133"/>
      <w:r>
        <w:rPr>
          <w:rFonts w:eastAsia="Times New Roman Cyr" w:cs="Times New Roman Cyr" w:ascii="Times New Roman Cyr" w:hAnsi="Times New Roman Cyr"/>
          <w:sz w:val="28"/>
          <w:szCs w:val="28"/>
        </w:rPr>
        <w:t xml:space="preserve">го взаимодействия. Начальник </w:t>
      </w:r>
      <w:bookmarkStart w:id="134" w:name="e0_136_"/>
      <w:r>
        <w:rPr>
          <w:rFonts w:eastAsia="Times New Roman Cyr" w:cs="Times New Roman Cyr" w:ascii="Times New Roman Cyr" w:hAnsi="Times New Roman Cyr"/>
          <w:sz w:val="28"/>
          <w:szCs w:val="28"/>
        </w:rPr>
        <w:t>(коман</w:t>
      </w:r>
      <w:bookmarkEnd w:id="134"/>
      <w:r>
        <w:rPr>
          <w:rFonts w:eastAsia="Times New Roman Cyr" w:cs="Times New Roman Cyr" w:ascii="Times New Roman Cyr" w:hAnsi="Times New Roman Cyr"/>
          <w:sz w:val="28"/>
          <w:szCs w:val="28"/>
        </w:rPr>
        <w:t xml:space="preserve">дир), организуя взаимодействие, дол жен согласовать порядок </w:t>
      </w:r>
      <w:bookmarkStart w:id="135" w:name="e0_137_"/>
      <w:r>
        <w:rPr>
          <w:rFonts w:eastAsia="Times New Roman Cyr" w:cs="Times New Roman Cyr" w:ascii="Times New Roman Cyr" w:hAnsi="Times New Roman Cyr"/>
          <w:sz w:val="28"/>
          <w:szCs w:val="28"/>
        </w:rPr>
        <w:t>выдвижени</w:t>
      </w:r>
      <w:bookmarkEnd w:id="135"/>
      <w:r>
        <w:rPr>
          <w:rFonts w:eastAsia="Times New Roman Cyr" w:cs="Times New Roman Cyr" w:ascii="Times New Roman Cyr" w:hAnsi="Times New Roman Cyr"/>
          <w:sz w:val="28"/>
          <w:szCs w:val="28"/>
        </w:rPr>
        <w:t xml:space="preserve">я сил </w:t>
      </w:r>
      <w:bookmarkStart w:id="136" w:name="e0_138_"/>
      <w:r>
        <w:rPr>
          <w:rFonts w:eastAsia="Times New Roman Cyr" w:cs="Times New Roman Cyr" w:ascii="Times New Roman Cyr" w:hAnsi="Times New Roman Cyr"/>
          <w:sz w:val="28"/>
          <w:szCs w:val="28"/>
        </w:rPr>
        <w:t xml:space="preserve">ГО </w:t>
      </w:r>
      <w:bookmarkEnd w:id="136"/>
      <w:r>
        <w:rPr>
          <w:rFonts w:eastAsia="Times New Roman Cyr" w:cs="Times New Roman Cyr" w:ascii="Times New Roman Cyr" w:hAnsi="Times New Roman Cyr"/>
          <w:sz w:val="28"/>
          <w:szCs w:val="28"/>
        </w:rPr>
        <w:t xml:space="preserve">к очагу поражения и их действия при преодолении зон заражения, пожаров и других препятствий </w:t>
      </w:r>
      <w:bookmarkStart w:id="137" w:name="e0_139_"/>
      <w:r>
        <w:rPr>
          <w:rFonts w:eastAsia="Times New Roman Cyr" w:cs="Times New Roman Cyr" w:ascii="Times New Roman Cyr" w:hAnsi="Times New Roman Cyr"/>
          <w:sz w:val="28"/>
          <w:szCs w:val="28"/>
        </w:rPr>
        <w:t>н</w:t>
      </w:r>
      <w:bookmarkEnd w:id="137"/>
      <w:r>
        <w:rPr>
          <w:rFonts w:eastAsia="Times New Roman Cyr" w:cs="Times New Roman Cyr" w:ascii="Times New Roman Cyr" w:hAnsi="Times New Roman Cyr"/>
          <w:sz w:val="28"/>
          <w:szCs w:val="28"/>
        </w:rPr>
        <w:t xml:space="preserve">а маршрутах движения, время </w:t>
      </w:r>
      <w:bookmarkStart w:id="138" w:name="e0_140_"/>
      <w:r>
        <w:rPr>
          <w:rFonts w:eastAsia="Times New Roman Cyr" w:cs="Times New Roman Cyr" w:ascii="Times New Roman Cyr" w:hAnsi="Times New Roman Cyr"/>
          <w:sz w:val="28"/>
          <w:szCs w:val="28"/>
        </w:rPr>
        <w:t>прохож</w:t>
      </w:r>
      <w:bookmarkStart w:id="139" w:name="e0_141_"/>
      <w:bookmarkEnd w:id="138"/>
      <w:r>
        <w:rPr>
          <w:rFonts w:eastAsia="Times New Roman Cyr" w:cs="Times New Roman Cyr" w:ascii="Times New Roman Cyr" w:hAnsi="Times New Roman Cyr"/>
          <w:sz w:val="28"/>
          <w:szCs w:val="28"/>
        </w:rPr>
        <w:t xml:space="preserve">дения </w:t>
      </w:r>
      <w:bookmarkEnd w:id="139"/>
      <w:r>
        <w:rPr>
          <w:rFonts w:eastAsia="Times New Roman Cyr" w:cs="Times New Roman Cyr" w:ascii="Times New Roman Cyr" w:hAnsi="Times New Roman Cyr"/>
          <w:sz w:val="28"/>
          <w:szCs w:val="28"/>
        </w:rPr>
        <w:t xml:space="preserve">исходного пункта и пунктов </w:t>
      </w:r>
      <w:bookmarkStart w:id="140" w:name="e0_142_"/>
      <w:r>
        <w:rPr>
          <w:rFonts w:eastAsia="Times New Roman Cyr" w:cs="Times New Roman Cyr" w:ascii="Times New Roman Cyr" w:hAnsi="Times New Roman Cyr"/>
          <w:sz w:val="28"/>
          <w:szCs w:val="28"/>
        </w:rPr>
        <w:t>ре</w:t>
      </w:r>
      <w:bookmarkStart w:id="141" w:name="e0_143_"/>
      <w:bookmarkEnd w:id="140"/>
      <w:r>
        <w:rPr>
          <w:rFonts w:eastAsia="Times New Roman Cyr" w:cs="Times New Roman Cyr" w:ascii="Times New Roman Cyr" w:hAnsi="Times New Roman Cyr"/>
          <w:sz w:val="28"/>
          <w:szCs w:val="28"/>
        </w:rPr>
        <w:t>гулиро</w:t>
      </w:r>
      <w:bookmarkEnd w:id="141"/>
      <w:r>
        <w:rPr>
          <w:rFonts w:eastAsia="Times New Roman Cyr" w:cs="Times New Roman Cyr" w:ascii="Times New Roman Cyr" w:hAnsi="Times New Roman Cyr"/>
          <w:sz w:val="28"/>
          <w:szCs w:val="28"/>
        </w:rPr>
        <w:t>в</w:t>
      </w:r>
      <w:bookmarkStart w:id="142" w:name="e0_144_"/>
      <w:r>
        <w:rPr>
          <w:rFonts w:eastAsia="Times New Roman Cyr" w:cs="Times New Roman Cyr" w:ascii="Times New Roman Cyr" w:hAnsi="Times New Roman Cyr"/>
          <w:sz w:val="28"/>
          <w:szCs w:val="28"/>
        </w:rPr>
        <w:t xml:space="preserve">ания. </w:t>
      </w:r>
    </w:p>
    <w:p>
      <w:pPr>
        <w:pStyle w:val="Style17"/>
        <w:widowControl w:val="false"/>
        <w:ind w:firstLine="720"/>
        <w:jc w:val="both"/>
        <w:rPr>
          <w:rFonts w:ascii="Times New Roman Cyr" w:hAnsi="Times New Roman Cyr" w:eastAsia="Times New Roman Cyr" w:cs="Times New Roman Cyr"/>
          <w:sz w:val="28"/>
          <w:szCs w:val="28"/>
        </w:rPr>
      </w:pPr>
      <w:bookmarkEnd w:id="142"/>
      <w:r>
        <w:rPr>
          <w:rFonts w:eastAsia="Times New Roman Cyr" w:cs="Times New Roman Cyr" w:ascii="Times New Roman Cyr" w:hAnsi="Times New Roman Cyr"/>
          <w:sz w:val="28"/>
          <w:szCs w:val="28"/>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143" w:name="e0_145_"/>
      <w:r>
        <w:rPr>
          <w:rFonts w:eastAsia="Times New Roman Cyr" w:cs="Times New Roman Cyr" w:ascii="Times New Roman Cyr" w:hAnsi="Times New Roman Cyr"/>
          <w:sz w:val="28"/>
          <w:szCs w:val="28"/>
        </w:rPr>
        <w:t xml:space="preserve"> </w:t>
      </w:r>
      <w:bookmarkEnd w:id="143"/>
      <w:r>
        <w:rPr>
          <w:rFonts w:eastAsia="Times New Roman Cyr" w:cs="Times New Roman Cyr" w:ascii="Times New Roman Cyr" w:hAnsi="Times New Roman Cyr"/>
          <w:sz w:val="28"/>
          <w:szCs w:val="28"/>
        </w:rPr>
        <w:t xml:space="preserve">при необходимости и другие формирова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144" w:name="e0_146_"/>
      <w:r>
        <w:rPr>
          <w:rFonts w:eastAsia="Times New Roman Cyr" w:cs="Times New Roman Cyr" w:ascii="Times New Roman Cyr" w:hAnsi="Times New Roman Cyr"/>
          <w:sz w:val="28"/>
          <w:szCs w:val="28"/>
        </w:rPr>
        <w:t>свя</w:t>
      </w:r>
      <w:bookmarkStart w:id="145" w:name="e0_147_"/>
      <w:bookmarkEnd w:id="144"/>
      <w:r>
        <w:rPr>
          <w:rFonts w:eastAsia="Times New Roman Cyr" w:cs="Times New Roman Cyr" w:ascii="Times New Roman Cyr" w:hAnsi="Times New Roman Cyr"/>
          <w:sz w:val="28"/>
          <w:szCs w:val="28"/>
        </w:rPr>
        <w:t xml:space="preserve">зи, </w:t>
      </w:r>
      <w:bookmarkEnd w:id="145"/>
      <w:r>
        <w:rPr>
          <w:rFonts w:eastAsia="Times New Roman Cyr" w:cs="Times New Roman Cyr" w:ascii="Times New Roman Cyr" w:hAnsi="Times New Roman Cyr"/>
          <w:sz w:val="28"/>
          <w:szCs w:val="28"/>
        </w:rPr>
        <w:t xml:space="preserve">вызова подчиненных для доклада к вышестоящему начальнику.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уществ венным образом возрастает роль уп</w:t>
        <w:softHyphen/>
        <w:t xml:space="preserve">равления, его устойчивость и высокая оперативность.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ыть на уровне современ</w:t>
        <w:softHyphen/>
        <w:t xml:space="preserve">ных требований, необходимо </w:t>
      </w:r>
      <w:bookmarkStart w:id="146" w:name="e0_148_"/>
      <w:r>
        <w:rPr>
          <w:rFonts w:eastAsia="Times New Roman Cyr" w:cs="Times New Roman Cyr" w:ascii="Times New Roman Cyr" w:hAnsi="Times New Roman Cyr"/>
          <w:sz w:val="28"/>
          <w:szCs w:val="28"/>
        </w:rPr>
        <w:t>постоян</w:t>
      </w:r>
      <w:bookmarkEnd w:id="146"/>
      <w:r>
        <w:rPr>
          <w:rFonts w:eastAsia="Times New Roman Cyr" w:cs="Times New Roman Cyr" w:ascii="Times New Roman Cyr" w:hAnsi="Times New Roman Cyr"/>
          <w:sz w:val="28"/>
          <w:szCs w:val="28"/>
        </w:rPr>
        <w:t xml:space="preserve">но совершенствовать структуру </w:t>
      </w:r>
      <w:bookmarkStart w:id="147" w:name="e0_149_"/>
      <w:r>
        <w:rPr>
          <w:rFonts w:eastAsia="Times New Roman Cyr" w:cs="Times New Roman Cyr" w:ascii="Times New Roman Cyr" w:hAnsi="Times New Roman Cyr"/>
          <w:sz w:val="28"/>
          <w:szCs w:val="28"/>
        </w:rPr>
        <w:t>орга</w:t>
      </w:r>
      <w:bookmarkEnd w:id="147"/>
      <w:r>
        <w:rPr>
          <w:rFonts w:eastAsia="Times New Roman Cyr" w:cs="Times New Roman Cyr" w:ascii="Times New Roman Cyr" w:hAnsi="Times New Roman Cyr"/>
          <w:sz w:val="28"/>
          <w:szCs w:val="28"/>
        </w:rPr>
        <w:t>нов и пунктов управления, добиваться оснащения их новейшими технически</w:t>
        <w:softHyphen/>
        <w:t>ми средствами связи и</w:t>
      </w:r>
      <w:bookmarkStart w:id="148" w:name="e0_150_"/>
      <w:r>
        <w:rPr>
          <w:rFonts w:eastAsia="Times New Roman Cyr" w:cs="Times New Roman Cyr" w:ascii="Times New Roman Cyr" w:hAnsi="Times New Roman Cyr"/>
          <w:sz w:val="28"/>
          <w:szCs w:val="28"/>
        </w:rPr>
        <w:t xml:space="preserve"> </w:t>
      </w:r>
      <w:bookmarkEnd w:id="148"/>
      <w:r>
        <w:rPr>
          <w:rFonts w:eastAsia="Times New Roman Cyr" w:cs="Times New Roman Cyr" w:ascii="Times New Roman Cyr" w:hAnsi="Times New Roman Cyr"/>
          <w:sz w:val="28"/>
          <w:szCs w:val="28"/>
        </w:rPr>
        <w:t xml:space="preserve">управления, </w:t>
      </w:r>
      <w:bookmarkStart w:id="149" w:name="e0_151_"/>
      <w:r>
        <w:rPr>
          <w:rFonts w:eastAsia="Times New Roman Cyr" w:cs="Times New Roman Cyr" w:ascii="Times New Roman Cyr" w:hAnsi="Times New Roman Cyr"/>
          <w:sz w:val="28"/>
          <w:szCs w:val="28"/>
        </w:rPr>
        <w:t xml:space="preserve">совершенствовать </w:t>
      </w:r>
      <w:bookmarkEnd w:id="149"/>
      <w:r>
        <w:rPr>
          <w:rFonts w:eastAsia="Times New Roman Cyr" w:cs="Times New Roman Cyr" w:ascii="Times New Roman Cyr" w:hAnsi="Times New Roman Cyr"/>
          <w:sz w:val="28"/>
          <w:szCs w:val="28"/>
        </w:rPr>
        <w:t>организацию и мето</w:t>
        <w:softHyphen/>
        <w:t xml:space="preserve">ды работы всех должностных лиц, развивать и обобщать опыт теории и практики управления </w:t>
      </w:r>
      <w:bookmarkStart w:id="150" w:name="e0_152_"/>
      <w:r>
        <w:rPr>
          <w:rFonts w:eastAsia="Times New Roman Cyr" w:cs="Times New Roman Cyr" w:ascii="Times New Roman Cyr" w:hAnsi="Times New Roman Cyr"/>
          <w:sz w:val="28"/>
          <w:szCs w:val="28"/>
        </w:rPr>
        <w:t xml:space="preserve">ГО, </w:t>
      </w:r>
      <w:bookmarkEnd w:id="150"/>
      <w:r>
        <w:rPr>
          <w:rFonts w:eastAsia="Times New Roman Cyr" w:cs="Times New Roman Cyr" w:ascii="Times New Roman Cyr" w:hAnsi="Times New Roman Cyr"/>
          <w:sz w:val="28"/>
          <w:szCs w:val="28"/>
        </w:rPr>
        <w:t>улучшать систему подготовки руководящего со</w:t>
        <w:softHyphen/>
        <w:t xml:space="preserve">става по гражданской обороне. </w:t>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сновы спасательных и неотложных аварийно- восстановительных работ</w:t>
      </w:r>
    </w:p>
    <w:p>
      <w:pPr>
        <w:pStyle w:val="Style17"/>
        <w:widowControl w:val="false"/>
        <w:ind w:firstLine="72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ствия применения противни</w:t>
        <w:softHyphen/>
        <w:t>ком оружия массового поражения по объектам народного хозяйства могут быть самые разнообразные. Они зави</w:t>
        <w:softHyphen/>
        <w:t xml:space="preserve">сят от вида оружия и масштабов его примен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асательные и неотложные ава</w:t>
        <w:softHyphen/>
        <w:t>рийно-восстановительные работы (СНАВР) в очагах ядерного, химичес</w:t>
        <w:softHyphen/>
        <w:t>кого, бактериологического (биологи</w:t>
        <w:softHyphen/>
        <w:t>ческого) и комбинированного пораже</w:t>
        <w:softHyphen/>
        <w:t>ния будут проводиться в сложной об</w:t>
        <w:softHyphen/>
        <w:t>становке, в условиях полных и силь</w:t>
        <w:softHyphen/>
        <w:t>ных разрушений, сплошных завалов, пожаров, заражения атмосферы и ме</w:t>
        <w:softHyphen/>
        <w:t xml:space="preserve">стности и возможного затоп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ВР проводятся с целью: спа</w:t>
        <w:softHyphen/>
        <w:t>сения людей и оказания помощи пора</w:t>
        <w:softHyphen/>
        <w:t>женным, локализации аварий и устра</w:t>
        <w:softHyphen/>
        <w:t>нения повреждений, препятствующих проведению спасательных работ, соз</w:t>
        <w:softHyphen/>
        <w:t>дания условий для проведения восста</w:t>
        <w:softHyphen/>
        <w:t>новительных работ. Для организации более эффективного управления про</w:t>
        <w:softHyphen/>
        <w:t>ведением СНАВР с учетом их характе</w:t>
        <w:softHyphen/>
        <w:t>ра и объема, рационального использо</w:t>
        <w:softHyphen/>
        <w:t>вания имеющихся сил и средств на территории объекта определяются места работ, учитывая особенности территории объекта, характер плани</w:t>
        <w:softHyphen/>
        <w:t>ровки и застройки, расположение за</w:t>
        <w:softHyphen/>
        <w:t>щитных сооружений и технологических коммуникаций, а также транспорт</w:t>
        <w:softHyphen/>
        <w:t>ных магистралей. Спасательные и не</w:t>
        <w:softHyphen/>
        <w:t>отложные аварийно-восстановитель</w:t>
        <w:softHyphen/>
        <w:t>ные работы имеют различное содержа</w:t>
        <w:softHyphen/>
        <w:t>ние, но проводятся, как правило, одно</w:t>
        <w:softHyphen/>
        <w:t xml:space="preserve">временно.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спасательных работ: ведение разведки маршрутов выдвиже</w:t>
        <w:softHyphen/>
        <w:t>ния формирований и участков (объек</w:t>
        <w:softHyphen/>
        <w:t>тов) работ; локализация и тушение по</w:t>
        <w:softHyphen/>
        <w:t>жаров на участках (объектах) прове</w:t>
        <w:softHyphen/>
        <w:t>дения работ и на путях выхода к ним; розыск пораженных и извлечение их из завалов, поврежденных и горящих зданий, загазованных и задымленных помещений; вскрытие разрушенных, поврежденных, заваленных защитных сооружений и спасение находящихся в них людей, а также подача воздуха в заваленные защитные сооружения, оказание первой медицинской и пер</w:t>
        <w:softHyphen/>
        <w:t>вой врачебной помощи пораженным людям и эвакуация их в лечебные уч</w:t>
        <w:softHyphen/>
        <w:t>реждения; вывод населения из опас</w:t>
        <w:softHyphen/>
        <w:t>ных мест (сильно зараженных и за</w:t>
        <w:softHyphen/>
        <w:t>тапливаемых районов) в безопасные (менее зараженные) или не заражен</w:t>
        <w:softHyphen/>
        <w:t xml:space="preserve">ные районы; санитарная обработка людей и обеззараживание их одежды, территории, сооружений и техник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неотложных аварийно-восстановительных работ: прокладка колонных путей и устройство проездов в завалах и на зараженных участках; локализация аварий на газовых, энергетических и других сетях; укрепление или обрушение конструкций зданий и сооружений, угрожающих обвалом, препятствующих безопасному движе</w:t>
        <w:softHyphen/>
        <w:t>нию и проведению спасательных ра</w:t>
        <w:softHyphen/>
        <w:t>бот; восстановление и ремонт повреж</w:t>
        <w:softHyphen/>
        <w:t>денных защитных сооружений для за</w:t>
        <w:softHyphen/>
        <w:t xml:space="preserve">щиты людей от возможных повторных ядерных ударов противник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ВР организуют в минимально короткие сроки и проводят непрерыв</w:t>
        <w:softHyphen/>
        <w:t>но днем и ночью, в любую погоду, до полного их завершения. Это требует от начальника ГО, штаба, служб и формирований высокой организованно</w:t>
        <w:softHyphen/>
        <w:t xml:space="preserve">сти, а от личного состава высокой морально - психологической стойкости, физической выносливости и мобилизации всех сил.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шное проведение спасатель</w:t>
        <w:softHyphen/>
        <w:t>ных и неотложных аварийно-восстано</w:t>
        <w:softHyphen/>
        <w:t>вительных работ достигается: своевре</w:t>
        <w:softHyphen/>
        <w:t>менной организацией и непрерывным ведением разведки; созданием группи</w:t>
        <w:softHyphen/>
        <w:t>ровки сил и средств, быстрым их вы</w:t>
        <w:softHyphen/>
        <w:t>движением на участок (объект) работ; морально-психологической и полити</w:t>
        <w:softHyphen/>
        <w:t>ческой подготовкой личного состава органов управления и формирований; активным участием населения в про</w:t>
        <w:softHyphen/>
        <w:t>ведении спасательных работ и умени</w:t>
        <w:softHyphen/>
        <w:t>ем оказывать первую медицинскую по</w:t>
        <w:softHyphen/>
        <w:t>мощь пораженным; умелым руковод</w:t>
        <w:softHyphen/>
        <w:t>ством со стороны начальников штабов и служб ГО деятельностью подчинен</w:t>
        <w:softHyphen/>
        <w:t>ных при организации и проведении СНАВР; организацией и поддержани</w:t>
        <w:softHyphen/>
        <w:t>ем непрерывного взаимодействия ор</w:t>
        <w:softHyphen/>
        <w:t>ганов управления, формирований и других сил и средств, привлекаемых к спасательным и неотложным аварий</w:t>
        <w:softHyphen/>
        <w:t xml:space="preserve">но-восстановительным работам.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ировка сил и средств ГО для организованного проведения СНАВР создается в мирное время решением начальника ГО района. Состав и по</w:t>
        <w:softHyphen/>
        <w:t>строение группировки уточняются при угрозе нападения противника, а так</w:t>
        <w:softHyphen/>
        <w:t>же после нанесения ядерных ударов в соответствии со сложившейся обстановкой, наличием и состоянием сохра</w:t>
        <w:softHyphen/>
        <w:t xml:space="preserve">нившихся сил и средств и объемом работ в очагах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уппировку сил включаются объектовые и территориальные фор</w:t>
        <w:softHyphen/>
        <w:t>мирования городских и сельских райо</w:t>
        <w:softHyphen/>
        <w:t>нов, а также воинские части ГО. Она может состоять из формирований пер</w:t>
        <w:softHyphen/>
        <w:t>вого эшелона, второго эшелона и резерва. Формирования, входящие в со</w:t>
        <w:softHyphen/>
        <w:t>став эшелонов, распределяются по сме</w:t>
        <w:softHyphen/>
        <w:t>нам с соблюдением целостности их организационной структуры и производ</w:t>
        <w:softHyphen/>
        <w:t xml:space="preserve">ственного принципа. Состав эшелонов; количество и состав смен определяются исходя из конкретной обстановки сложившейся в очагах поражения, а также наличия сил и средств.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иод приведения ГО в готовность начальник, штаб и службы ГС объекта проводят мероприятия, предусмотренные планом. По распоряжению старшего начальника ГО организуют вывод формирования в загородную зону, в заранее установленные районы расположения. В загородной зоне формирования располагаются в населенных пунктах или на местности, имеющей естественные укрытия. В районе расположения сохраняются организационная структура и целостность формирований; обеспечиваются надежная защита личного состава и техники от воздействия оружия массового поражения, удобство размещения и отдыха благоприятные санитарно-эпидемические условия. Создаются условия для быстрого сбора формирований, подготавливаются пути для выдвижения формирований к объектам работ. В районе расположения организуется наблюдение за зараженностью внешней среды и всестороннее обеспечени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я, выделенные решением старшего начальника, ускоренно строят противорадиационные укрытия для населения и приспосабливают пригодные для этих целей соору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формирования располагаются в населенном пункте, то на предполагаемом направлении выдви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агу поражения назначается район сбора формирован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жение формирований к очагу поражения. Формирования могут вы</w:t>
        <w:softHyphen/>
        <w:t>двигаться в составе общей колонны сил ГО района или самостоятельно. В первом случае порядок выдвижения определяется начальником ГО района, во втором - начальником граждан</w:t>
        <w:softHyphen/>
        <w:t>ской обороны объекта. До начала вы</w:t>
        <w:softHyphen/>
        <w:t>движения формирования выводятся в район сбора, который назначается за</w:t>
        <w:softHyphen/>
        <w:t xml:space="preserve">благовременно в непосредственной близости от маршрута дви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аб и службы ГО объекта орга</w:t>
        <w:softHyphen/>
        <w:t>низуют управление подчиненными и взаимодействующими формирования</w:t>
        <w:softHyphen/>
        <w:t>ми, анализируют полученные и посту</w:t>
        <w:softHyphen/>
        <w:t>пающие данные об обстановке, произ</w:t>
        <w:softHyphen/>
        <w:t>водят расчеты возможного объема спа</w:t>
        <w:softHyphen/>
        <w:t>сательных и неотложных аварийно-вос</w:t>
        <w:softHyphen/>
        <w:t>становительных работ и определяют необходимое количество сил и средств для их выполнения. Своевременно до</w:t>
        <w:softHyphen/>
        <w:t>водят все распоряжения и задачи до формирований, оказывают необходи</w:t>
        <w:softHyphen/>
        <w:t>мую помощь и осуществляют контроль за их выполнением. Информируют вы</w:t>
        <w:softHyphen/>
        <w:t>шестоящий штаб о создавшейся обста</w:t>
        <w:softHyphen/>
        <w:t>новке и ее изменениях, а также дей</w:t>
        <w:softHyphen/>
        <w:t xml:space="preserve">ствиях сил и средств объект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и формированиям на выдви</w:t>
        <w:softHyphen/>
        <w:t>жение и проведение спасательных и неотложных аварийно-восстановитель</w:t>
        <w:softHyphen/>
        <w:t>ных работ ставит начальник ГО объ</w:t>
        <w:softHyphen/>
        <w:t>екта. Командир формирования, получив задачу на выдвижение и проведение СНАВР, после ее уяснения и при</w:t>
        <w:softHyphen/>
        <w:t>нятия решения ставит задачи подчи</w:t>
        <w:softHyphen/>
        <w:t xml:space="preserve">ненным, отдает необходимые распоряжения и организует выдвиженке формирования в очаг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я объекта для выдви</w:t>
        <w:softHyphen/>
        <w:t>жения к очагу поражения выстраива</w:t>
        <w:softHyphen/>
        <w:t>ются в походную колонну. Порядок построения колонны устанавливается в зависимости от сложившейся обстановки на маршрутах движения и уча</w:t>
        <w:softHyphen/>
        <w:t>стках (объектах) работ. Один из воз</w:t>
        <w:softHyphen/>
        <w:t>можных вариантов построения колон</w:t>
        <w:softHyphen/>
        <w:t>ны: разведка, отряд обеспечения дви</w:t>
        <w:softHyphen/>
        <w:t>жения (ООД), колонна главных сил (первый эшелон, второй эшелон), ре</w:t>
        <w:softHyphen/>
        <w:t xml:space="preserve">зервы, техническое замыкани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ир формирования лично ру</w:t>
        <w:softHyphen/>
        <w:t>ководит выдвижением формирования. Он проверяет готовность его к движе</w:t>
        <w:softHyphen/>
        <w:t>нию и отдает распоряжение на начало выдвижения. В ходе выдвижения командир формирования находится в голове колонны. С помощью радио и сигнальных средств он поддерживает постоянную связь и осуществляет уп</w:t>
        <w:softHyphen/>
        <w:t>равление формированием и приданны</w:t>
        <w:softHyphen/>
        <w:t>ми средствами, поддерживает установ</w:t>
        <w:softHyphen/>
        <w:t>ленный порядок и меры безопасности, следит за соблюдением установленной скорости движения, своевременным прохождением исходного пункта и пунктов регулирования. В случае из</w:t>
        <w:softHyphen/>
        <w:t>менения обстановки на маршруте не</w:t>
        <w:softHyphen/>
        <w:t>медленно докладывает штабу или на</w:t>
        <w:softHyphen/>
        <w:t>чальнику ГО и информирует придан</w:t>
        <w:softHyphen/>
        <w:t xml:space="preserve">ные формирования и соседе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ую очередь задачи ставятся разведке и формированиям, входящим восстав ООД. Разведке указывается, какие данные и к какому времени до</w:t>
        <w:softHyphen/>
        <w:t>быть, а отряду обеспечения движе</w:t>
        <w:softHyphen/>
        <w:t>ния - состав, маршрут движения, вре</w:t>
        <w:softHyphen/>
        <w:t>мя прохождения исходного рубежа (пункта), задачи по обеспечению вы</w:t>
        <w:softHyphen/>
        <w:t>движения сил и средств к объектам работ, порядок действия после выполнения задачи. В состав отряда обеспе</w:t>
        <w:softHyphen/>
        <w:t>чения движения (один на каждый мар</w:t>
        <w:softHyphen/>
        <w:t>шрут) выделяются формирования об</w:t>
        <w:softHyphen/>
        <w:t>щего назначения, усиленные формиро</w:t>
        <w:softHyphen/>
        <w:t xml:space="preserve">ваниями служб.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гаясь по указанному маршруту, отряд на основании данных разведки, восстанавливает разрушенные участки дорог, прокладывает колонные пути в обход завалов, разрушений, пожа</w:t>
        <w:softHyphen/>
        <w:t>ров, зон с высокими уровнями радиа</w:t>
        <w:softHyphen/>
        <w:t>ции, восстанавливает и оборудует переправы устраивает проезды в зава</w:t>
        <w:softHyphen/>
        <w:t>лах; локализует и тушит пожары, кре</w:t>
        <w:softHyphen/>
        <w:t>пит или обрушивает конструкции зда</w:t>
        <w:softHyphen/>
        <w:t>ний, грозящие обвалом. Главные уси</w:t>
        <w:softHyphen/>
        <w:t>лия ООД сосредоточивает на обеспе</w:t>
        <w:softHyphen/>
        <w:t>чении своевременного выдвижения сил ГО к очагу поражения и быстрого вво</w:t>
        <w:softHyphen/>
        <w:t>да их на объект работ. После выпол</w:t>
        <w:softHyphen/>
        <w:t>нения этих задач с выходом к поражен</w:t>
        <w:softHyphen/>
        <w:t xml:space="preserve">ному объекту отряд привлекается к спасательным работам.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трядом обеспечения движения выдвигаются главные силы ГО объек</w:t>
        <w:softHyphen/>
        <w:t>та. Во главе колонны обычно выдвига</w:t>
        <w:softHyphen/>
        <w:t>ется начальник ГО объекта, его штаб и начальники служб. Они принимают все меры к тому, чтобы формирования объекта в состоянии полной готовно</w:t>
        <w:softHyphen/>
        <w:t>сти к проведению СНАВР и в установ</w:t>
        <w:softHyphen/>
        <w:t>ленное время вышли к очагу пораже</w:t>
        <w:softHyphen/>
        <w:t>ния. Начальник ГО на основании ана</w:t>
        <w:softHyphen/>
        <w:t>лиза полученных данных и сложившей</w:t>
        <w:softHyphen/>
        <w:t>ся обстановки на маршруте движения отдает необходимые распоряжения о преодолении или обходе зон зараже</w:t>
        <w:softHyphen/>
        <w:t>ния, разрушенных участков маршрута, переправ, участков завалов и пожа</w:t>
        <w:softHyphen/>
        <w:t>ров. Командиры формирований обес</w:t>
        <w:softHyphen/>
        <w:t>печивают своевременный выход фор</w:t>
        <w:softHyphen/>
        <w:t>мирований к очагу поражения и орга</w:t>
        <w:softHyphen/>
        <w:t xml:space="preserve">низованный ввод их на объект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 формирований в очаг ядерно</w:t>
        <w:softHyphen/>
        <w:t>го поражения. Первыми в очаг пора</w:t>
        <w:softHyphen/>
        <w:t>жения входят разведывательные фор</w:t>
        <w:softHyphen/>
        <w:t>мирования. В очаге поражения развед</w:t>
        <w:softHyphen/>
        <w:t>чики определяют уровни радиации, отыскивают убежища и укрытия, уста</w:t>
        <w:softHyphen/>
        <w:t>навливают их состояние и состояние укрываемых в них людей, определяют наименее опасные пути движения на территорию очага поражения. Для оп</w:t>
        <w:softHyphen/>
        <w:t>ределения местонахождения завален</w:t>
        <w:softHyphen/>
        <w:t>ных защитных сооружений используют указатели, надписи, сохранившиеся ориентиры, другие характерные при</w:t>
        <w:softHyphen/>
        <w:t>знаки, а также схему привязки защит</w:t>
        <w:softHyphen/>
        <w:t>ных сооружений к незаваливаемым ориентирам.</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разведчики опреде</w:t>
        <w:softHyphen/>
        <w:t>ляют характер разрушений, пожаров и аварий на коммунально-энергетичес</w:t>
        <w:softHyphen/>
        <w:t>ких сетях, обозначают места, опасные для работы формирований, отыскива</w:t>
        <w:softHyphen/>
        <w:t>ют помещения, пригодные для разме</w:t>
        <w:softHyphen/>
        <w:t>щения пораженных людей. Результа</w:t>
        <w:softHyphen/>
        <w:t>ты разведки очага ядерного пораже</w:t>
        <w:softHyphen/>
        <w:t xml:space="preserve">ния командир разведывательного формирования докладывает начальнику ГО объекта и начальнику штаб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ходе сил гражданской обо</w:t>
        <w:softHyphen/>
        <w:t>роны к очагу поражения начальник ГО объекта на основании данных, полученных от разведки, информации стар</w:t>
        <w:softHyphen/>
        <w:t>шего начальника и соседей при необ</w:t>
        <w:softHyphen/>
        <w:t>ходимости уточняет задачи формиро</w:t>
        <w:softHyphen/>
        <w:t>ваниям и организует быстрый их вы</w:t>
        <w:softHyphen/>
        <w:t>ход на участки (объекты) работ. Ко</w:t>
        <w:softHyphen/>
        <w:t>мандиры формирований уточняют за</w:t>
        <w:softHyphen/>
        <w:t>дачи подразделениям своего формиро</w:t>
        <w:softHyphen/>
        <w:t>вания и вводят их на участок (объ</w:t>
        <w:softHyphen/>
        <w:t xml:space="preserve">ект)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устройства проходов, проездов (если проезд транспортных средств невозможен) личный состав спасатель</w:t>
        <w:softHyphen/>
        <w:t>ных формирований, усиленных сани</w:t>
        <w:softHyphen/>
        <w:t>тарными дружинами, спешивается с транспортных средств и с ходу вводит</w:t>
        <w:softHyphen/>
        <w:t>ся в очаг ядерного поражения для ро</w:t>
        <w:softHyphen/>
        <w:t>зыска пораженных и оказания им пер</w:t>
        <w:softHyphen/>
        <w:t>вой медицинской помощи. После уст</w:t>
        <w:softHyphen/>
        <w:t>ройства проездов сводные отряды ме</w:t>
        <w:softHyphen/>
        <w:t>ханизация работ, инженерные и ава</w:t>
        <w:softHyphen/>
        <w:t>рийно-технические формирования вво</w:t>
        <w:softHyphen/>
        <w:t>дятся без промедления для локализа</w:t>
        <w:softHyphen/>
        <w:t>ции аварий на коммунально-энергети</w:t>
        <w:softHyphen/>
        <w:t xml:space="preserve">ческих и технологических сетя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устранения препятствий на путях подхода к участкам (объек</w:t>
        <w:softHyphen/>
        <w:t>там) работ выдвигаются и остальные силы и средства объекта. Если препят</w:t>
        <w:softHyphen/>
        <w:t>ствий (разрушений, завалов) на путях подхода нет, то ввод формирований на участки (объекты) работ осуществля</w:t>
        <w:softHyphen/>
        <w:t>ется на транспортных средствах с хо</w:t>
        <w:softHyphen/>
        <w:t>ду. Личный состав формирований спе</w:t>
        <w:softHyphen/>
        <w:t xml:space="preserve">шивается с транспортных средств для проведения СНАВР непосредственно в очаге ядерного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pPr>
      <w:r>
        <w:rPr>
          <w:rFonts w:eastAsia="Times New Roman Cyr" w:cs="Times New Roman Cyr" w:ascii="Times New Roman Cyr" w:hAnsi="Times New Roman Cyr"/>
        </w:rPr>
        <w:t>Спасательные работы в очаге ядер</w:t>
        <w:softHyphen/>
        <w:t>ного поражения.</w:t>
      </w:r>
      <w:r>
        <w:rPr>
          <w:sz w:val="28"/>
          <w:szCs w:val="28"/>
        </w:rPr>
        <w:t xml:space="preserve"> </w:t>
      </w:r>
    </w:p>
    <w:p>
      <w:pPr>
        <w:pStyle w:val="Style20"/>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приемы и способы выполнения спаса</w:t>
        <w:softHyphen/>
        <w:t>тельных работ он определяются начальником ГО объекта и командирами фор</w:t>
        <w:softHyphen/>
        <w:t>мирований в зависимости от обстанов</w:t>
        <w:softHyphen/>
        <w:t>ки в очаге ядерного поражения: харак</w:t>
        <w:softHyphen/>
        <w:t>тера разрушения зданий и сооружений, аварий на коммунально-энергетичес</w:t>
        <w:softHyphen/>
        <w:t>ких и технологических сетях, уровней радиоактивного заражения, характера и интенсивности пожаров, других фак</w:t>
        <w:softHyphen/>
        <w:t>торов и условий, влияющих на прове</w:t>
        <w:softHyphen/>
        <w:t>дение работ.</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ГО и командиры фор</w:t>
        <w:softHyphen/>
        <w:t>мирований перед началом спасатель</w:t>
        <w:softHyphen/>
        <w:t>ных работ устанавливают наиболее це</w:t>
        <w:softHyphen/>
        <w:t>лесообразные приемы и способы выполнения работ, определяют порядок использования машин и механизмов, а также других средств механизации и места их развертывания. В ходе про</w:t>
        <w:softHyphen/>
        <w:t>ведения спасательных работ команди</w:t>
        <w:softHyphen/>
        <w:t>ры формирований ведут разведку уча</w:t>
        <w:softHyphen/>
        <w:t>стков (объектов) работ, уточняют объ</w:t>
        <w:softHyphen/>
        <w:t>ем работ и последовательность их про</w:t>
        <w:softHyphen/>
        <w:t>ведения, приемы и способы спасения людей из завалов и горящих зданий, защитных сооружений, способы лока</w:t>
        <w:softHyphen/>
        <w:t>лизации пожаров, порядок использо</w:t>
        <w:softHyphen/>
        <w:t xml:space="preserve">вания техник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о проездов и проходов и тушение пожа</w:t>
        <w:softHyphen/>
        <w:t>ров. В первую очередь проводятся ра</w:t>
        <w:softHyphen/>
        <w:t>боты по устройству проездов и прохо</w:t>
        <w:softHyphen/>
        <w:t>дов к защитным сооружениям, повреж</w:t>
        <w:softHyphen/>
        <w:t>денным и разрушенным зданиям и со</w:t>
        <w:softHyphen/>
        <w:t>оружениям, где могут находиться пораженные люди, а также в местах ава</w:t>
        <w:softHyphen/>
        <w:t>рий, препятствующих или затрудняю</w:t>
        <w:softHyphen/>
        <w:t xml:space="preserve">щих проведение СНАВР.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стройства проездов (прохо</w:t>
        <w:softHyphen/>
        <w:t>дов) используются формирования ме</w:t>
        <w:softHyphen/>
        <w:t>ханизации. Если завал местный, незначительный, проезд (проход)  в нем про</w:t>
        <w:softHyphen/>
        <w:t>делывается путем расчистки проезжей части от обломков, а при сплошных завалах высотой более 1 м - проезд прокладывается по завалу. Для одностороннего движения проезд устраива</w:t>
        <w:softHyphen/>
        <w:t>ется шириной 3-3,5 м, для двухсто</w:t>
        <w:softHyphen/>
        <w:t>роннего - 6-6,5 м. При одностороннем движении через каждые 150- 200 м делаются разъезды протяженно</w:t>
        <w:softHyphen/>
        <w:t>стью 15-20 м. Работы по прокладке проездов и проходов обычно выполня</w:t>
        <w:softHyphen/>
        <w:t>ются бульдозерно - экскаваторными и краново-погрузочными звеньями. Круп</w:t>
        <w:softHyphen/>
        <w:t>норазмерные элементы удаляются, по</w:t>
        <w:softHyphen/>
        <w:t>верхность завалов разравнивается и уплотняется. Противопожар</w:t>
        <w:softHyphen/>
        <w:t>ные формирования приступают к лока</w:t>
        <w:softHyphen/>
        <w:t>лизации и тушению пожаров. На уча</w:t>
        <w:softHyphen/>
        <w:t>стках (объектах) работ локализуют и тушат пожары основные силы проти</w:t>
        <w:softHyphen/>
        <w:t>вопожарной службы. Противопожар</w:t>
        <w:softHyphen/>
        <w:t>ные формирования к участкам (объек</w:t>
        <w:softHyphen/>
        <w:t>там) работ выдвигаются одновременно с бульдозерно - экскаваторными звень</w:t>
        <w:softHyphen/>
        <w:t>ями и в первую очередь тушат и лока</w:t>
        <w:softHyphen/>
        <w:t>лизуют пожары там, где находятся лю</w:t>
        <w:softHyphen/>
        <w:t>ди (у входов в защитные сооружения, на направлениях ввода и работы формирований, на путях эвакуации пора</w:t>
        <w:softHyphen/>
        <w:t>женных людей). При необходимости часть пожарных машин может исполь</w:t>
        <w:softHyphen/>
        <w:t xml:space="preserve">зоваться для перекачки воды из удаленных источников.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окализацией, тушением пожаров обеспечивают успешный ввод форми</w:t>
        <w:softHyphen/>
        <w:t>рований в очаг ядерного поражения и проведение спасательных и неотлож</w:t>
        <w:softHyphen/>
        <w:t>ных аварийно-восстановительных ра</w:t>
        <w:softHyphen/>
        <w:t xml:space="preserve">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асение людей из разру</w:t>
        <w:softHyphen/>
        <w:t>шенных и заваленных убе</w:t>
        <w:softHyphen/>
        <w:t>жищ. Поиск и спасение людей начи</w:t>
        <w:softHyphen/>
        <w:t>нается сразу после ввода формирова</w:t>
        <w:softHyphen/>
        <w:t>ний на участок (объект) работ. Личный состав формирований разыскива</w:t>
        <w:softHyphen/>
        <w:t>ет и спасает пораженных людей, раз</w:t>
        <w:softHyphen/>
        <w:t>бирает завалы вручную с помощью средств малой механизации, а санитар</w:t>
        <w:softHyphen/>
        <w:t>ные дружины оказывают пораженным людям первую медицинскую помощь. Подготавливаются места для установ</w:t>
        <w:softHyphen/>
        <w:t>ки привлекаемой техники (автокра</w:t>
        <w:softHyphen/>
        <w:t>нов, экскаваторов, компрессорных станций и другой специальной техни</w:t>
        <w:softHyphen/>
        <w:t>ки). Командиры формирований руко</w:t>
        <w:softHyphen/>
        <w:t>водят спасательными работами, ставят дополнительные задачи подчиненным и приданым формированиям. Инфор</w:t>
        <w:softHyphen/>
        <w:t>мируют начальника ГО объекта о хо</w:t>
        <w:softHyphen/>
        <w:t xml:space="preserve">де проведения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становления связи с укрыва</w:t>
        <w:softHyphen/>
        <w:t>ющимися в убежищах используются сохранившиеся средства связи, воздухозаборные отверстия (переговарива</w:t>
        <w:softHyphen/>
        <w:t>ются через них); перестукиваются через двери, стены, трубы водоснаб</w:t>
        <w:softHyphen/>
        <w:t xml:space="preserve">жения и отопл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дившись в том, что в убежище находятся люди, а входы, выходы и оголовки убежища завалены, принима</w:t>
        <w:softHyphen/>
        <w:t>ется решение о спасении людей. В пер</w:t>
        <w:softHyphen/>
        <w:t>вую очередь в убежище подается воз</w:t>
        <w:softHyphen/>
        <w:t>дух. Для подачи воздуха в убежище расчищают воздухозаборные каналы или проделывают отверстия в стене или перекрытии и подают воздух ком</w:t>
        <w:softHyphen/>
        <w:t xml:space="preserve">прессора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пасения людей из заваленных убежищ и укрытий последние необ</w:t>
        <w:softHyphen/>
        <w:t>ходимо вскрывать. Способы вскрытий определяет командир формирования, в зависимости от типа и конструкции убежища, а также характера завала над ним. Способы вскрытия убежищ и укрытий: разборка завала над основ</w:t>
        <w:softHyphen/>
        <w:t>ным входом с последующим открыванием двери или вырезкой в ней отвер</w:t>
        <w:softHyphen/>
        <w:t>стия откопка оголовка или люка аварийного выхода, устройство проемов в стенах убежищ из подземной галереи; разборка зава</w:t>
        <w:softHyphen/>
        <w:t>ла у наружной стены здания с после</w:t>
        <w:softHyphen/>
        <w:t>дующей откопкой приямка в грунте и пробивкой проема в стене убежища, пробивка проема в стене убежища из соседнего примыкающего к нему помещения, разборка завала над перекрытием убежища с последу</w:t>
        <w:softHyphen/>
        <w:t>ющей пробивкой в нем проема для вы</w:t>
        <w:softHyphen/>
        <w:t>вода людей. Убежище может вскрываться несколькими способами. Главное - спасти людей в минималь</w:t>
        <w:softHyphen/>
        <w:t>но короткое время имеющимися сила</w:t>
        <w:softHyphen/>
        <w:t xml:space="preserve">ми и средства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успешного прове</w:t>
        <w:softHyphen/>
        <w:t>дения работ по вскрытию заваленного защитного сооружения необходимо проделать проходы в завалах к основ</w:t>
        <w:softHyphen/>
        <w:t>ным входам или люкам (оголовкам) аварийных выходов, разобрать над ни</w:t>
        <w:softHyphen/>
        <w:t>ми завалы, сделать проходы к ограж</w:t>
        <w:softHyphen/>
        <w:t>дающим конструкциям убежищ, от</w:t>
        <w:softHyphen/>
        <w:t>рыть приямки, пробить проемы (от</w:t>
        <w:softHyphen/>
        <w:t xml:space="preserve">верстия) в стенах и перекрытия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убежище не имеет аварийного выхода, а приямок сильно и высоко завален, вскрывать убежище рекомендуется через пере</w:t>
        <w:softHyphen/>
        <w:t>крытие и в местах, где завал имеет наименьшую высоту. Для этого необ</w:t>
        <w:softHyphen/>
        <w:t>ходимо разобрать завал у стены, пос</w:t>
        <w:softHyphen/>
        <w:t>ле чего отрыть приямок в грунте, пробить проем в стене и через проем вывести людей из убежища. При вскры</w:t>
        <w:softHyphen/>
        <w:t>тии защитных сооружений рекоменду</w:t>
        <w:softHyphen/>
        <w:t>ется широко использовать машины и различные механизмы. Так, при про</w:t>
        <w:softHyphen/>
        <w:t>бивке проемов в стенах защитных со</w:t>
        <w:softHyphen/>
        <w:t>оружений используются механические, пневматические, электрические или ручные инструменты. Личный состав, работающий на откапывании и вскры</w:t>
        <w:softHyphen/>
        <w:t>тии защитных сооружений, вооружа</w:t>
        <w:softHyphen/>
        <w:t>ется электро- и газосварочными аппа</w:t>
        <w:softHyphen/>
        <w:t>ратами, керосинорезами, огнетушите</w:t>
        <w:softHyphen/>
        <w:t>лями и другим инструментом. В том случае, когда не будет машин или до</w:t>
        <w:softHyphen/>
        <w:t>ступ их к защитным сооружениям за</w:t>
        <w:softHyphen/>
        <w:t>труднен, заваленные защитные соору</w:t>
        <w:softHyphen/>
        <w:t xml:space="preserve">жения откапываются и вскрываются вручную.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асение людей из-под завалов, поврежденных и горящих зданий. В очаге ядерного поражения люди могут оказаться под завалами, в поврежденных и горящих зданиях. Начинать поиск следует с об</w:t>
        <w:softHyphen/>
        <w:t>следования не приспособленных для укрытия людей подвальных помеще</w:t>
        <w:softHyphen/>
        <w:t xml:space="preserve">ний, различных дорожных сооружений (трубы, кюветы), наружных оконных и лестничных приямков, околостенных пространств нижних этажей здан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следовать необходимо весь участок (объект) работ. Очень важно устано</w:t>
        <w:softHyphen/>
        <w:t>вить связь с людьми путем перегово</w:t>
        <w:softHyphen/>
        <w:t xml:space="preserve">ров или перестукиванием и выяснить их количество и состояни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врежденных зданиях поиск лю</w:t>
        <w:softHyphen/>
        <w:t>дей следует начинать с осмотра зда</w:t>
        <w:softHyphen/>
        <w:t>ния, оценки его состояния, обращая внимание на наружные стены, балко</w:t>
        <w:softHyphen/>
        <w:t>ны, карнизы, лестничные клетки и пло</w:t>
        <w:softHyphen/>
        <w:t>щадки. Многоэтажные здания необхо</w:t>
        <w:softHyphen/>
        <w:t>димо начинать осматривать с нижних этажей: осмотреть внутренние стены, столбы, перегородки, определить мес</w:t>
        <w:softHyphen/>
        <w:t>тонахождение людей и возможные спо</w:t>
        <w:softHyphen/>
        <w:t xml:space="preserve">собы их эвакуации из здания. Принять необходимые меры для укрепления поврежденных конструкц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опасность для людей представляют горящие здания. Их сле</w:t>
        <w:softHyphen/>
        <w:t>дует обследовать быстро с соблюдени</w:t>
        <w:softHyphen/>
        <w:t>ем мер безопасности. Двери в задым</w:t>
        <w:softHyphen/>
        <w:t>ленные помещения открывать осто</w:t>
        <w:softHyphen/>
        <w:t>рожно, через сильно задымленное зда</w:t>
        <w:softHyphen/>
        <w:t>ние продвигаться ползком, использо</w:t>
        <w:softHyphen/>
        <w:t>вать изолирующий или фильтрующий противогаз с дополнительным патроном Людей рекомендуется разыски</w:t>
        <w:softHyphen/>
        <w:t>вать путем оклика. Места нахождения людей обозначать специальными или изготовленными из подручных мате</w:t>
        <w:softHyphen/>
        <w:t xml:space="preserve">риалов знака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началом работ по извлече</w:t>
        <w:softHyphen/>
        <w:t>нию пораженных людей из-под зава</w:t>
        <w:softHyphen/>
        <w:t>лов необходимо осмотреть завал, вы</w:t>
        <w:softHyphen/>
        <w:t>брать к нему подход, устранить воз</w:t>
        <w:softHyphen/>
        <w:t>можные обрушения отдельных конст</w:t>
        <w:softHyphen/>
        <w:t>рукций зданий, а также потушить тлеющие и горящие обломки разрушенных зданий, так как при горении выделяется окись углерода, что может привести к отравлению людей. Спосо</w:t>
        <w:softHyphen/>
        <w:t>бы извлечения людей из-под завалов определяет командир формирования в зависимости от высоты и состояния завалов, наименьшей трудности и без</w:t>
        <w:softHyphen/>
        <w:t>опасности при его разборке, а также места нахождения и состояния людей в завале. Для извлечения людей из-под завалов могут применяться такие спо</w:t>
        <w:softHyphen/>
        <w:t xml:space="preserve">собы, как разборка завала сверху, устройство проходов (галерей), проделывание проемов в стене.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дей, находящихся в верхних слоях завала, спасают разборкой за</w:t>
        <w:softHyphen/>
        <w:t>вала сверху. Разборку про</w:t>
        <w:softHyphen/>
        <w:t>водят осторожно и так, чтобы не было осадок и перемещения обрушенных элементов конструкций. Людей осво</w:t>
        <w:softHyphen/>
        <w:t>бождают от обломков, мусора, других деталей зданий, не причиняя им дополнительных повреждений. В первую очередь освобождают голову, грудь, плечи, ноги, оказывают первую меди</w:t>
        <w:softHyphen/>
        <w:t xml:space="preserve">цинскую помощь и выносят (выводят) из опасной зоны.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люди находятся под завала</w:t>
        <w:softHyphen/>
        <w:t>ми около или внутри здания, то проде</w:t>
        <w:softHyphen/>
        <w:t>лывают к ним проходы. Проходы уст</w:t>
        <w:softHyphen/>
        <w:t>раивают в первую очередь у одной из боковых стен и там, где есть пустоты между обрушившимися элементами зданий. В начале проход делают не</w:t>
        <w:softHyphen/>
        <w:t>большим, а потом его расширяют до размеров, необходимых для освобож</w:t>
        <w:softHyphen/>
        <w:t>дения пострадавших людей. Устройст</w:t>
        <w:softHyphen/>
        <w:t>во проходов между крупными глыба</w:t>
        <w:softHyphen/>
        <w:t>ми опасно и возможно в том случае, когда глыбы держатся прочно, не про</w:t>
        <w:softHyphen/>
        <w:t>валиваются и не опрокидываются. Про</w:t>
        <w:softHyphen/>
        <w:t>ход на всем пути укрепляется стойка</w:t>
        <w:softHyphen/>
        <w:t>ми и распорками. Вынос пораженных людей через устроенный проход может осуществляться различ</w:t>
        <w:softHyphen/>
        <w:t>ными способами: на руках, плащах, брезенте, пленке, одеяле, волоком и другими способами. Людям оказыва</w:t>
        <w:softHyphen/>
        <w:t xml:space="preserve">ется первая медицинская помощь, и они сосредоточиваются в безопасных района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извлечения людей, находящих</w:t>
        <w:softHyphen/>
        <w:t>ся в пристенных пространствах разру</w:t>
        <w:softHyphen/>
        <w:t>шенных зданий, целесообразно прово</w:t>
        <w:softHyphen/>
        <w:t>дить проделывание проема в стене здания. Вначале расчищают завал у наружной стены, а при необходимости и отрывают приямок в грунте. После этого в стене пробивают проем разме</w:t>
        <w:softHyphen/>
        <w:t xml:space="preserve">ром 0,8 х 0,8м и через этот проделанный проем выносят (выводят) людей, оказывают им первую медицинскую помощь и направляют в безопасную зону.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тложные аварийно-восстанови</w:t>
        <w:softHyphen/>
        <w:t>тельные работы в очаге ядерного по</w:t>
        <w:softHyphen/>
        <w:t>ражения проводятся с целью локали</w:t>
        <w:softHyphen/>
        <w:t>зации и устранения аварий и повреж</w:t>
        <w:softHyphen/>
        <w:t>дений, которые затрудняют проведе</w:t>
        <w:softHyphen/>
        <w:t>ние спасательных работ и могут вызвать новые аварии и дополнитель</w:t>
        <w:softHyphen/>
        <w:t xml:space="preserve">ное поражение люде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ого привлекаются, как пра</w:t>
        <w:softHyphen/>
        <w:t>вило, формирования водопроводно-ка</w:t>
        <w:softHyphen/>
        <w:t>нализационных сетей, аварийно-газо- технические, аварийно-технические по электросетям. В состав формирований входят звенья по водопроводным, ка</w:t>
        <w:softHyphen/>
        <w:t>нализационным, тепловым, электриче</w:t>
        <w:softHyphen/>
        <w:t>ским, газовым, сантехническим сетям. Они привлекаются к аварийным рабо</w:t>
        <w:softHyphen/>
        <w:t>там в соответствии с их предназначе</w:t>
        <w:softHyphen/>
        <w:t>нием. При локализации и ликвидации аварий на коммунально-энергетичес</w:t>
        <w:softHyphen/>
        <w:t>ких сетях объекта могут использоваться для выполнения вспомогательных работ и формирования общего назна</w:t>
        <w:softHyphen/>
        <w:t xml:space="preserve">ч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тложные аварийно-восстанови</w:t>
        <w:softHyphen/>
        <w:t>тельные работы в первую очередь проводятся в местах аварий, препятству</w:t>
        <w:softHyphen/>
        <w:t>ющих проведению спасательных работ и угрожающих жизни людей (затоп</w:t>
        <w:softHyphen/>
        <w:t>ление, загазованность, возникновение пожаров). Успешному проведению не</w:t>
        <w:softHyphen/>
        <w:t>отложных аварийно-восстановитель</w:t>
        <w:softHyphen/>
        <w:t>ных работ будет способствовать заблаговременное составление плана объекта, на котором указываются мес</w:t>
        <w:softHyphen/>
        <w:t>та нахождения коммунально-энергети</w:t>
        <w:softHyphen/>
        <w:t>ческих сетей и направления движения воды, газа и специальных продуктов, по трубопроводам, места расположе</w:t>
        <w:softHyphen/>
        <w:t>ния смотровых колодцев и камер с ре</w:t>
        <w:softHyphen/>
        <w:t xml:space="preserve">гулировочной аппаратурой, а также незаваливаемые ориентиры, к которым привязываются колодцы, насосные станции, скважины и другие важные элементы коммунально-энергетических сете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способ локализации ава</w:t>
        <w:softHyphen/>
        <w:t>рий и повреждений на коммунально-энергетических и технологических се</w:t>
        <w:softHyphen/>
        <w:t>тях - отключение разрушенных участ</w:t>
        <w:softHyphen/>
        <w:t>ков и стояков в зданиях. С этой целью используются задвижки в сохранив</w:t>
        <w:softHyphen/>
        <w:t>шихся смотровых колодцах и запор</w:t>
        <w:softHyphen/>
        <w:t>ные вентили в подвалах. На объект вода подается из городской магистра</w:t>
        <w:softHyphen/>
        <w:t>ли или глубоких скважин повысительной насосной станции (водонапор</w:t>
        <w:softHyphen/>
        <w:t>ной башни), создаваемой на объекте. Водопроводные трубы, как правило, заглубляются в грунт на 1,7-2,5 м (ниже глубины промерзания). Для удобства их эксплуатации и обслужи</w:t>
        <w:softHyphen/>
        <w:t>вания на линии через каждые 50- 100 м устраиваются смотровые колод</w:t>
        <w:softHyphen/>
        <w:t>цы, в которых размещаются регулиро</w:t>
        <w:softHyphen/>
        <w:t>вочная арматура и пожарные гидран</w:t>
        <w:softHyphen/>
        <w:t>ты. Повреждения и аварии в сети водоснабжения могут привести к затоп</w:t>
        <w:softHyphen/>
        <w:t>лению подвальных помещений, исполь</w:t>
        <w:softHyphen/>
        <w:t>зуемых как убежища, противорадиационные укрытия, склады, помещения для размещения различного техничес</w:t>
        <w:softHyphen/>
        <w:t>кого оборудования, а также затруд</w:t>
        <w:softHyphen/>
        <w:t>нить или сделать невозможным туше</w:t>
        <w:softHyphen/>
        <w:t>ние пожаров. Особенно большая опас</w:t>
        <w:softHyphen/>
        <w:t>ность может возникнуть при сохране</w:t>
        <w:softHyphen/>
        <w:t xml:space="preserve">нии напора воды в водопроводной сет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ликвидации аварии на сети водоснабжения необходимо опреде</w:t>
        <w:softHyphen/>
        <w:t>лить место разрушения водопроводной сети, которое определяется по потокам воды, вытекающей на поверхность че</w:t>
        <w:softHyphen/>
        <w:t>рез колодец, затем найти ближайшие к месту разрушения колодцы и отклю</w:t>
        <w:softHyphen/>
        <w:t>чить поврежденный участок. Для этого перекрываются задвижки в колодцах, находящихся со стороны насосной станции, а если направление воды неизвестно - с обеих сторон разрушенно</w:t>
        <w:softHyphen/>
        <w:t>го участка. В случае разрушения во</w:t>
        <w:softHyphen/>
        <w:t>допроводной сети в здании отключа</w:t>
        <w:softHyphen/>
        <w:t>ется поврежденная домовая сеть или отдельные стояки (в подвале или на лестничной клетке) путем перекрытия задвижек перед водомером или на стояках. Имеющиеся повреждения на водопроводных сетях устраняются заделкой отдельных мест утечки, ремонтом труб или их заменой новыми. По</w:t>
        <w:softHyphen/>
        <w:t>сле отключения поврежденных участ</w:t>
        <w:softHyphen/>
        <w:t xml:space="preserve">ков, вода из затопленных подвальных помещений откачивается насосам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бъектах, где сохранилась водо</w:t>
        <w:softHyphen/>
        <w:t>проводная сеть, разбирают завалы под колодцами, в которых установлены по</w:t>
        <w:softHyphen/>
        <w:t>жарные гидранты, с тем чтобы полу</w:t>
        <w:softHyphen/>
        <w:t>чать воду для тушения пожаров. Для восстановления водоснабжения объек</w:t>
        <w:softHyphen/>
        <w:t>та в первую очередь используются за</w:t>
        <w:softHyphen/>
        <w:t>пасные и водонапорные резервуары. При их отсутствии проводятся неот</w:t>
        <w:softHyphen/>
        <w:t xml:space="preserve">ложные восстановительные работы на насосных станциях и скважинах.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ть теплоснабжения бывает ком</w:t>
        <w:softHyphen/>
        <w:t>мунальной и промышленной. Первая предназначена для отопления. В ней используется горячая вода с темпера</w:t>
        <w:softHyphen/>
        <w:t xml:space="preserve">турой до 150° и давлением от 6 до 14 атм. Во второй (промышленной) сети теплоносителем служит пар или горячий воздух с давлением до 25атм.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ушение линий теплоснабжения может привести к затоплению горячей водой (заполнению паром) помеще</w:t>
        <w:softHyphen/>
        <w:t>ний, особенно подвальных, где обору</w:t>
        <w:softHyphen/>
        <w:t xml:space="preserve">дованы убежища и противорадиационные укрытия. Эта опасность особенно велика при сохранении напора в сети теплоснабжения. Места разрушения тепловой сети обнаруживаются по выходу горячей воды и пара, просадке грунта, таянию снега.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исключить поражение лю</w:t>
        <w:softHyphen/>
        <w:t>дей, находящихся в убежищах и укры</w:t>
        <w:softHyphen/>
        <w:t>тиях, необходимо отключить вводы в здания или участки теплотрассы, иду</w:t>
        <w:softHyphen/>
        <w:t>щие на территорию объекта. При по</w:t>
        <w:softHyphen/>
        <w:t>вреждении системы теплоснабжения внутри зданий ее отключают от внеш</w:t>
        <w:softHyphen/>
        <w:t>ней сети задвижками на вводах в зда</w:t>
        <w:softHyphen/>
        <w:t xml:space="preserve">ние. Повреждения на трубах устраняют, как и в системе водоснаб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анение аварий на газовых се</w:t>
        <w:softHyphen/>
        <w:t>тях осуществляется отключением отдельных участков на газораспредели</w:t>
        <w:softHyphen/>
        <w:t>тельных и газгольдерных станциях, а также с помощью запорных устройств. В сохранившихся или частично разру</w:t>
        <w:softHyphen/>
        <w:t>шенных зданиях отключение произво</w:t>
        <w:softHyphen/>
        <w:t>дится в местах повреждения - у при</w:t>
        <w:softHyphen/>
        <w:t>бора, на стояке или на вводе в зда</w:t>
        <w:softHyphen/>
        <w:t>ние. При повреждении газовых сетей за пределами зданий отключение про</w:t>
        <w:softHyphen/>
        <w:t>изводится с помощью специальных клиновых задвижек или гидрозатворов. Газовые трубы (срезы или разры</w:t>
        <w:softHyphen/>
        <w:t>вы) низкого давления заделываются деревянными пробками и обмазывают</w:t>
        <w:softHyphen/>
        <w:t>ся сырой глиной или обматываются листовой резиной. Трещины на трубах обматывают плотным (брезентовым) бинтом или листовой резиной с на</w:t>
        <w:softHyphen/>
        <w:t>кладкой хомутов. В случае воспламе</w:t>
        <w:softHyphen/>
        <w:t>нения газа снижается его давление в сети, а само пламя гасится песком, землей или глиной. На место воспла</w:t>
        <w:softHyphen/>
        <w:t>менения можно набросить смоченный водой брезент. Все аварийные работы выполняются в изолирующих противо</w:t>
        <w:softHyphen/>
        <w:t>газах. Места работы освещаются с по</w:t>
        <w:softHyphen/>
        <w:t xml:space="preserve">мощью взрывобезопасных ламп.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арии на электросетях устраняют</w:t>
        <w:softHyphen/>
        <w:t>ся только после их обесточивания. Для этого отключается распредели</w:t>
        <w:softHyphen/>
        <w:t>тельная сеть электроснабжения или ее отдельные участки. Распредели</w:t>
        <w:softHyphen/>
        <w:t>тельные пункты устраиваются обычно в каждом здании и предназначаются для отключения отдельных потребите</w:t>
        <w:softHyphen/>
        <w:t>лей или участков сети. Выключаются рубильники на вводах в здания, разъединяются предохраните</w:t>
        <w:softHyphen/>
        <w:t>ли, перерезаются провода подводящей сети. При первой возможности повре</w:t>
        <w:softHyphen/>
        <w:t>жденные провода изолируются, убира</w:t>
        <w:softHyphen/>
        <w:t>ются с земли и подвешиваются к временным опорам. На воздушных электролиниях заземление производит</w:t>
        <w:softHyphen/>
        <w:t>ся с обеих сторон от места работ на ближайших опорах, в подземных кабе</w:t>
        <w:softHyphen/>
        <w:t>лях - с обеих сторон от места разру</w:t>
        <w:softHyphen/>
        <w:t>шения кабеля на ближайших транс</w:t>
        <w:softHyphen/>
        <w:t xml:space="preserve">форматорных пунктах и с помощью переносного заземления. Такие работы предупредят возникновение пожаров, исключат поражение людей током и создадут благоприятные условия для восстановительных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овление поврежденных от</w:t>
        <w:softHyphen/>
        <w:t>дельных участков воздушных линий производится путем соединения прово</w:t>
        <w:softHyphen/>
        <w:t>дов или прокладки новых линий. По</w:t>
        <w:softHyphen/>
        <w:t>врежденные участки кабельных линий соединяются временной воздушной ли</w:t>
        <w:softHyphen/>
        <w:t xml:space="preserve">нией или прокладкой соединительного кабеля на поверхности земл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арии на канализационных сетях устраняются отключением поврежден</w:t>
        <w:softHyphen/>
        <w:t>ных участков и отводом сточных вод. Разрушение канализационной сети может вызвать затопление подвалов, убежищ и укрытий. Для отключения разрушенного участка канализацион</w:t>
        <w:softHyphen/>
        <w:t>ной сети трубы, выходящие из колод</w:t>
        <w:softHyphen/>
        <w:t>ца в сторону разрушенного участка, закрывают с помощью пробок, заглу</w:t>
        <w:softHyphen/>
        <w:t>шек или щитами. Канализа</w:t>
        <w:softHyphen/>
        <w:t>ционные воды отводят устройством пе</w:t>
        <w:softHyphen/>
        <w:t>репусков по поверхности, а также пу</w:t>
        <w:softHyphen/>
        <w:t xml:space="preserve">тем сброса вод с аварийных участков в систему ливневой канализации или ближайшие низкие участка местност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ти технологических трубопрово</w:t>
        <w:softHyphen/>
        <w:t>дов могут быть самыми разнообраз</w:t>
        <w:softHyphen/>
        <w:t>ными. По ним могут транспортиро</w:t>
        <w:softHyphen/>
        <w:t>ваться под давлением нефть, бензин, газ, кислоты и другие жидкие и газообразные продукты. Трубопроводы прокладываются под землей, по поверхности земли или на специальных опорах высотой до 0,5 м. Аварийно- восстановительные работы в случае разрушения технологических трубо</w:t>
        <w:softHyphen/>
        <w:t>проводов проводятся с целью предотвращения взрывов и пожаров на про</w:t>
        <w:softHyphen/>
        <w:t>изводстве. Для этого в первую очередь перекрываются трубопроводы, идущие к резервуарам и технологическим агрегатам, отключаются насосы, поддерживающие давление в трубопроводах. Все эти работы выполняются под ру</w:t>
        <w:softHyphen/>
        <w:t xml:space="preserve">ководством специалистов-технологов предприят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епление или обруше</w:t>
        <w:softHyphen/>
        <w:t>ние конструкций зданий и сооружений, угрожающих обвалом. Во время проведения СНАВР необходимо исключить возможную опасность обрушения поврежденных конструкций зданий и сооружений на проезжую часть улиц или на вскрывае</w:t>
        <w:softHyphen/>
        <w:t>мые защитные сооружения. С этой целью здания и сооружения, грозящие обвалом, обрушают или временно укрепляют. Обрушают неустойчивые угрожающие обвалом части здания с помощью лебедки и троса или тракто</w:t>
        <w:softHyphen/>
        <w:t>ром. Длина троса должна быть не менее двух высот обрушивае</w:t>
        <w:softHyphen/>
        <w:t>мой конструкции, на которой его за</w:t>
        <w:softHyphen/>
        <w:t>крепляют. По команде командира фор</w:t>
        <w:softHyphen/>
        <w:t>мирования натягивают трос лебедкой и обрушивают конструкцию. Обруши</w:t>
        <w:softHyphen/>
        <w:t xml:space="preserve">вать неустойчивые конструкции зданий возможно также подрывным способом.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ы высотой до 6 м крепятся ус</w:t>
        <w:softHyphen/>
        <w:t>тановкой простых деревянных или ме</w:t>
        <w:softHyphen/>
        <w:t>таллических подкосов под углом 45- 60° к горизонту. Стены зда</w:t>
        <w:softHyphen/>
        <w:t>ния высотой 6-9 м укрепляются двой</w:t>
        <w:softHyphen/>
        <w:t>ными подкосами, которые устанавли</w:t>
        <w:softHyphen/>
        <w:t>вают в каждом простенке здания. Для крепления могут использоваться ме</w:t>
        <w:softHyphen/>
        <w:t>таллические и деревянные балки, бру</w:t>
        <w:softHyphen/>
        <w:t>сья, доски, бревна (элементы разру</w:t>
        <w:softHyphen/>
        <w:t xml:space="preserve">шенных зданий и конструкций). </w:t>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асательные работы в очаге химического поражения.</w:t>
      </w:r>
    </w:p>
    <w:p>
      <w:pPr>
        <w:pStyle w:val="Style17"/>
        <w:widowControl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никновении очага химического поражения немедленно оповещаются сигналом «Химическая тревога» рабочие, служащие и население, находящиеся в зоне заражения и в районах, которым угро</w:t>
        <w:softHyphen/>
        <w:t>жает опасность заражения. Высылает</w:t>
        <w:softHyphen/>
        <w:t>ся радиационная и химическая, а так</w:t>
        <w:softHyphen/>
        <w:t>же медицинская разведка для уточне</w:t>
        <w:softHyphen/>
        <w:t>ния места, времени, способа и типа примененных противником отравляю</w:t>
        <w:softHyphen/>
        <w:t>щих веществ, определения границ очага поражения и направления распро</w:t>
        <w:softHyphen/>
        <w:t>странения зараженного воздуха. Под</w:t>
        <w:softHyphen/>
        <w:t>готавливаются формирования для про</w:t>
        <w:softHyphen/>
        <w:t>ведения спасательных работ. На осно</w:t>
        <w:softHyphen/>
        <w:t>вании данных, полученных от разведки и других источников, начальник граж</w:t>
        <w:softHyphen/>
        <w:t>данской обороны объекта принимает решение, лично организует про</w:t>
        <w:softHyphen/>
        <w:t>ведение спасательных работ и меро</w:t>
        <w:softHyphen/>
        <w:t xml:space="preserve">приятий по ликвидации химического за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оведения спасательных ра</w:t>
        <w:softHyphen/>
        <w:t>бот в первую очередь привлекаются: санитарные дружины, сводные отряды (команды, группы), команды (груп</w:t>
        <w:softHyphen/>
        <w:t xml:space="preserve">пы) обеззараживания, формирования механизации. При постановке задач указываютс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анитарным дружинам и спаса</w:t>
        <w:softHyphen/>
        <w:t>тельным формированиям - участки и места работ; выделяемый транспорт; порядок оказания первой медицин</w:t>
        <w:softHyphen/>
        <w:t>ской помощи, выноса и погрузки пора</w:t>
        <w:softHyphen/>
        <w:t xml:space="preserve">женных на транспорт, эвакуации их из очага химического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водным отрядам (командам) и формированиям ПР и ПХЗ - средст</w:t>
        <w:softHyphen/>
        <w:t>ва усиления, участки спасательных ра</w:t>
        <w:softHyphen/>
        <w:t>бот и места устранения аварий на ком</w:t>
        <w:softHyphen/>
        <w:t>муникациях с СДЯВ, дегазации мест</w:t>
        <w:softHyphen/>
        <w:t xml:space="preserve">ности и сооружений;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андам (группам) обеззара</w:t>
        <w:softHyphen/>
        <w:t>живания-средства усиления, участки местности и объекты, подлежащие де</w:t>
        <w:softHyphen/>
        <w:t xml:space="preserve">газации; порядок и способы дегазации; пункты приготовления дегазирующих растворов и зарядки машин; время начала и окончания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ормированиям механизации - участки (места) устройства загради</w:t>
        <w:softHyphen/>
        <w:t>тельных валов, канав, ограничиваю</w:t>
        <w:softHyphen/>
        <w:t xml:space="preserve">щих растекание СДЯВ, время начала и конца работ.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этого, всем формировани</w:t>
        <w:softHyphen/>
        <w:t>ям указываются: места забора воды для санитарно-технических нужд, пун</w:t>
        <w:softHyphen/>
        <w:t xml:space="preserve">кты специальной обработки; пункт сбора и порядок действий после выполнения задачи.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иры формирований после получения задачи на проведение спа</w:t>
        <w:softHyphen/>
        <w:t>сательных работ в очаге химического поражения ставят задачи командирам подразделений и вводят с учетом обстановки формирования в очаг пора</w:t>
        <w:softHyphen/>
        <w:t xml:space="preserve">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лед за разведкой вводятся сани</w:t>
        <w:softHyphen/>
        <w:t>тарные дружины, формирования ПР и ПХЗ, охраны общественного порядка и др. Личный состав формирования обеспечивается средствами индивиду</w:t>
        <w:softHyphen/>
        <w:t>альной защиты, антидотами, индиви</w:t>
        <w:softHyphen/>
        <w:t>дуальными противохимическими паке</w:t>
        <w:softHyphen/>
        <w:t xml:space="preserve">тами, он должен быть хорошо обучен для действий в очагах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чаге химического поражения прежде всего оказывается помощь пораженным, проводится их сортировка и организуется эвакуация в медицин</w:t>
        <w:softHyphen/>
        <w:t>ские учреждения. Очаг поражения оцепляется - проводится обеззаражи</w:t>
        <w:softHyphen/>
        <w:t>вание местности, транспорта, сооруже</w:t>
        <w:softHyphen/>
        <w:t>ний, а также санитарная обработка. В первую очередь одеваются противо</w:t>
        <w:softHyphen/>
        <w:t>газы на пораженных, им оказывается первая медицинская помощь, вводят</w:t>
        <w:softHyphen/>
        <w:t xml:space="preserve">ся антидоты.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я обеззараживания де</w:t>
        <w:softHyphen/>
        <w:t>газируют проезды и проходы, террито</w:t>
        <w:softHyphen/>
        <w:t>рию, сооружения, технику и этим обеспечивают действия других форми</w:t>
        <w:softHyphen/>
        <w:t xml:space="preserve">рований, а также вывод населения из очага химического поражения. </w:t>
      </w:r>
    </w:p>
    <w:p>
      <w:pPr>
        <w:pStyle w:val="Style17"/>
        <w:widowControl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всегда учитывать, что при проведении спасательных работ в оча</w:t>
        <w:softHyphen/>
        <w:t>ге химического поражения возможен застой зараженного воздуха в подзем</w:t>
        <w:softHyphen/>
        <w:t>ных сооружениях, помещениях, замк</w:t>
        <w:softHyphen/>
        <w:t>нутых кварталах, парках, скверах, а также распространение его по трубо</w:t>
        <w:softHyphen/>
        <w:t>проводам и туннелям. Поэтому после завершения спасательных работ или смены формирования направляются на пункты специальной обработки. Эти пункты обычно развертываются на незараженной местности и вблизи марш</w:t>
        <w:softHyphen/>
        <w:t>рутов выхода формирований и населе</w:t>
        <w:softHyphen/>
        <w:t xml:space="preserve">ния. </w:t>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right="135" w:firstLine="284"/>
        <w:jc w:val="center"/>
        <w:rPr/>
      </w:pPr>
      <w:r>
        <w:rPr>
          <w:rFonts w:eastAsia="Times New Roman Cyr" w:cs="Times New Roman Cyr" w:ascii="Times New Roman Cyr" w:hAnsi="Times New Roman Cyr"/>
          <w:sz w:val="28"/>
          <w:szCs w:val="28"/>
        </w:rPr>
        <w:br/>
      </w:r>
      <w:r>
        <w:rPr>
          <w:rFonts w:eastAsia="Arial Cyr" w:cs="Arial Cyr" w:ascii="Arial Cyr" w:hAnsi="Arial Cyr"/>
          <w:sz w:val="32"/>
          <w:szCs w:val="32"/>
        </w:rPr>
        <w:t>Используемая литература:</w:t>
      </w:r>
    </w:p>
    <w:p>
      <w:pPr>
        <w:pStyle w:val="Style17"/>
        <w:ind w:right="135" w:firstLine="284"/>
        <w:rPr>
          <w:rFonts w:ascii="Arial Cyr" w:hAnsi="Arial Cyr" w:eastAsia="Arial Cyr" w:cs="Arial Cyr"/>
          <w:sz w:val="32"/>
          <w:szCs w:val="32"/>
        </w:rPr>
      </w:pPr>
      <w:r>
        <w:rPr>
          <w:rFonts w:eastAsia="Arial Cyr" w:cs="Arial Cyr" w:ascii="Arial Cyr" w:hAnsi="Arial Cyr"/>
          <w:sz w:val="32"/>
          <w:szCs w:val="32"/>
        </w:rPr>
      </w:r>
    </w:p>
    <w:p>
      <w:pPr>
        <w:pStyle w:val="Style17"/>
        <w:numPr>
          <w:ilvl w:val="0"/>
          <w:numId w:val="1"/>
        </w:numPr>
        <w:tabs>
          <w:tab w:val="clear" w:pos="720"/>
          <w:tab w:val="left" w:pos="0" w:leader="none"/>
        </w:tabs>
        <w:ind w:left="284" w:right="135" w:hanging="0"/>
        <w:rPr/>
      </w:pPr>
      <w:r>
        <w:rPr>
          <w:rFonts w:eastAsia="Arial Cyr" w:cs="Arial Cyr" w:ascii="Arial Cyr" w:hAnsi="Arial Cyr"/>
          <w:sz w:val="22"/>
          <w:szCs w:val="22"/>
        </w:rPr>
        <w:t xml:space="preserve"> </w:t>
      </w:r>
      <w:r>
        <w:rPr>
          <w:rFonts w:eastAsia="Arial Cyr" w:cs="Arial Cyr" w:ascii="Arial Cyr" w:hAnsi="Arial Cyr"/>
          <w:sz w:val="24"/>
          <w:szCs w:val="24"/>
        </w:rPr>
        <w:t xml:space="preserve">“ </w:t>
      </w:r>
      <w:r>
        <w:rPr>
          <w:rFonts w:eastAsia="Arial Cyr" w:cs="Arial Cyr" w:ascii="Arial Cyr" w:hAnsi="Arial Cyr"/>
          <w:sz w:val="24"/>
          <w:szCs w:val="24"/>
        </w:rPr>
        <w:t>Гражданская оборона ” / В.Г. Атаманюк, Л.Г. Ширшев, Н.И. Акимов.</w:t>
        <w:tab/>
        <w:tab/>
        <w:tab/>
        <w:tab/>
        <w:tab/>
        <w:tab/>
        <w:t xml:space="preserve">: Москва </w:t>
      </w:r>
      <w:r>
        <w:rPr>
          <w:sz w:val="24"/>
          <w:szCs w:val="24"/>
        </w:rPr>
        <w:t>“</w:t>
      </w:r>
      <w:r>
        <w:rPr>
          <w:rFonts w:eastAsia="Times New Roman Cyr" w:cs="Times New Roman Cyr" w:ascii="Times New Roman Cyr" w:hAnsi="Times New Roman Cyr"/>
          <w:sz w:val="24"/>
          <w:szCs w:val="24"/>
        </w:rPr>
        <w:t>Высшая Школа”</w:t>
      </w:r>
      <w:r>
        <w:rPr>
          <w:rFonts w:eastAsia="Arial Cyr" w:cs="Arial Cyr" w:ascii="Arial Cyr" w:hAnsi="Arial Cyr"/>
          <w:sz w:val="24"/>
          <w:szCs w:val="24"/>
        </w:rPr>
        <w:t>, 1986.</w:t>
      </w:r>
    </w:p>
    <w:sectPr>
      <w:footerReference w:type="default" r:id="rId2"/>
      <w:footerReference w:type="first" r:id="rId3"/>
      <w:type w:val="nextPage"/>
      <w:pgSz w:w="11906" w:h="16838"/>
      <w:pgMar w:left="1797" w:right="179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swiss"/>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7</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Style21"/>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7</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7"/>
    <w:next w:val="Style17"/>
    <w:qFormat/>
    <w:pPr>
      <w:keepNext w:val="true"/>
      <w:widowControl w:val="false"/>
      <w:jc w:val="center"/>
    </w:pPr>
    <w:rPr>
      <w:sz w:val="40"/>
      <w:szCs w:val="40"/>
    </w:rPr>
  </w:style>
  <w:style w:type="paragraph" w:styleId="Style18">
    <w:name w:val="???????? ?????"/>
    <w:basedOn w:val="Style17"/>
    <w:qFormat/>
    <w:pPr>
      <w:widowControl w:val="false"/>
      <w:spacing w:lineRule="auto" w:line="120"/>
      <w:jc w:val="both"/>
    </w:pPr>
    <w:rPr>
      <w:sz w:val="18"/>
      <w:szCs w:val="18"/>
    </w:rPr>
  </w:style>
  <w:style w:type="paragraph" w:styleId="Style19">
    <w:name w:val="????? ?????????"/>
    <w:basedOn w:val="Style17"/>
    <w:qFormat/>
    <w:pPr>
      <w:shd w:fill="000080" w:val="clear"/>
    </w:pPr>
    <w:rPr>
      <w:rFonts w:ascii="Tahoma" w:hAnsi="Tahoma" w:eastAsia="Tahoma" w:cs="Tahoma"/>
    </w:rPr>
  </w:style>
  <w:style w:type="paragraph" w:styleId="Style20">
    <w:name w:val="???????? ????? ? ????????"/>
    <w:basedOn w:val="Style17"/>
    <w:qFormat/>
    <w:pPr>
      <w:ind w:firstLine="720"/>
      <w:jc w:val="both"/>
    </w:pPr>
    <w:rPr>
      <w:rFonts w:ascii="Tahoma" w:hAnsi="Tahoma" w:eastAsia="Tahoma" w:cs="Tahoma"/>
      <w:sz w:val="28"/>
      <w:szCs w:val="28"/>
    </w:rPr>
  </w:style>
  <w:style w:type="paragraph" w:styleId="Style21">
    <w:name w:val="?????? ??????????"/>
    <w:basedOn w:val="Style17"/>
    <w:qFormat/>
    <w:pPr>
      <w:tabs>
        <w:tab w:val="clear" w:pos="720"/>
        <w:tab w:val="center" w:pos="4153" w:leader="none"/>
        <w:tab w:val="right" w:pos="8306" w:leader="none"/>
      </w:tabs>
    </w:pPr>
    <w:rPr/>
  </w:style>
  <w:style w:type="paragraph" w:styleId="2">
    <w:name w:val="???????? ????? 2"/>
    <w:basedOn w:val="Style17"/>
    <w:qFormat/>
    <w:pPr>
      <w:widowControl w:val="false"/>
      <w:jc w:val="center"/>
    </w:pPr>
    <w:rPr>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3:09:00Z</dcterms:created>
  <dc:creator>������� ������� ����������</dc:creator>
  <dc:description/>
  <dc:language>en-US</dc:language>
  <cp:lastModifiedBy>������� ������� ����������</cp:lastModifiedBy>
  <cp:lastPrinted>1997-12-13T23:58:00Z</cp:lastPrinted>
  <dcterms:modified xsi:type="dcterms:W3CDTF">1997-12-16T15:41:00Z</dcterms:modified>
  <cp:revision>2</cp:revision>
  <dc:subject/>
  <dc:title>???????????? ? ?????????? ????????-????????????????? ?????? ? ?????? ????????? </dc:title>
</cp:coreProperties>
</file>