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18406458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10730161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