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2290657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16508462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