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16445397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8697827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