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747219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6536995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