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304" w:right="432" w:hanging="1537"/>
        <w:jc w:val="center"/>
        <w:rPr>
          <w:b/>
          <w:b/>
          <w:bCs/>
          <w:color w:val="000000"/>
          <w:w w:val="84"/>
          <w:sz w:val="28"/>
          <w:szCs w:val="23"/>
          <w:lang w:val="en-US"/>
        </w:rPr>
      </w:pPr>
      <w:r>
        <w:rPr>
          <w:b/>
          <w:bCs/>
          <w:color w:val="000000"/>
          <w:w w:val="84"/>
          <w:sz w:val="28"/>
          <w:szCs w:val="23"/>
          <w:lang w:val="en-US"/>
        </w:rPr>
      </w:r>
    </w:p>
    <w:p>
      <w:pPr>
        <w:pStyle w:val="Heading1"/>
        <w:spacing w:lineRule="auto" w:line="240"/>
        <w:ind w:left="2304" w:right="432" w:hanging="1537"/>
        <w:rPr/>
      </w:pPr>
      <w:r>
        <w:rPr/>
        <w:t>1.  Роль различных видов транспорта в выполнении воинских перевозок</w:t>
      </w:r>
    </w:p>
    <w:p>
      <w:pPr>
        <w:pStyle w:val="Normal"/>
        <w:shd w:fill="FFFFFF" w:val="clear"/>
        <w:spacing w:before="176" w:after="0"/>
        <w:ind w:right="11" w:firstLine="302"/>
        <w:jc w:val="both"/>
        <w:rPr>
          <w:color w:val="000000"/>
          <w:w w:val="88"/>
          <w:sz w:val="28"/>
          <w:szCs w:val="24"/>
          <w:lang w:val="en-US"/>
        </w:rPr>
      </w:pPr>
      <w:r>
        <w:rPr>
          <w:color w:val="000000"/>
          <w:w w:val="88"/>
          <w:sz w:val="28"/>
          <w:szCs w:val="24"/>
        </w:rPr>
        <w:t>В выполнении воинских перевозок роль отдельных видов транс</w:t>
        <w:softHyphen/>
        <w:t>порта неодинакова и определяется специфическими особенностями каждого из них. В зависимости от вида используемого транспорта воинские перевозки могут быть железнодорожные, водные (морские и речные), воздушные, автомобильные и комбинированные.</w:t>
      </w:r>
    </w:p>
    <w:p>
      <w:pPr>
        <w:pStyle w:val="Normal"/>
        <w:shd w:fill="FFFFFF" w:val="clear"/>
        <w:spacing w:before="176" w:after="0"/>
        <w:ind w:right="11" w:firstLine="302"/>
        <w:jc w:val="both"/>
        <w:rPr>
          <w:color w:val="000000"/>
          <w:w w:val="88"/>
          <w:sz w:val="28"/>
          <w:szCs w:val="24"/>
          <w:lang w:val="en-US"/>
        </w:rPr>
      </w:pPr>
      <w:r>
        <w:rPr>
          <w:color w:val="000000"/>
          <w:w w:val="88"/>
          <w:sz w:val="28"/>
          <w:szCs w:val="24"/>
          <w:lang w:val="en-US"/>
        </w:rPr>
      </w:r>
    </w:p>
    <w:p>
      <w:pPr>
        <w:pStyle w:val="Normal"/>
        <w:shd w:fill="FFFFFF" w:val="clear"/>
        <w:spacing w:before="4" w:after="0"/>
        <w:ind w:left="7" w:right="14" w:firstLine="284"/>
        <w:jc w:val="both"/>
        <w:rPr>
          <w:sz w:val="28"/>
        </w:rPr>
      </w:pPr>
      <w:r>
        <w:rPr>
          <w:b/>
          <w:bCs/>
          <w:color w:val="000000"/>
          <w:w w:val="88"/>
          <w:sz w:val="28"/>
          <w:szCs w:val="24"/>
        </w:rPr>
        <w:t xml:space="preserve">Железнодорожный транспорт </w:t>
      </w:r>
      <w:r>
        <w:rPr>
          <w:color w:val="000000"/>
          <w:w w:val="88"/>
          <w:sz w:val="28"/>
          <w:szCs w:val="24"/>
        </w:rPr>
        <w:t>является самым мощным видом сухопутного транспорта, способным выполнять массовые перевоз</w:t>
        <w:softHyphen/>
        <w:t>ки войск и грузов на большие расстояния. Главным достоинством железнодорожного транспорта являются высокие скорости и боль</w:t>
        <w:softHyphen/>
        <w:t>шая провозная способность, регулярность работы в любых услови</w:t>
        <w:softHyphen/>
        <w:t>ях погоды и в любое время года и суток.</w:t>
      </w:r>
    </w:p>
    <w:p>
      <w:pPr>
        <w:pStyle w:val="Normal"/>
        <w:shd w:fill="FFFFFF" w:val="clear"/>
        <w:ind w:left="14" w:right="79" w:hanging="0"/>
        <w:jc w:val="both"/>
        <w:rPr>
          <w:color w:val="000000"/>
          <w:spacing w:val="-9"/>
          <w:sz w:val="28"/>
          <w:szCs w:val="23"/>
          <w:lang w:val="en-US"/>
        </w:rPr>
      </w:pPr>
      <w:r>
        <w:rPr>
          <w:color w:val="000000"/>
          <w:w w:val="88"/>
          <w:sz w:val="28"/>
          <w:szCs w:val="24"/>
        </w:rPr>
        <w:t>Однако в силу его привязанности к полотну железной дороги, значительной уязвимости от противника и трудности восстановле</w:t>
        <w:softHyphen/>
        <w:t>ния разрушенных участков пути не позволяют ему производить до</w:t>
        <w:softHyphen/>
        <w:t>ставку материальных средств непосредственно до войск и осущест</w:t>
      </w:r>
      <w:r>
        <w:rPr>
          <w:color w:val="000000"/>
          <w:spacing w:val="-4"/>
          <w:sz w:val="28"/>
          <w:szCs w:val="23"/>
        </w:rPr>
        <w:t>влять постоянную работу, особенно при ведении войсками насту</w:t>
        <w:softHyphen/>
      </w:r>
      <w:r>
        <w:rPr>
          <w:color w:val="000000"/>
          <w:spacing w:val="-9"/>
          <w:sz w:val="28"/>
          <w:szCs w:val="23"/>
        </w:rPr>
        <w:t>пательных операций.</w:t>
      </w:r>
    </w:p>
    <w:p>
      <w:pPr>
        <w:pStyle w:val="Normal"/>
        <w:shd w:fill="FFFFFF" w:val="clear"/>
        <w:ind w:left="14" w:right="79" w:hanging="0"/>
        <w:jc w:val="both"/>
        <w:rPr>
          <w:color w:val="000000"/>
          <w:spacing w:val="-9"/>
          <w:sz w:val="28"/>
          <w:szCs w:val="23"/>
          <w:lang w:val="en-US"/>
        </w:rPr>
      </w:pPr>
      <w:r>
        <w:rPr>
          <w:color w:val="000000"/>
          <w:spacing w:val="-9"/>
          <w:sz w:val="28"/>
          <w:szCs w:val="23"/>
          <w:lang w:val="en-US"/>
        </w:rPr>
      </w:r>
    </w:p>
    <w:p>
      <w:pPr>
        <w:pStyle w:val="Normal"/>
        <w:shd w:fill="FFFFFF" w:val="clear"/>
        <w:ind w:right="61" w:firstLine="302"/>
        <w:jc w:val="both"/>
        <w:rPr>
          <w:color w:val="000000"/>
          <w:spacing w:val="-8"/>
          <w:sz w:val="28"/>
          <w:szCs w:val="23"/>
          <w:lang w:val="en-US"/>
        </w:rPr>
      </w:pPr>
      <w:r>
        <w:rPr>
          <w:b/>
          <w:bCs/>
          <w:color w:val="000000"/>
          <w:spacing w:val="-6"/>
          <w:sz w:val="28"/>
          <w:szCs w:val="23"/>
        </w:rPr>
        <w:t>Морской транспо</w:t>
      </w:r>
      <w:r>
        <w:rPr>
          <w:color w:val="000000"/>
          <w:spacing w:val="-6"/>
          <w:sz w:val="28"/>
          <w:szCs w:val="23"/>
        </w:rPr>
        <w:t>рт имеет важное значение для выполнения пе</w:t>
        <w:softHyphen/>
      </w:r>
      <w:r>
        <w:rPr>
          <w:color w:val="000000"/>
          <w:spacing w:val="-2"/>
          <w:sz w:val="28"/>
          <w:szCs w:val="23"/>
        </w:rPr>
        <w:t>ревозок на приморских направлениях. Он имеет большую грузо</w:t>
        <w:softHyphen/>
        <w:t xml:space="preserve">подъемность и высокую маневренность. К недостаткам морского транспорта относится зависимость объема перевозок от развития </w:t>
      </w:r>
      <w:r>
        <w:rPr>
          <w:color w:val="000000"/>
          <w:spacing w:val="-8"/>
          <w:sz w:val="28"/>
          <w:szCs w:val="23"/>
        </w:rPr>
        <w:t>технической базы портов.</w:t>
      </w:r>
    </w:p>
    <w:p>
      <w:pPr>
        <w:pStyle w:val="Normal"/>
        <w:shd w:fill="FFFFFF" w:val="clear"/>
        <w:ind w:right="61" w:firstLine="302"/>
        <w:jc w:val="both"/>
        <w:rPr>
          <w:color w:val="000000"/>
          <w:spacing w:val="-8"/>
          <w:sz w:val="28"/>
          <w:szCs w:val="23"/>
          <w:lang w:val="en-US"/>
        </w:rPr>
      </w:pPr>
      <w:r>
        <w:rPr>
          <w:color w:val="000000"/>
          <w:spacing w:val="-8"/>
          <w:sz w:val="28"/>
          <w:szCs w:val="23"/>
          <w:lang w:val="en-US"/>
        </w:rPr>
      </w:r>
    </w:p>
    <w:p>
      <w:pPr>
        <w:pStyle w:val="Normal"/>
        <w:shd w:fill="FFFFFF" w:val="clear"/>
        <w:ind w:left="7" w:right="54" w:firstLine="313"/>
        <w:jc w:val="both"/>
        <w:rPr>
          <w:color w:val="000000"/>
          <w:spacing w:val="-7"/>
          <w:sz w:val="28"/>
          <w:szCs w:val="23"/>
          <w:lang w:val="en-US"/>
        </w:rPr>
      </w:pPr>
      <w:r>
        <w:rPr>
          <w:b/>
          <w:bCs/>
          <w:color w:val="000000"/>
          <w:spacing w:val="-6"/>
          <w:sz w:val="28"/>
          <w:szCs w:val="23"/>
        </w:rPr>
        <w:t>Речной транспорт</w:t>
      </w:r>
      <w:r>
        <w:rPr>
          <w:color w:val="000000"/>
          <w:spacing w:val="-6"/>
          <w:sz w:val="28"/>
          <w:szCs w:val="23"/>
        </w:rPr>
        <w:t xml:space="preserve"> — один из дешевых видов транспорта. Стои</w:t>
        <w:softHyphen/>
      </w:r>
      <w:r>
        <w:rPr>
          <w:color w:val="000000"/>
          <w:spacing w:val="-1"/>
          <w:sz w:val="28"/>
          <w:szCs w:val="23"/>
        </w:rPr>
        <w:t xml:space="preserve">мость перевозок на 1 </w:t>
      </w:r>
      <w:r>
        <w:rPr>
          <w:i/>
          <w:iCs/>
          <w:color w:val="000000"/>
          <w:spacing w:val="-1"/>
          <w:sz w:val="28"/>
          <w:szCs w:val="23"/>
        </w:rPr>
        <w:t xml:space="preserve">км </w:t>
      </w:r>
      <w:r>
        <w:rPr>
          <w:color w:val="000000"/>
          <w:spacing w:val="-1"/>
          <w:sz w:val="28"/>
          <w:szCs w:val="23"/>
        </w:rPr>
        <w:t xml:space="preserve">речного пути значительно ниже, чем на железных дорогах. Недостатками речного транспорта являются: </w:t>
      </w:r>
      <w:r>
        <w:rPr>
          <w:color w:val="000000"/>
          <w:spacing w:val="-7"/>
          <w:sz w:val="28"/>
          <w:szCs w:val="23"/>
        </w:rPr>
        <w:t>низкая скорость движения, длительность восстановления гидротех</w:t>
        <w:softHyphen/>
      </w:r>
      <w:r>
        <w:rPr>
          <w:color w:val="000000"/>
          <w:spacing w:val="-8"/>
          <w:sz w:val="28"/>
          <w:szCs w:val="23"/>
        </w:rPr>
        <w:t>нических сооружений, длительные сроки выполнения грузовых опе</w:t>
      </w:r>
      <w:r>
        <w:rPr>
          <w:color w:val="000000"/>
          <w:spacing w:val="-3"/>
          <w:sz w:val="28"/>
          <w:szCs w:val="23"/>
        </w:rPr>
        <w:t xml:space="preserve">раций, неблагоприятное начертание внутренних водных путей к </w:t>
      </w:r>
      <w:r>
        <w:rPr>
          <w:color w:val="000000"/>
          <w:spacing w:val="-7"/>
          <w:sz w:val="28"/>
          <w:szCs w:val="23"/>
        </w:rPr>
        <w:t>переднему краю действующих войск, сезонность работы.</w:t>
      </w:r>
    </w:p>
    <w:p>
      <w:pPr>
        <w:pStyle w:val="Normal"/>
        <w:shd w:fill="FFFFFF" w:val="clear"/>
        <w:ind w:left="7" w:right="54" w:firstLine="313"/>
        <w:jc w:val="both"/>
        <w:rPr>
          <w:color w:val="000000"/>
          <w:spacing w:val="-7"/>
          <w:sz w:val="28"/>
          <w:szCs w:val="23"/>
          <w:lang w:val="en-US"/>
        </w:rPr>
      </w:pPr>
      <w:r>
        <w:rPr>
          <w:color w:val="000000"/>
          <w:spacing w:val="-7"/>
          <w:sz w:val="28"/>
          <w:szCs w:val="23"/>
          <w:lang w:val="en-US"/>
        </w:rPr>
      </w:r>
    </w:p>
    <w:p>
      <w:pPr>
        <w:pStyle w:val="Normal"/>
        <w:shd w:fill="FFFFFF" w:val="clear"/>
        <w:ind w:left="7" w:right="47" w:firstLine="320"/>
        <w:jc w:val="both"/>
        <w:rPr>
          <w:sz w:val="28"/>
        </w:rPr>
      </w:pPr>
      <w:r>
        <w:rPr>
          <w:b/>
          <w:bCs/>
          <w:color w:val="000000"/>
          <w:spacing w:val="-7"/>
          <w:sz w:val="28"/>
          <w:szCs w:val="23"/>
        </w:rPr>
        <w:t>Воздушный транспорт</w:t>
      </w:r>
      <w:r>
        <w:rPr>
          <w:color w:val="000000"/>
          <w:spacing w:val="-7"/>
          <w:sz w:val="28"/>
          <w:szCs w:val="23"/>
        </w:rPr>
        <w:t xml:space="preserve"> в последнее время приобретает все боль</w:t>
        <w:softHyphen/>
      </w:r>
      <w:r>
        <w:rPr>
          <w:color w:val="000000"/>
          <w:spacing w:val="-5"/>
          <w:sz w:val="28"/>
          <w:szCs w:val="23"/>
        </w:rPr>
        <w:t>шее значение. Его основное преимущество заключается в возмож</w:t>
        <w:softHyphen/>
      </w:r>
      <w:r>
        <w:rPr>
          <w:color w:val="000000"/>
          <w:spacing w:val="-3"/>
          <w:sz w:val="28"/>
          <w:szCs w:val="23"/>
        </w:rPr>
        <w:t xml:space="preserve">ности быстрой переброски войск и грузов на дальние расстояния, </w:t>
      </w:r>
      <w:r>
        <w:rPr>
          <w:color w:val="000000"/>
          <w:spacing w:val="-7"/>
          <w:sz w:val="28"/>
          <w:szCs w:val="23"/>
        </w:rPr>
        <w:t xml:space="preserve">в любом направлении и в тыл противника, в высокой маневренности </w:t>
      </w:r>
      <w:r>
        <w:rPr>
          <w:color w:val="000000"/>
          <w:spacing w:val="-5"/>
          <w:sz w:val="28"/>
          <w:szCs w:val="23"/>
        </w:rPr>
        <w:t>и гибкости в управлении. -</w:t>
      </w:r>
    </w:p>
    <w:p>
      <w:pPr>
        <w:pStyle w:val="Normal"/>
        <w:shd w:fill="FFFFFF" w:val="clear"/>
        <w:ind w:right="32" w:firstLine="299"/>
        <w:jc w:val="both"/>
        <w:rPr>
          <w:color w:val="000000"/>
          <w:spacing w:val="-18"/>
          <w:sz w:val="28"/>
          <w:szCs w:val="23"/>
          <w:lang w:val="en-US"/>
        </w:rPr>
      </w:pPr>
      <w:r>
        <w:rPr>
          <w:color w:val="000000"/>
          <w:spacing w:val="-6"/>
          <w:sz w:val="28"/>
          <w:szCs w:val="23"/>
        </w:rPr>
        <w:t>Недостатком воздушного транспорта для использования его при массовых воинских перевозках являются дороговизна и слож</w:t>
        <w:softHyphen/>
      </w:r>
      <w:r>
        <w:rPr>
          <w:color w:val="000000"/>
          <w:spacing w:val="-4"/>
          <w:sz w:val="28"/>
          <w:szCs w:val="23"/>
        </w:rPr>
        <w:t xml:space="preserve">ность эксплуатации, зависимость от метеорологических условий, </w:t>
      </w:r>
      <w:r>
        <w:rPr>
          <w:color w:val="000000"/>
          <w:spacing w:val="-7"/>
          <w:sz w:val="28"/>
          <w:szCs w:val="23"/>
        </w:rPr>
        <w:t>трудность подготовки аэродромов, неприспособленность к пе</w:t>
        <w:softHyphen/>
      </w:r>
      <w:r>
        <w:rPr>
          <w:color w:val="000000"/>
          <w:spacing w:val="-6"/>
          <w:sz w:val="28"/>
          <w:szCs w:val="23"/>
        </w:rPr>
        <w:t>ревозке ряда тяжелых и крупногабаритных видов военной тех</w:t>
        <w:softHyphen/>
      </w:r>
      <w:r>
        <w:rPr>
          <w:color w:val="000000"/>
          <w:spacing w:val="-18"/>
          <w:sz w:val="28"/>
          <w:szCs w:val="23"/>
        </w:rPr>
        <w:t>ники.</w:t>
      </w:r>
    </w:p>
    <w:p>
      <w:pPr>
        <w:pStyle w:val="Normal"/>
        <w:shd w:fill="FFFFFF" w:val="clear"/>
        <w:ind w:right="32" w:firstLine="299"/>
        <w:jc w:val="both"/>
        <w:rPr>
          <w:color w:val="000000"/>
          <w:spacing w:val="-18"/>
          <w:sz w:val="28"/>
          <w:szCs w:val="23"/>
          <w:lang w:val="en-US"/>
        </w:rPr>
      </w:pPr>
      <w:r>
        <w:rPr>
          <w:color w:val="000000"/>
          <w:spacing w:val="-18"/>
          <w:sz w:val="28"/>
          <w:szCs w:val="23"/>
          <w:lang w:val="en-US"/>
        </w:rPr>
      </w:r>
    </w:p>
    <w:p>
      <w:pPr>
        <w:pStyle w:val="Normal"/>
        <w:shd w:fill="FFFFFF" w:val="clear"/>
        <w:ind w:left="29" w:right="18" w:firstLine="292"/>
        <w:jc w:val="both"/>
        <w:rPr>
          <w:color w:val="000000"/>
          <w:spacing w:val="-10"/>
          <w:sz w:val="28"/>
          <w:szCs w:val="23"/>
          <w:lang w:val="en-US"/>
        </w:rPr>
      </w:pPr>
      <w:r>
        <w:rPr>
          <w:b/>
          <w:bCs/>
          <w:color w:val="000000"/>
          <w:spacing w:val="-7"/>
          <w:sz w:val="28"/>
          <w:szCs w:val="23"/>
        </w:rPr>
        <w:t>Автомобильный транспорт</w:t>
      </w:r>
      <w:r>
        <w:rPr>
          <w:color w:val="000000"/>
          <w:spacing w:val="-7"/>
          <w:sz w:val="28"/>
          <w:szCs w:val="23"/>
        </w:rPr>
        <w:t xml:space="preserve"> имеет ряд преимуществ перед други</w:t>
        <w:softHyphen/>
      </w:r>
      <w:r>
        <w:rPr>
          <w:color w:val="000000"/>
          <w:spacing w:val="-4"/>
          <w:sz w:val="28"/>
          <w:szCs w:val="23"/>
        </w:rPr>
        <w:t>ми видами транспорта. Он может неотрывно следовать за войска</w:t>
        <w:softHyphen/>
      </w:r>
      <w:r>
        <w:rPr>
          <w:color w:val="000000"/>
          <w:spacing w:val="-7"/>
          <w:sz w:val="28"/>
          <w:szCs w:val="23"/>
        </w:rPr>
        <w:t>ми, находиться в их боевых порядках, обеспечивать транспортиров</w:t>
        <w:softHyphen/>
      </w:r>
      <w:r>
        <w:rPr>
          <w:color w:val="000000"/>
          <w:spacing w:val="-4"/>
          <w:sz w:val="28"/>
          <w:szCs w:val="23"/>
        </w:rPr>
        <w:t xml:space="preserve">ку больших масс материальных средств непосредственно в войска </w:t>
      </w:r>
      <w:r>
        <w:rPr>
          <w:color w:val="000000"/>
          <w:spacing w:val="-5"/>
          <w:sz w:val="28"/>
          <w:szCs w:val="23"/>
        </w:rPr>
        <w:t xml:space="preserve">и выполнять эвакуационные перевозки. Автомобильный транспорт </w:t>
      </w:r>
      <w:r>
        <w:rPr>
          <w:color w:val="000000"/>
          <w:spacing w:val="-4"/>
          <w:sz w:val="28"/>
          <w:szCs w:val="23"/>
        </w:rPr>
        <w:t>благодаря своей маневренности, гибкости, высокой проходимости и меньшей уязвимости является решающим средством, обеспечи</w:t>
        <w:softHyphen/>
        <w:t xml:space="preserve">вающим тесную взаимосвязь всех других видов транспорта при их </w:t>
      </w:r>
      <w:r>
        <w:rPr>
          <w:color w:val="000000"/>
          <w:spacing w:val="-10"/>
          <w:sz w:val="28"/>
          <w:szCs w:val="23"/>
        </w:rPr>
        <w:t>комплексном использовании.</w:t>
      </w:r>
    </w:p>
    <w:p>
      <w:pPr>
        <w:pStyle w:val="Normal"/>
        <w:shd w:fill="FFFFFF" w:val="clear"/>
        <w:ind w:left="29" w:right="18" w:firstLine="292"/>
        <w:jc w:val="both"/>
        <w:rPr>
          <w:color w:val="000000"/>
          <w:spacing w:val="-10"/>
          <w:sz w:val="28"/>
          <w:szCs w:val="23"/>
          <w:lang w:val="en-US"/>
        </w:rPr>
      </w:pPr>
      <w:r>
        <w:rPr>
          <w:color w:val="000000"/>
          <w:spacing w:val="-10"/>
          <w:sz w:val="28"/>
          <w:szCs w:val="23"/>
          <w:lang w:val="en-US"/>
        </w:rPr>
      </w:r>
    </w:p>
    <w:p>
      <w:pPr>
        <w:pStyle w:val="Normal"/>
        <w:shd w:fill="FFFFFF" w:val="clear"/>
        <w:ind w:left="36" w:right="14" w:firstLine="299"/>
        <w:jc w:val="both"/>
        <w:rPr>
          <w:sz w:val="28"/>
        </w:rPr>
      </w:pPr>
      <w:r>
        <w:rPr>
          <w:b/>
          <w:bCs/>
          <w:color w:val="000000"/>
          <w:spacing w:val="-8"/>
          <w:sz w:val="28"/>
          <w:szCs w:val="23"/>
        </w:rPr>
        <w:t>Трубопроводный транспорт</w:t>
      </w:r>
      <w:r>
        <w:rPr>
          <w:color w:val="000000"/>
          <w:spacing w:val="-8"/>
          <w:sz w:val="28"/>
          <w:szCs w:val="23"/>
        </w:rPr>
        <w:t xml:space="preserve"> является составным элементом тран</w:t>
        <w:softHyphen/>
      </w:r>
      <w:r>
        <w:rPr>
          <w:color w:val="000000"/>
          <w:spacing w:val="-1"/>
          <w:sz w:val="28"/>
          <w:szCs w:val="23"/>
        </w:rPr>
        <w:t xml:space="preserve">спортной системы как внутри страны, так и на театре военных </w:t>
      </w:r>
      <w:r>
        <w:rPr>
          <w:color w:val="000000"/>
          <w:spacing w:val="-7"/>
          <w:sz w:val="28"/>
          <w:szCs w:val="23"/>
        </w:rPr>
        <w:t>действий. Использование магистральных трубопроводов весьма це</w:t>
        <w:softHyphen/>
        <w:t>лесообразно при недостатке или отсутствии других видов транспор</w:t>
        <w:softHyphen/>
      </w:r>
      <w:r>
        <w:rPr>
          <w:color w:val="000000"/>
          <w:spacing w:val="-3"/>
          <w:sz w:val="28"/>
          <w:szCs w:val="23"/>
        </w:rPr>
        <w:t xml:space="preserve">та, в условиях бездорожья, на пересеченной местности с водными </w:t>
      </w:r>
      <w:r>
        <w:rPr>
          <w:color w:val="000000"/>
          <w:spacing w:val="-7"/>
          <w:sz w:val="28"/>
          <w:szCs w:val="23"/>
        </w:rPr>
        <w:t>и другими преградами.</w:t>
      </w:r>
    </w:p>
    <w:p>
      <w:pPr>
        <w:pStyle w:val="Normal"/>
        <w:shd w:fill="FFFFFF" w:val="clear"/>
        <w:ind w:left="36" w:right="7" w:firstLine="306"/>
        <w:jc w:val="both"/>
        <w:rPr>
          <w:sz w:val="28"/>
        </w:rPr>
      </w:pPr>
      <w:r>
        <w:rPr>
          <w:color w:val="000000"/>
          <w:spacing w:val="-6"/>
          <w:sz w:val="28"/>
          <w:szCs w:val="23"/>
        </w:rPr>
        <w:t>Одним из важнейших условий, обеспечивающих непрерывность перевозок в современной войне, является комплексное использова</w:t>
        <w:softHyphen/>
      </w:r>
      <w:r>
        <w:rPr>
          <w:color w:val="000000"/>
          <w:spacing w:val="-7"/>
          <w:sz w:val="28"/>
          <w:szCs w:val="23"/>
        </w:rPr>
        <w:t>ние всех видов транспорта.</w:t>
      </w:r>
    </w:p>
    <w:p>
      <w:pPr>
        <w:pStyle w:val="Normal"/>
        <w:shd w:fill="FFFFFF" w:val="clear"/>
        <w:ind w:left="54" w:firstLine="299"/>
        <w:jc w:val="both"/>
        <w:rPr>
          <w:sz w:val="28"/>
        </w:rPr>
      </w:pPr>
      <w:r>
        <w:rPr>
          <w:color w:val="000000"/>
          <w:spacing w:val="-5"/>
          <w:sz w:val="28"/>
          <w:szCs w:val="23"/>
        </w:rPr>
        <w:t xml:space="preserve">Под комплексным использованием транспорта в военных целях </w:t>
      </w:r>
      <w:r>
        <w:rPr>
          <w:color w:val="000000"/>
          <w:spacing w:val="-3"/>
          <w:sz w:val="28"/>
          <w:szCs w:val="23"/>
        </w:rPr>
        <w:t>следует понимать согласованную работу различных видов транс</w:t>
        <w:softHyphen/>
      </w:r>
      <w:r>
        <w:rPr>
          <w:color w:val="000000"/>
          <w:spacing w:val="-4"/>
          <w:sz w:val="28"/>
          <w:szCs w:val="23"/>
        </w:rPr>
        <w:t>порта, осуществляемую на основе общего плана и под руководст</w:t>
        <w:softHyphen/>
      </w:r>
      <w:r>
        <w:rPr>
          <w:color w:val="000000"/>
          <w:spacing w:val="-6"/>
          <w:sz w:val="28"/>
          <w:szCs w:val="23"/>
        </w:rPr>
        <w:t xml:space="preserve">вом единого органа в целях бесперебойного обеспечения перевозок </w:t>
      </w:r>
      <w:r>
        <w:rPr>
          <w:color w:val="000000"/>
          <w:spacing w:val="-7"/>
          <w:sz w:val="28"/>
          <w:szCs w:val="23"/>
        </w:rPr>
        <w:t>войск и материальных средст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3"/>
          <w:lang w:val="en-US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2. Автомобильные части, их назначение и использование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армии Украины автомобильный транспорт подвоза состав</w:t>
        <w:softHyphen/>
        <w:t>ляет основу автомобильных войск, которые представлены автомо</w:t>
        <w:softHyphen/>
        <w:t>бильными соединениями, частями и подразделениями, организаци</w:t>
        <w:softHyphen/>
        <w:t>онно входящими в состав тыла общевойсковых частей, соединений, объединений и центра, а также частей и соединений родов войск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й транспорт подвоза предназначен: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</w:rPr>
        <w:t>в мирное время — для выполнения воинских автомобильных перевозок по обеспечению жизни и деятельности войск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</w:rPr>
        <w:t>в военное время — для подвоза различных видов материаль</w:t>
        <w:softHyphen/>
        <w:t>ных средств, необходимых для ведения боевых действий, содержа</w:t>
        <w:softHyphen/>
        <w:t>ния подвижных запасов, эвакуации раненых, больных и ненуж</w:t>
        <w:softHyphen/>
        <w:t>ного войскам вооружения, техники и имущества, перевозки мате</w:t>
        <w:softHyphen/>
        <w:t>риальных средств внутри баз и временных перегрузочных районов при нарушении работы железнодорожного транспорт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роме того, автомобильный транспорт может привлекаться для перевозки войск, не имеющих своего автотранспорта, тыловых час</w:t>
        <w:softHyphen/>
        <w:t>тей и учреждений, а также эвакуации гражданского населения из прифронтовой полосы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части, укомплектованные автопоездами большой грузоподъемности, используются для транспортировки особо тя</w:t>
        <w:softHyphen/>
        <w:t>желого наземного оборудования, ракетного вооружения, танков, пусковых установок на гусеничном шасси и другой военной тех</w:t>
        <w:softHyphen/>
        <w:t>ники на прицепах и полуприцепах — тяжеловозах в целях сохране</w:t>
        <w:softHyphen/>
        <w:t>ния запаса их моторесурсов. Автопоезда при соответствующем обо</w:t>
        <w:softHyphen/>
        <w:t>рудовании могут использоваться для перевозки горючего в метал</w:t>
        <w:softHyphen/>
        <w:t>лических резервуарах и сухогрузов в контейнерах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и со специальным оборудованием кузовов использу</w:t>
        <w:softHyphen/>
        <w:t>ются для транспортировки комплектов труб и оборудования трубо</w:t>
        <w:softHyphen/>
        <w:t>проводных частей, средств переправы инженерных войск, ракетно</w:t>
        <w:softHyphen/>
        <w:t>го вооружения, топлива и другого имущества.</w:t>
      </w:r>
    </w:p>
    <w:p>
      <w:pPr>
        <w:pStyle w:val="Normal"/>
        <w:shd w:fill="FFFFFF" w:val="clear"/>
        <w:ind w:left="18" w:firstLine="292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епосредственное руководство автомобильными частями центра,, окружного  (фронтового)  и армейского подчинения осуществляет автотранспортная   служба,   а   в   войсковом   тылу — заместитель, командира по тылу. 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сновными задачами автотранспортной службы является орга</w:t>
        <w:softHyphen/>
        <w:t>низация и своевременное выполнение воинских автомобильных перевозок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втомобильные соединения, части и подразделения в зависимо</w:t>
        <w:softHyphen/>
        <w:t>сти от принадлежности и предназначения подразделяются на сле</w:t>
        <w:softHyphen/>
        <w:t>дующие группы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По принадлежности: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части и подразделения штатного назначения, входящие в штаты войсковых соединений и воинских частей; эти автомобильные части и подразделения принято называть автотран</w:t>
        <w:softHyphen/>
        <w:t>спортными; к ним относятся автотранспортные батальоны, а также роты и взводы подвоза;</w:t>
      </w:r>
    </w:p>
    <w:p>
      <w:pPr>
        <w:pStyle w:val="Normal"/>
        <w:widowControl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автомобильные соединения и части общего назначения, вхо</w:t>
        <w:softHyphen/>
        <w:t>дящие в состав армий, фронтов и тыла Центра; их называют авто</w:t>
        <w:softHyphen/>
        <w:t>мобильными; к ним относятся автомобильные бригады, полки и батальоны.</w:t>
      </w:r>
    </w:p>
    <w:p>
      <w:pPr>
        <w:pStyle w:val="Normal"/>
        <w:widowControl/>
        <w:shd w:fill="FFFFFF" w:val="clear"/>
        <w:ind w:left="360" w:hanging="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1"/>
        </w:rPr>
        <w:t>По предназначению (специализации):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а сухогрузов (бортовые)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а горючего (наливные)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а спецтоплива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а.специальных грузов (ракет)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а воды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тяжелых маши,н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санитарных машин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рефрижераторных машин;</w:t>
      </w:r>
    </w:p>
    <w:p>
      <w:pPr>
        <w:pStyle w:val="Normal"/>
        <w:widowControl/>
        <w:numPr>
          <w:ilvl w:val="0"/>
          <w:numId w:val="6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многоцелевого назначения (автотранспортные части и под</w:t>
        <w:softHyphen/>
        <w:t>разделения войскового тыла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зависимости от предназначения автомобильные части уком</w:t>
        <w:softHyphen/>
        <w:t>плектовываются: грузовыми автомобилями и прицепами (борто</w:t>
        <w:softHyphen/>
        <w:t>выми), седельными тягачами и полуприцепами, автотопливоцистер-нами, автотопливозаправщиками и наливными прицепами, автопо</w:t>
        <w:softHyphen/>
        <w:t>ездами для перевозки техники, вооружения и тяжелых крупногаба</w:t>
        <w:softHyphen/>
        <w:t>ритных грузов, специальными автомобилями (санитарными, авто</w:t>
        <w:softHyphen/>
        <w:t>рефрижераторами, автоводоцистернами, специальными цистерна</w:t>
        <w:softHyphen/>
        <w:t>ми), а для производства ремонта и технического обслуживания автомобильной техники все части укомплектовываются подвиж</w:t>
        <w:softHyphen/>
        <w:t>ными ремонтными мастерскими (МТО-АТ, ПАРМ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основу формирования автомобильных частей положены сле</w:t>
        <w:softHyphen/>
        <w:t>дующие принципы: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роты, батальоны, а по возможности и полки укомплектовываются однотипными по маркам и грузоподъемности автомобилями;</w:t>
      </w:r>
    </w:p>
    <w:p>
      <w:pPr>
        <w:pStyle w:val="Normal"/>
        <w:widowControl/>
        <w:numPr>
          <w:ilvl w:val="0"/>
          <w:numId w:val="9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части должны быть самостоятельными, пол</w:t>
        <w:softHyphen/>
        <w:t>ностью обеспечивающими себя в управлении, материальном, техни</w:t>
        <w:softHyphen/>
        <w:t>ческом и медицинском отношениях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сновной организационной единицей автомобильных частей яв</w:t>
        <w:softHyphen/>
        <w:t>ляется автомобильный батальон, состоящий из управления, основ</w:t>
        <w:softHyphen/>
        <w:t>ных (линейных) подразделений, взвода снабжения, авторемонтной мастерской ПАРМ-1, медицинского пункта и складов горючего и автотракторного имуществ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сновными подразделениями автомобильного батальона явля</w:t>
        <w:softHyphen/>
        <w:t>ются три автомобильные роты, каждая из которых состоит из трех взводов, взвод — из двух отделений, в каждом из которых имеется по 10—12 автомобилей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бригады и полки состоят из отдельных автомо</w:t>
        <w:softHyphen/>
        <w:t>бильных батальонов и подразделений обеспечения и обслужива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Грузоподъемность автомобильных подразделений и частей за</w:t>
        <w:softHyphen/>
        <w:t>висит от грузоподъемности и количества имеющихся в них авто</w:t>
        <w:softHyphen/>
        <w:t>мобилей и прицепов. Так, штатная грузоподъемность автомобиль</w:t>
        <w:softHyphen/>
        <w:t xml:space="preserve">ной работы с учетом коэффициентов технической готовности (КТГ) и использования грузоподъемности (КИГ), равных 0,9, составляет 360 </w:t>
      </w:r>
      <w:r>
        <w:rPr>
          <w:i/>
          <w:iCs/>
          <w:color w:val="000000"/>
          <w:sz w:val="28"/>
          <w:szCs w:val="23"/>
        </w:rPr>
        <w:t xml:space="preserve">т </w:t>
      </w:r>
      <w:r>
        <w:rPr>
          <w:color w:val="000000"/>
          <w:sz w:val="28"/>
          <w:szCs w:val="23"/>
        </w:rPr>
        <w:t xml:space="preserve">для бортовых и 210 </w:t>
      </w:r>
      <w:r>
        <w:rPr>
          <w:i/>
          <w:iCs/>
          <w:color w:val="000000"/>
          <w:sz w:val="28"/>
          <w:szCs w:val="23"/>
        </w:rPr>
        <w:t xml:space="preserve">т </w:t>
      </w:r>
      <w:r>
        <w:rPr>
          <w:color w:val="000000"/>
          <w:sz w:val="28"/>
          <w:szCs w:val="23"/>
        </w:rPr>
        <w:t>для наливных автомобилей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настоящее время автомобильные части и подразделения рас</w:t>
        <w:softHyphen/>
        <w:t>полагают современными транспортными средствами, обладающими большим запасом хода до ремонта и по горючему, значительной грузоподъемностью и высокой проходимостью, легкостью управ</w:t>
        <w:softHyphen/>
        <w:t>ления, надежностью и способностью работать в любых дорожно-климатических условиях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Эффективность работы автомобильных частей во многом зави</w:t>
        <w:softHyphen/>
        <w:t>сит от продуманного и правильно спланированного их использо</w:t>
        <w:softHyphen/>
        <w:t>вания. Основные принципы, оказывающие влияние на эффектив</w:t>
        <w:softHyphen/>
        <w:t>ность использования автомобильных частей в операциях, сводятся к следующему: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оответствие задач перевозки реальным возможностям авто</w:t>
        <w:softHyphen/>
        <w:t>транспорта в данной конкретной обстановке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централизованное использование и единое руководство авто</w:t>
        <w:softHyphen/>
        <w:t>транспортом в каждом звене подвоза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рациональное, распределение автотранспорта по направле</w:t>
        <w:softHyphen/>
        <w:t>ниям, участкам подвоза и маршрутам движ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использование автомобильных частей, на одних закреплен</w:t>
        <w:softHyphen/>
        <w:t>ных направлениях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ланирование перевозок с минимальным количеством пере</w:t>
        <w:softHyphen/>
        <w:t>грузок материальных средств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редоставление необходимого времени автомобильным ча</w:t>
        <w:softHyphen/>
        <w:t>стям для качественного планирования и обеспечения перевозок, подготовки личного состава, и автотранспорта к перевозкам;</w:t>
      </w:r>
    </w:p>
    <w:p>
      <w:pPr>
        <w:pStyle w:val="Normal"/>
        <w:widowControl/>
        <w:numPr>
          <w:ilvl w:val="0"/>
          <w:numId w:val="5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5"/>
        </w:rPr>
        <w:t>выбор наиболее рационального состава автомобильной ко</w:t>
        <w:softHyphen/>
        <w:t>лонны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личие постоянного резерва автотранспорта, необходимого для решения внезапно возникших задач по перевозке материаль</w:t>
        <w:softHyphen/>
        <w:t xml:space="preserve">ных средств и др.  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  <w:t>3. Организация и виды воинских автомобильных перевозок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 материальных средств войскам организуется по прин</w:t>
        <w:softHyphen/>
        <w:t>ципу «сверху вниз» («от себя»), эвакуация— «снизу вверх» («на себя»). Это значит, что старшие начальники несут ответственность за организацию снабжения и доставки всего необходимого войскам и за эвакуацию от них раненых, больных и ненужного имуществ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еревозка материальных средств автомобильным транспортом обычно производится: от фронтовых до армейских баз — фронто</w:t>
        <w:softHyphen/>
        <w:t>вым, от армейских баз до дивизионных складов — армейским, от дивизионных до полковых складов — дивизионным, от полковых складов до батальонов и огневых позиций полковой артиллерии — полковым автотранспортом, от батальонов в подразделения — транспортом взводов снабжения батальонов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соответствии с этим определены и звенья подвоза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В оперативном тылу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фронтовое — от фронтовых до армейских баз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рмейское — от армейских баз до дивизионных складов.</w:t>
      </w:r>
    </w:p>
    <w:p>
      <w:pPr>
        <w:pStyle w:val="Normal"/>
        <w:widowControl/>
        <w:shd w:fill="FFFFFF" w:val="clear"/>
        <w:ind w:left="310" w:hanging="0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widowControl/>
        <w:shd w:fill="FFFFFF" w:val="clear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В войсковом тылу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ивизионное —от дивизионных до полковых складо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лковое — от полковых складов до батальонов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20"/>
        </w:tabs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батальонное — от батальонов до подразделений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ак было указано выше, при классической системе организа</w:t>
        <w:softHyphen/>
        <w:t>ции перевозок каждый по принадлежности вид автотранспорта работает в своем звене подвоз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днако при необходимости по решению старшего начальника автотранспорт нижестоящих звеньев может, и будет привлекаться для выполнения перевозок с баз (складов) вышестоящих инстан</w:t>
        <w:softHyphen/>
        <w:t>ций, а автомобильный транспорт вышестоящих звеньев подавать материальные средства непосредственно в соединения (части, под</w:t>
        <w:softHyphen/>
        <w:t>разделения), минуя промежуточные звенья подвоза.</w:t>
      </w:r>
    </w:p>
    <w:p>
      <w:pPr>
        <w:pStyle w:val="TextBody"/>
        <w:rPr>
          <w:lang w:val="en-US"/>
        </w:rPr>
      </w:pPr>
      <w:r>
        <w:rPr/>
        <w:t>Объем и очередность перевозок материальных средств автомо</w:t>
        <w:softHyphen/>
        <w:t>бильным транспортом определяются исходя из обстановки, боевых задач войск и их материальной обеспеченност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Материальные средства общевойсковым резервам и частям спе</w:t>
        <w:softHyphen/>
        <w:t>циальных войск доставляются, как правило, их автотранспортом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Эвакуация, как правило, выполняется попутным или возвращаю</w:t>
        <w:softHyphen/>
        <w:t>щимся в тыл автомобильным транспортом, который в первую оче</w:t>
        <w:softHyphen/>
        <w:t>редь используется для эвакуации раненых и больных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воз и эвакуация планируются и организуются по указанию заместителя командующего (командира) по тылу. Он устанавли</w:t>
        <w:softHyphen/>
        <w:t>вает порядок и сроки подвоза, организует маневр транспортными средствами в соответствии с изменившейся обстановкой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 организацией воинских автомобильных перевозок следует понимать комплекс мероприятий, включающих планирование, вы</w:t>
        <w:softHyphen/>
        <w:t>полнение, управление и обеспечение перевозок в боевом, материаль</w:t>
        <w:softHyphen/>
        <w:t>ном, техническом и медицинском обеспечени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ри организации автомобильных перевозок необходимо учиты</w:t>
        <w:softHyphen/>
        <w:t>вать конкретные условия, при которых будут они осуществляться: местность, климат, время года, продолжительность, условия по</w:t>
        <w:softHyphen/>
        <w:t>грузки и выгрузки&gt;1 протяженность и состояние маршрутов движе</w:t>
        <w:softHyphen/>
        <w:t>ния, дорожное обеспечение и другие факторы, влияющие на своевре</w:t>
        <w:softHyphen/>
        <w:t>менное и качественное выполнение перевозок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зависимости от характера и назначения воинские автомобиль</w:t>
        <w:softHyphen/>
        <w:t>ные перевозки подразделяются на следующие виды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</w:tabs>
        <w:ind w:left="1195" w:hanging="486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оперативны</w:t>
      </w:r>
      <w:r>
        <w:rPr>
          <w:color w:val="000000"/>
          <w:sz w:val="28"/>
          <w:szCs w:val="23"/>
        </w:rPr>
        <w:t>е — перевозки воинских частей (подразделений), учреждений и боевой техники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</w:tabs>
        <w:ind w:left="1195" w:hanging="486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людские</w:t>
      </w:r>
      <w:r>
        <w:rPr>
          <w:color w:val="000000"/>
          <w:sz w:val="28"/>
          <w:szCs w:val="23"/>
        </w:rPr>
        <w:t xml:space="preserve"> — перевозки призывников и увольняемых, а также других воинских команд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</w:tabs>
        <w:ind w:left="1195" w:hanging="486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снабженческие</w:t>
      </w:r>
      <w:r>
        <w:rPr>
          <w:color w:val="000000"/>
          <w:sz w:val="28"/>
          <w:szCs w:val="23"/>
        </w:rPr>
        <w:t xml:space="preserve"> — перевозки материальных средств и других воинских грузов;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20"/>
        </w:tabs>
        <w:ind w:left="1195" w:hanging="486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>эвакуационные</w:t>
      </w:r>
      <w:r>
        <w:rPr>
          <w:color w:val="000000"/>
          <w:sz w:val="28"/>
          <w:szCs w:val="23"/>
        </w:rPr>
        <w:t xml:space="preserve"> — перевозки с фронта в тыл раненых, боль</w:t>
        <w:softHyphen/>
        <w:t>ных, не нужных войскам и требующих ремонта техники, вооруже</w:t>
        <w:softHyphen/>
        <w:t>ния и имуществ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перативные перевозки планируются общевойсковым штабом, а людские, снабженческие и эвакуационные — органами тыл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зависимости от звена подвоза воинские автомобильные перевозки подразделяются на перевозки Центра, окружные, фронтовые, армейские и войсковые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Автомобильные перевозки Центра организуются автотранспорт</w:t>
        <w:softHyphen/>
        <w:t>ной службой тыла и, выполняются автомобильными соединениями и частями Центра от мест производства материальных средств, центральных баз и складов до фронтовых складов (баз), портов и аэродромов материального обеспече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кружные автомобильные перевозки организуются штабом тыла округа и осуществляются автотранспортной службой по планам и средствами военного округа с окружных складов, баз и складов поставщиков до соединений (частей, учреждений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Фронтовые, армейские, автомобильные перевозки организуют</w:t>
        <w:softHyphen/>
        <w:t>ся автотранспортной службой фронта, армии и выполняются по планам и средствами фронта, арми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ойсковые автомобильные перевозки организуются заместителем командира соединения (части) по тылу и выполняются авто</w:t>
        <w:softHyphen/>
        <w:t>транспортом соединения (части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зависимости от звена подвоза/ в котором выполняются пере</w:t>
        <w:softHyphen/>
        <w:t>возки, количества направлений подвоза, продолжительности рабо</w:t>
        <w:softHyphen/>
        <w:t>ты, наличия сил и средств, условий погрузки и выгрузки, дорож</w:t>
        <w:softHyphen/>
        <w:t>ных условий и дорожного обеспечения, характера возможного воз</w:t>
        <w:softHyphen/>
        <w:t>действия противника и других факторов перевозки могут быть ор</w:t>
        <w:softHyphen/>
        <w:t>ганизованы по сквозному или участковому способу, одиночными машинами или в составе колонны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3"/>
        </w:rPr>
        <w:t xml:space="preserve">Сквозной способ </w:t>
      </w:r>
      <w:r>
        <w:rPr>
          <w:color w:val="000000"/>
          <w:sz w:val="28"/>
          <w:szCs w:val="23"/>
        </w:rPr>
        <w:t>означает доставку материальных средств от пункта погрузки до пункта выгрузки без смены транспортных средств при одном или двух водителях на машине. Сквозной способ является основным способом автомобильных перевозок в Совет</w:t>
        <w:softHyphen/>
        <w:t>ской Арми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реднесуточный пробег транспорта при сквозном способе под</w:t>
        <w:softHyphen/>
        <w:t xml:space="preserve">воза с одним водителем составляет до 300 </w:t>
      </w:r>
      <w:r>
        <w:rPr>
          <w:i/>
          <w:iCs/>
          <w:color w:val="000000"/>
          <w:sz w:val="28"/>
          <w:szCs w:val="23"/>
        </w:rPr>
        <w:t xml:space="preserve">км </w:t>
      </w:r>
      <w:r>
        <w:rPr>
          <w:color w:val="000000"/>
          <w:sz w:val="28"/>
          <w:szCs w:val="23"/>
        </w:rPr>
        <w:t xml:space="preserve">и более, а при двух водителях — до 550—600 </w:t>
      </w:r>
      <w:r>
        <w:rPr>
          <w:i/>
          <w:iCs/>
          <w:color w:val="000000"/>
          <w:sz w:val="28"/>
          <w:szCs w:val="23"/>
        </w:rPr>
        <w:t>км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ремя суток при выполнении перевозок сквозным способом рас</w:t>
        <w:softHyphen/>
        <w:t>пределяется следующим образом (табл. 1)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rPr>
          <w:szCs w:val="20"/>
        </w:rPr>
      </w:pPr>
      <w:r>
        <w:rPr>
          <w:szCs w:val="20"/>
        </w:rPr>
        <w:t>Таблица  1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rPr/>
      </w:pPr>
      <w:r>
        <w:rPr/>
        <w:t>Примерный расчет распределения времени при выполнении перевозок сквозным способом</w:t>
      </w:r>
    </w:p>
    <w:tbl>
      <w:tblPr>
        <w:tblW w:w="9830" w:type="dxa"/>
        <w:jc w:val="left"/>
        <w:tblInd w:w="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68"/>
        <w:gridCol w:w="327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Показатели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При одном водителе, ч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При двух водителях, ч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jc w:val="left"/>
              <w:rPr/>
            </w:pPr>
            <w:r>
              <w:rPr/>
              <w:t>Движение, погрузка и выгрузка грузов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12 – 1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17 - 1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jc w:val="left"/>
              <w:rPr/>
            </w:pPr>
            <w:r>
              <w:rPr/>
              <w:t>Привалы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3 – 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3 - 4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jc w:val="left"/>
              <w:rPr/>
            </w:pPr>
            <w:r>
              <w:rPr/>
              <w:t>Отдых личного состава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>6 – 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auto" w:val="clear"/>
              <w:ind w:left="0" w:hanging="0"/>
              <w:rPr/>
            </w:pPr>
            <w:r>
              <w:rPr/>
              <w:t xml:space="preserve">3 </w:t>
            </w:r>
          </w:p>
        </w:tc>
      </w:tr>
    </w:tbl>
    <w:p>
      <w:pPr>
        <w:pStyle w:val="Normal"/>
        <w:shd w:fill="FFFFFF" w:val="clear"/>
        <w:ind w:left="310" w:hanging="0"/>
        <w:jc w:val="both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left="310" w:hanging="0"/>
        <w:jc w:val="both"/>
        <w:rPr/>
      </w:pPr>
      <w:r>
        <w:rPr>
          <w:color w:val="000000"/>
          <w:sz w:val="28"/>
          <w:szCs w:val="23"/>
        </w:rPr>
        <w:t>Полное время оборота (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>об</w:t>
      </w:r>
      <w:r>
        <w:rPr>
          <w:color w:val="000000"/>
          <w:sz w:val="28"/>
          <w:szCs w:val="23"/>
        </w:rPr>
        <w:t>) автотранспорта при сквозном спо</w:t>
        <w:softHyphen/>
        <w:t>собе перевозки составляет</w:t>
      </w:r>
    </w:p>
    <w:p>
      <w:pPr>
        <w:pStyle w:val="Normal"/>
        <w:shd w:fill="FFFFFF" w:val="clear"/>
        <w:ind w:left="31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left="310" w:hanging="0"/>
        <w:jc w:val="center"/>
        <w:rPr/>
      </w:pP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об =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дв +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п.в +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о.т.о , </w:t>
      </w:r>
      <w:r>
        <w:rPr>
          <w:color w:val="000000"/>
          <w:sz w:val="28"/>
          <w:szCs w:val="23"/>
        </w:rPr>
        <w:t>ч</w:t>
      </w:r>
    </w:p>
    <w:p>
      <w:pPr>
        <w:pStyle w:val="Normal"/>
        <w:shd w:fill="FFFFFF" w:val="clear"/>
        <w:ind w:left="310" w:hanging="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left="310" w:hanging="0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дв </w:t>
      </w:r>
      <w:r>
        <w:rPr>
          <w:color w:val="000000"/>
          <w:sz w:val="28"/>
          <w:szCs w:val="24"/>
        </w:rPr>
        <w:t>— время, потребное для движения, ч; оно определяется сле</w:t>
        <w:softHyphen/>
        <w:t>дующей зависимостью:</w:t>
        <w:tab/>
        <w:tab/>
        <w:tab/>
        <w:tab/>
        <w:tab/>
      </w:r>
    </w:p>
    <w:p>
      <w:pPr>
        <w:pStyle w:val="Normal"/>
        <w:shd w:fill="FFFFFF" w:val="clear"/>
        <w:ind w:left="310" w:hanging="0"/>
        <w:jc w:val="both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  <w:tab/>
        <w:tab/>
        <w:tab/>
        <w:tab/>
        <w:tab/>
        <w:tab/>
        <w:tab/>
      </w:r>
      <w:r>
        <w:rPr>
          <w:color w:val="000000"/>
          <w:sz w:val="28"/>
          <w:szCs w:val="24"/>
          <w:vertAlign w:val="subscript"/>
        </w:rPr>
      </w:r>
      <m:oMath xmlns:m="http://schemas.openxmlformats.org/officeDocument/2006/math"/>
    </w:p>
    <w:p>
      <w:pPr>
        <w:pStyle w:val="Normal"/>
        <w:widowControl/>
        <w:shd w:fill="FFFFFF" w:val="clear"/>
        <w:jc w:val="center"/>
        <w:rPr/>
      </w:pP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дв = </w:t>
      </w:r>
      <w:r>
        <w:rPr>
          <w:color w:val="000000"/>
          <w:sz w:val="28"/>
          <w:szCs w:val="23"/>
        </w:rPr>
        <w:t>2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  <w:vertAlign w:val="subscript"/>
        </w:rPr>
        <w:t>т.ср</w:t>
      </w:r>
    </w:p>
    <w:p>
      <w:pPr>
        <w:pStyle w:val="Normal"/>
        <w:widowControl/>
        <w:shd w:fill="FFFFFF" w:val="clear"/>
        <w:jc w:val="center"/>
        <w:rPr>
          <w:color w:val="000000"/>
          <w:sz w:val="28"/>
          <w:szCs w:val="24"/>
          <w:vertAlign w:val="subscript"/>
        </w:rPr>
      </w:pPr>
      <w:r>
        <w:rPr>
          <w:color w:val="000000"/>
          <w:sz w:val="28"/>
          <w:szCs w:val="24"/>
          <w:vertAlign w:val="subscript"/>
        </w:rPr>
      </w:r>
    </w:p>
    <w:p>
      <w:pPr>
        <w:pStyle w:val="Normal"/>
        <w:widowControl/>
        <w:shd w:fill="FFFFFF" w:val="clear"/>
        <w:rPr>
          <w:sz w:val="28"/>
          <w:szCs w:val="24"/>
        </w:rPr>
      </w:pPr>
      <w:r>
        <w:rPr>
          <w:color w:val="000000"/>
          <w:sz w:val="28"/>
          <w:szCs w:val="24"/>
        </w:rPr>
        <w:t>где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4"/>
        </w:rPr>
        <w:t xml:space="preserve"> — расстояние подвоза, </w:t>
      </w:r>
      <w:r>
        <w:rPr>
          <w:i/>
          <w:iCs/>
          <w:color w:val="000000"/>
          <w:sz w:val="28"/>
          <w:szCs w:val="24"/>
        </w:rPr>
        <w:t>км;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  <w:vertAlign w:val="subscript"/>
        </w:rPr>
        <w:t>т.ср</w:t>
      </w:r>
      <w:r>
        <w:rPr>
          <w:color w:val="000000"/>
          <w:sz w:val="28"/>
          <w:szCs w:val="24"/>
        </w:rPr>
        <w:t xml:space="preserve"> — средняя техническая скорость движения, </w:t>
      </w:r>
      <w:r>
        <w:rPr>
          <w:i/>
          <w:iCs/>
          <w:color w:val="000000"/>
          <w:sz w:val="28"/>
          <w:szCs w:val="24"/>
        </w:rPr>
        <w:t>км/ч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п.в </w:t>
      </w:r>
      <w:r>
        <w:rPr>
          <w:color w:val="000000"/>
          <w:sz w:val="28"/>
          <w:szCs w:val="24"/>
        </w:rPr>
        <w:t xml:space="preserve">— время простоя под погрузкой и выгрузкой, </w:t>
      </w:r>
      <w:r>
        <w:rPr>
          <w:i/>
          <w:iCs/>
          <w:color w:val="000000"/>
          <w:sz w:val="28"/>
          <w:szCs w:val="24"/>
        </w:rPr>
        <w:t>ч;</w:t>
      </w:r>
    </w:p>
    <w:p>
      <w:pPr>
        <w:pStyle w:val="Normal"/>
        <w:shd w:fill="FFFFFF" w:val="clear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 xml:space="preserve">о.т.о </w:t>
      </w:r>
      <w:r>
        <w:rPr>
          <w:color w:val="000000"/>
          <w:sz w:val="28"/>
          <w:szCs w:val="24"/>
        </w:rPr>
        <w:t xml:space="preserve">— время для отдыха водителей и проведения   технического обслуживания автомобилей, </w:t>
      </w:r>
      <w:r>
        <w:rPr>
          <w:i/>
          <w:iCs/>
          <w:color w:val="000000"/>
          <w:sz w:val="28"/>
          <w:szCs w:val="24"/>
        </w:rPr>
        <w:t>ч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Сквозной способ движения при одном водителе целесообразно применять в тех случаях, когда автомобиль может сделать оборот за рабочий день, т. е. тогда, когда не требуется отдых водителей в процессе перевозки. При среднесуточном пробеге автотранспорта в 250—300 </w:t>
      </w:r>
      <w:r>
        <w:rPr>
          <w:i/>
          <w:iCs/>
          <w:color w:val="000000"/>
          <w:sz w:val="28"/>
          <w:szCs w:val="24"/>
        </w:rPr>
        <w:t xml:space="preserve">км </w:t>
      </w:r>
      <w:r>
        <w:rPr>
          <w:color w:val="000000"/>
          <w:sz w:val="28"/>
          <w:szCs w:val="24"/>
        </w:rPr>
        <w:t xml:space="preserve">это будет соответствовать расстоянию, равному 120—150 </w:t>
      </w:r>
      <w:r>
        <w:rPr>
          <w:i/>
          <w:iCs/>
          <w:color w:val="000000"/>
          <w:sz w:val="28"/>
          <w:szCs w:val="24"/>
        </w:rPr>
        <w:t>км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 xml:space="preserve">При расстояниях перевозки, превышающих 150 </w:t>
      </w:r>
      <w:r>
        <w:rPr>
          <w:i/>
          <w:iCs/>
          <w:color w:val="000000"/>
          <w:sz w:val="28"/>
          <w:szCs w:val="24"/>
        </w:rPr>
        <w:t xml:space="preserve">км, </w:t>
      </w:r>
      <w:r>
        <w:rPr>
          <w:color w:val="000000"/>
          <w:sz w:val="28"/>
          <w:szCs w:val="24"/>
        </w:rPr>
        <w:t>возможно применение так называемой турной системы езды, при которой № автомобиле едут два водителя (один за рулем, а другой отдыхает; в пути они подменяют один другого).</w:t>
      </w:r>
    </w:p>
    <w:p>
      <w:pPr>
        <w:pStyle w:val="Normal"/>
        <w:widowControl/>
        <w:shd w:fill="FFFFFF" w:val="clear"/>
        <w:jc w:val="both"/>
        <w:rPr/>
      </w:pPr>
      <w:r>
        <w:rPr>
          <w:color w:val="000000"/>
          <w:sz w:val="28"/>
          <w:szCs w:val="24"/>
        </w:rPr>
        <w:t xml:space="preserve">Применение турной системы езды дает возможность сократить, непроизводительные простои автотранспорта и увеличить среднесуточный пробег автомобилей до 600 </w:t>
      </w:r>
      <w:r>
        <w:rPr>
          <w:i/>
          <w:iCs/>
          <w:color w:val="000000"/>
          <w:sz w:val="28"/>
          <w:szCs w:val="24"/>
        </w:rPr>
        <w:t>км.</w:t>
      </w:r>
    </w:p>
    <w:p>
      <w:pPr>
        <w:pStyle w:val="Normal"/>
        <w:widowControl/>
        <w:shd w:fill="FFFFFF" w:val="clear"/>
        <w:jc w:val="both"/>
        <w:rPr>
          <w:i/>
          <w:i/>
          <w:iCs/>
          <w:color w:val="000000"/>
          <w:sz w:val="28"/>
          <w:szCs w:val="24"/>
        </w:rPr>
      </w:pPr>
      <w:r>
        <w:rPr>
          <w:i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Участковый способ </w:t>
      </w:r>
      <w:r>
        <w:rPr>
          <w:color w:val="000000"/>
          <w:sz w:val="28"/>
          <w:szCs w:val="24"/>
        </w:rPr>
        <w:t>означает доставку материальных средств от пункта погрузки до пункта выгрузки при непрерывном движении по участкам маршрута, обслуживаемым закрепленными за ними; водителями или автотягачами с водителями. Скорость продвиже</w:t>
        <w:softHyphen/>
        <w:t xml:space="preserve">ния грузов при этом достигает 700 </w:t>
      </w:r>
      <w:r>
        <w:rPr>
          <w:i/>
          <w:iCs/>
          <w:color w:val="000000"/>
          <w:sz w:val="28"/>
          <w:szCs w:val="24"/>
        </w:rPr>
        <w:t xml:space="preserve">км </w:t>
      </w:r>
      <w:r>
        <w:rPr>
          <w:color w:val="000000"/>
          <w:sz w:val="28"/>
          <w:szCs w:val="24"/>
        </w:rPr>
        <w:t>в сутки и более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и участковом способе подвоза маршрут перевозок разбива</w:t>
        <w:softHyphen/>
        <w:t xml:space="preserve">ется на участки по 150—250 </w:t>
      </w:r>
      <w:r>
        <w:rPr>
          <w:i/>
          <w:iCs/>
          <w:color w:val="000000"/>
          <w:sz w:val="28"/>
          <w:szCs w:val="24"/>
        </w:rPr>
        <w:t xml:space="preserve">км, </w:t>
      </w:r>
      <w:r>
        <w:rPr>
          <w:color w:val="000000"/>
          <w:sz w:val="28"/>
          <w:szCs w:val="24"/>
        </w:rPr>
        <w:t>на границах которых производится! передача грузов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ередача грузов с участка на участок возможна путем пере</w:t>
        <w:softHyphen/>
        <w:t>грузки грузов, передачи контейнеров, автомобилей (автопоездов), перецепки прицепов и полуприцепов. Наиболее рациональным спо</w:t>
        <w:softHyphen/>
        <w:t>собом передачи грузов с одного участка на другой следует считать, перецепку полуприцепов, т. е. такой способ, при котором тягач ра</w:t>
        <w:softHyphen/>
        <w:t>ботает на определенном участке, а полуприцепы с грузом переда</w:t>
        <w:softHyphen/>
        <w:t>ются с участка на участок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Участковым способом, как правило, осуществляются автомо</w:t>
        <w:softHyphen/>
        <w:t>бильные перевозки на большие расстояния с продолжительным пе</w:t>
        <w:softHyphen/>
        <w:t>риодом работы транспорта на одном направлении и при наличии соответствующих транспортных средств. Для организации участко</w:t>
        <w:softHyphen/>
        <w:t>вого способа перевозок автомобильные части (подразделения) дол</w:t>
        <w:softHyphen/>
        <w:t>жны иметь, как правило, два комплекта водителей, а при смене полуприцепов, кроме того, автопоезда в составе тягачей и полу</w:t>
        <w:softHyphen/>
        <w:t>прицепов одних или взаимозаменяемых марок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Во всех случаях успешное выполнение автомобильных перево</w:t>
        <w:softHyphen/>
        <w:t>зок достигается: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еспечением постоянной готовности автомобильных частей к работе в сложных дорожных условиях и боевой обстановк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авильным использованием транспорта подвоза и своевре</w:t>
        <w:softHyphen/>
        <w:t>менным маневрированием им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своевременным сбором данных о состоянии маршрутов дви</w:t>
        <w:softHyphen/>
        <w:t>жения и взаимодействием с дорожными и инженерными войсками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обеспечением своевременной погрузки (выгрузки) матери</w:t>
        <w:softHyphen/>
        <w:t>альных средств в автомобильный транспорт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правильной организацией движения колонн автомобильных частей и подразделений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4"/>
          <w:lang w:val="uk-UA"/>
        </w:rPr>
      </w:pPr>
      <w:r>
        <w:rPr>
          <w:color w:val="000000"/>
          <w:sz w:val="28"/>
          <w:szCs w:val="24"/>
        </w:rPr>
        <w:t>соблюдением скрытности выполняемых перевозок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ыполнением мер по сохранности грузов при перевозках, по</w:t>
        <w:softHyphen/>
        <w:t>грузке (выгрузке)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рганизацией надежной защиты и охраны автомобильных со</w:t>
        <w:softHyphen/>
        <w:t>единений и частей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рганизацией непрерывной и целеустремленной политиче</w:t>
        <w:softHyphen/>
        <w:t>ской работы с личным составом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рганизацией материального, технического и медицинского обеспечения автомобильных частей в районах размещения и ко</w:t>
        <w:softHyphen/>
        <w:t>лонн в районах погрузки (выгрузки) и в пути следо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равильным размещением автомобильных частей в зависи</w:t>
        <w:softHyphen/>
        <w:t>мости от выполняемой задачи и конкретных условий обстановк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</w:rPr>
        <w:t>четким планированием автомобильных перевозок и непре</w:t>
        <w:softHyphen/>
        <w:t>рывным управлением ими.</w:t>
      </w:r>
    </w:p>
    <w:p>
      <w:pPr>
        <w:pStyle w:val="Normal"/>
        <w:widowControl/>
        <w:shd w:fill="FFFFFF" w:val="clear"/>
        <w:jc w:val="both"/>
        <w:rPr>
          <w:color w:val="000000"/>
          <w:sz w:val="28"/>
          <w:szCs w:val="23"/>
          <w:lang w:val="uk-UA"/>
        </w:rPr>
      </w:pPr>
      <w:r>
        <w:rPr>
          <w:color w:val="000000"/>
          <w:sz w:val="28"/>
          <w:szCs w:val="23"/>
          <w:lang w:val="uk-UA"/>
        </w:rPr>
      </w:r>
    </w:p>
    <w:p>
      <w:pPr>
        <w:pStyle w:val="2"/>
        <w:rPr/>
      </w:pPr>
      <w:r>
        <w:rPr/>
        <w:t>4. Планирование и подготовка воинских автомобильных перевозок в автомобильной части и подразделении</w:t>
      </w:r>
    </w:p>
    <w:p>
      <w:pPr>
        <w:pStyle w:val="Normal"/>
        <w:widowControl/>
        <w:shd w:fill="FFFFFF" w:val="clear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равильность планирования работы автомобильного транспор</w:t>
        <w:softHyphen/>
        <w:t>та имеет решающее значение в деле организации перевозок и по</w:t>
        <w:softHyphen/>
        <w:t>вышения эффективности его использова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ланирование основывается на реальном учете возможностей ав</w:t>
        <w:softHyphen/>
        <w:t>томобильных частей и должно быть направлено на обеспечение на</w:t>
        <w:softHyphen/>
        <w:t>иболее эффективного и согласованного использования автомобиль</w:t>
        <w:softHyphen/>
        <w:t>ного транспорт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мирное время воинские перевозки автомобильным транспор</w:t>
        <w:softHyphen/>
        <w:t>том планируются на определенный календарный срок (месяц, год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условиях боевых действий планирование перевозок имеет свои особенности. Влияние таких факторов, как характер боевых действий войск, местности, быстрое изменение обстановки, воздей</w:t>
        <w:softHyphen/>
        <w:t>ствие противника на работу транспорта, различие и неравномерная потребность войск в подвозе материальных средств, практически не всегда дает возможность предусмотреть наиболее приемлемый вариант работы автотранспорта на длительный период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Это чрезвычайно усложняет процесс планирования и вызывает необходимость иметь более гибкую систему управле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ланирование перевозок в оперативном тылу осуществляется на операцию и конкретно на сутки (период). На операцию пере</w:t>
        <w:softHyphen/>
        <w:t>возки планируются по этапам штабом тыла с участием представи</w:t>
        <w:softHyphen/>
        <w:t>телей транспортных служб. Конкретное (суточное) планирование осуществляется автотранспортной службой на основании выписки из плана подвоза материальных средств, указаний начальника ты</w:t>
        <w:softHyphen/>
        <w:t>ла и заявок начальников довольствующих служб.</w:t>
      </w:r>
    </w:p>
    <w:p>
      <w:pPr>
        <w:pStyle w:val="TextBody"/>
        <w:rPr>
          <w:lang w:val="uk-UA"/>
        </w:rPr>
      </w:pPr>
      <w:r>
        <w:rPr/>
        <w:t>При конкретном планировании автотранспортной службой от</w:t>
        <w:softHyphen/>
        <w:t>рабатываются: приказ (распоряжение) заместителя командую</w:t>
        <w:softHyphen/>
        <w:t>щего по тылу — начальника тыла (начальника штаба тыла, на</w:t>
        <w:softHyphen/>
        <w:t>чальника автотранспортной службы); план перевозок автомобиль</w:t>
        <w:softHyphen/>
        <w:t>ным транспортом и выписки из него; линейный график работы автоколонн (при необходимости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4"/>
        </w:rPr>
        <w:t>Указанные документы доводятся до исполнителей не позднее 6—8 ч до начала перевозок.</w:t>
      </w:r>
    </w:p>
    <w:p>
      <w:pPr>
        <w:pStyle w:val="TextBody"/>
        <w:rPr>
          <w:szCs w:val="24"/>
          <w:lang w:val="uk-UA"/>
        </w:rPr>
      </w:pPr>
      <w:r>
        <w:rPr>
          <w:szCs w:val="24"/>
        </w:rPr>
        <w:t>В войсковом тылу планирование перевозок осуществляется на</w:t>
        <w:softHyphen/>
        <w:t>чальником организационно-планового отделения соединения (заместителем ко</w:t>
        <w:softHyphen/>
        <w:t>мандира части по тылу) на каждые сутки. В ходе боя в связи с быстро меняющейся обстановкой подвоз и эвакуация могут вы</w:t>
        <w:softHyphen/>
        <w:t>полняться по устным распоряжениям заместителя командира по тылу с последующим письменным оформлением.</w:t>
      </w:r>
    </w:p>
    <w:p>
      <w:pPr>
        <w:pStyle w:val="Normal"/>
        <w:widowControl/>
        <w:shd w:fill="FFFFFF" w:val="clear"/>
        <w:jc w:val="both"/>
        <w:rPr>
          <w:b/>
          <w:b/>
          <w:bCs/>
          <w:color w:val="000000"/>
          <w:sz w:val="28"/>
          <w:szCs w:val="22"/>
          <w:lang w:val="uk-UA"/>
        </w:rPr>
      </w:pPr>
      <w:r>
        <w:rPr>
          <w:b/>
          <w:bCs/>
          <w:color w:val="000000"/>
          <w:sz w:val="28"/>
          <w:szCs w:val="22"/>
          <w:lang w:val="uk-UA"/>
        </w:rPr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5. Управление воинскими автомобильными перевозками</w:t>
      </w:r>
    </w:p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пыт работы автомобильных частей в период Великой Отечест</w:t>
        <w:softHyphen/>
        <w:t>венной войны и многолетняя практика обеспечения войсковых со</w:t>
        <w:softHyphen/>
        <w:t>единений в мирное время свидетельствует о том, что успешное вы</w:t>
        <w:softHyphen/>
        <w:t>полнение заданий по подвозу может быть достигнуто только при хорошо налаженной и четко разработанной системе управления во</w:t>
        <w:softHyphen/>
        <w:t>инскими автомобильными перевозкам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тличительными особенностями современных операций являются, как известно, огромная численность используемого автотранспорта, высокая напряженность в его работе, большие расстояния перево</w:t>
        <w:softHyphen/>
        <w:t>зок и повышенная срочность доставки материальных средств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Эти особенности накладывают определенный отпечаток на вопро</w:t>
        <w:softHyphen/>
        <w:t>сы управления воинскими автомобильными перевозками, которые в настоящее время превратились в такую проблему, решать кото</w:t>
        <w:softHyphen/>
        <w:t>рую можно только на основе самых совершенных технических средств, а также путем применения автоматизированных систем управле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Управление воинскими автомобильными    перевозками    может быть успешным, если оно будет непрерывным, твердым и гибким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Непрерывность управления проявляется в постоянном влиянии командира и штаба на действия подразделений (автоколонн) в интересах успешного выполнения поставленной задачи. Непрерыв</w:t>
        <w:softHyphen/>
        <w:t>ность управления достигается поддержанием надежной связи с под</w:t>
        <w:softHyphen/>
        <w:t>чиненными подразделениями (автоколоннами) и старшем началь</w:t>
        <w:softHyphen/>
        <w:t>ником, своевременным докладом снизу вверх и постоянной инфор</w:t>
        <w:softHyphen/>
        <w:t>мацией подчиненных об обстановке.</w:t>
      </w:r>
    </w:p>
    <w:p>
      <w:pPr>
        <w:pStyle w:val="TextBody"/>
        <w:rPr>
          <w:szCs w:val="24"/>
        </w:rPr>
      </w:pPr>
      <w:r>
        <w:rPr/>
        <w:t>Твердость управления заключается в решительном и настойчи</w:t>
        <w:softHyphen/>
        <w:t>вом проведении в жизнь принятого решения для точного и полного выполнения задачи. Непреклонная решимость и высокая требова</w:t>
        <w:softHyphen/>
        <w:t>тельность командира и штаба, постоянное воздействие на подчиненных личным примером, умение направить усилия подчиненных на преодоление встречающихся трудностей обеспечивают успешное проведение в жизнь принятого реше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Гибкость управления выражается в быстром реагировании ко</w:t>
        <w:softHyphen/>
        <w:t>мандира и штаба на изменения обстановки и в своевременном уточнении ранее принятого решения и задач подразделениям (ав</w:t>
        <w:softHyphen/>
        <w:t>токолоннам)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остижение непрерывности, твердости и гибкости управления автомобильными перевозками немыслимо без высокой организован</w:t>
        <w:softHyphen/>
        <w:t>ности, оперативности и творчества в работе командира и штаб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Управление воинскими автомобильными перевозками включает: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ередачу распоряжений автомобильным частям на выполне</w:t>
        <w:softHyphen/>
        <w:t>ние воинских автомобильных перевозок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беспечение своевременной подачи автомобильных колонн к местам погрузк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рганизацию и поддержание связи с автомобильными колон</w:t>
        <w:softHyphen/>
        <w:t>нам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беспечение бесперебойного движения колонн по маршруту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немедленную ликвидацию различных затруднений в процессе перевозок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своевременный маневр автомобильным транспортом (пере</w:t>
        <w:softHyphen/>
        <w:t>адресовку колонн) при изменениях обстановки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оддержание постоянного взаимодействия с дорожно-комендантскими частями, складами (базами),выгрузочными станциями, портами и аэродромами материального обеспечения по вопросам движения колонн и их работы в районах погрузки (выгрузки);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представление сводок и донесений в установленные срок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В связи с ростом возможностей противника по ведению раз</w:t>
        <w:softHyphen/>
        <w:t>ведки все большее значение приобретает скрытность управления. Это достигается соблюдением правил и порядка ведения перегово</w:t>
        <w:softHyphen/>
        <w:t>ров по техническим средствам связи с использованием таблиц по</w:t>
        <w:softHyphen/>
        <w:t>зывных и сигналов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Для обеспечения скрытности управления автомобильными пере</w:t>
        <w:softHyphen/>
        <w:t>возками важное значение имеет маскировка как в местах располо</w:t>
        <w:softHyphen/>
        <w:t>жения и районах погрузки (выгрузки), так и на маршруте движе</w:t>
        <w:softHyphen/>
        <w:t>ния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Ответственность за успешное выполнение задач по автомобиль</w:t>
        <w:softHyphen/>
        <w:t>ным перевозкам несет прежде всего командир автомобильной части и его штаб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На штаб автомобильной части возлагаются все функции, связан</w:t>
        <w:softHyphen/>
        <w:t>ные с подготовкой данных для принятия командиром обоснованного решения по организации перевозок, а также по оформлению и быс</w:t>
        <w:softHyphen/>
        <w:t>трому доведению этого решения до исполнителей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Штаб автомобильной части является основным исполнитель</w:t>
        <w:softHyphen/>
        <w:t>ным органом по управлению перевозками. Штаб должен иметь необходимые сведения о маршруте движения (характеристику до</w:t>
        <w:softHyphen/>
        <w:t>рог, мостов и переправ, допустимые скорости движения, оборудо</w:t>
        <w:softHyphen/>
        <w:t>вание маршрута, наличие заграждений и препятствий, места, удобные для остановок). Штаб эти сведения может получить от выше</w:t>
        <w:softHyphen/>
        <w:t>стоящих штабов, а также путем рекогносцировки маршрута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Четкое управление перевозками в автомобильной части дости</w:t>
        <w:softHyphen/>
        <w:t>гается: правильным пониманием обстановки; уяснением стоящих пе</w:t>
        <w:softHyphen/>
        <w:t>ред частью задач; своевременным принятием командиром обосно</w:t>
        <w:softHyphen/>
        <w:t>ванного решения; своевременной постановкой задач подчиненным; настойчивым проведением принятого решения в жизнь; постоянной взаимной информацией подразделений и штабов об обстановке; организацией регулирования; бесперебойно действующей связью; непрерывным взаимодействием; своевременной отчетностью о вы</w:t>
        <w:softHyphen/>
        <w:t>полнении перевозок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Контроль за подготовкой частей (подразделений) к выполне</w:t>
        <w:softHyphen/>
        <w:t>нию перевозок и в ходе их выполнения должен быть своевремен</w:t>
        <w:softHyphen/>
        <w:t>ным и направляться на предупреждение и устранение недостатков в работе частей (подразделений) и на точное выполнение постав</w:t>
        <w:softHyphen/>
        <w:t>ленной задачи.</w:t>
      </w:r>
    </w:p>
    <w:p>
      <w:pPr>
        <w:pStyle w:val="Normal"/>
        <w:widowControl/>
        <w:shd w:fill="FFFFFF" w:val="clear"/>
        <w:jc w:val="both"/>
        <w:rPr>
          <w:sz w:val="28"/>
          <w:szCs w:val="24"/>
        </w:rPr>
      </w:pPr>
      <w:r>
        <w:rPr>
          <w:color w:val="000000"/>
          <w:sz w:val="28"/>
          <w:szCs w:val="23"/>
        </w:rPr>
        <w:t>Лучшим способом контроля в ходе подготовки и при выполнении перевозок является личное общение командира и его заместителей, а также офицеров штаба и служб с подчиненными.</w:t>
      </w:r>
    </w:p>
    <w:p>
      <w:pPr>
        <w:pStyle w:val="Normal"/>
        <w:widowControl/>
        <w:shd w:fill="FFFFFF" w:val="clear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1195" w:hanging="885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1195"/>
        </w:tabs>
        <w:ind w:left="1195" w:hanging="885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bullet"/>
      <w:lvlText w:val="—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09"/>
      <w:ind w:left="2304" w:right="432" w:hanging="1537"/>
      <w:jc w:val="center"/>
      <w:outlineLvl w:val="0"/>
    </w:pPr>
    <w:rPr>
      <w:b/>
      <w:bCs/>
      <w:color w:val="000000"/>
      <w:w w:val="84"/>
      <w:sz w:val="28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FFFFFF" w:val="clear"/>
      <w:jc w:val="both"/>
      <w:outlineLvl w:val="1"/>
    </w:pPr>
    <w:rPr>
      <w:color w:val="000000"/>
      <w:sz w:val="28"/>
      <w:szCs w:val="23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left="310" w:hanging="0"/>
      <w:jc w:val="center"/>
    </w:pPr>
    <w:rPr>
      <w:b/>
      <w:bCs/>
      <w:color w:val="000000"/>
      <w:sz w:val="28"/>
      <w:szCs w:val="18"/>
    </w:rPr>
  </w:style>
  <w:style w:type="paragraph" w:styleId="2">
    <w:name w:val="Основной текст 2"/>
    <w:basedOn w:val="Normal"/>
    <w:qFormat/>
    <w:pPr>
      <w:widowControl/>
      <w:shd w:fill="FFFFFF" w:val="clear"/>
      <w:jc w:val="center"/>
    </w:pPr>
    <w:rPr>
      <w:b/>
      <w:bCs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1T10:14:00Z</dcterms:created>
  <dc:creator>Volodymyr</dc:creator>
  <dc:description/>
  <dc:language>en-US</dc:language>
  <cp:lastModifiedBy>Sergij Levytskyj</cp:lastModifiedBy>
  <dcterms:modified xsi:type="dcterms:W3CDTF">2002-06-01T10:51:00Z</dcterms:modified>
  <cp:revision>12</cp:revision>
  <dc:subject/>
  <dc:title>1</dc:title>
</cp:coreProperties>
</file>