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461446566"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428139337"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1228148418"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045483995"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