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b/>
          <w:sz w:val="28"/>
        </w:rPr>
        <w:tab/>
        <w:t xml:space="preserve"> </w:t>
      </w:r>
      <w:r>
        <w:rPr>
          <w:b/>
          <w:sz w:val="24"/>
        </w:rPr>
        <w:t xml:space="preserve">НАУЧНО-ТЕХНИЧЕСКИЙ БИЗНЕС-ПЛАН 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СОЗДАНИЮ ВЗРЫВАТЕЛЕЙ К ПЕРСПЕКТИВНЫМ ВИДАМ БОЕПРИПАС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Введение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ab/>
        <w:t xml:space="preserve">Обычные системы оружия в настоящее время  не соответствуют задачам,  решаемым в условиях боевых действий. </w:t>
        <w:tab/>
        <w:t xml:space="preserve"> Современная военная техника, оснащенная интеллектуальными взрывателями, обладает разносторонними возможностями, подготовлена к немедленному выполнению поставленных задач и  их корректировке. Она устойчива к любому  радиоэлектронному   противодействию  противника и cпособна повысить эффективность действия оружия. Другое положительное свойство состоит в том, что такое вооружение позволяет наносить точные игольчатые удары и снизить количество расходуемых боеприпас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4"/>
        </w:rPr>
        <w:t>1. Ситуация в данной области техники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В настоящее время в области разработки современных видов боеприпасов большое внимание уделяется повышению их эффективности за счет применения дистанционного подрыва. Высокое поражающее действие боеприпасов с дистанционными взрывателями по открытой живой силе и технике известны, однако, низкая точность отработки заданного расстояния или времени срабатывания не позволяла в полной мере использовать преимущества воздушного подрыва боеприпаса. И  только с появлением простых и недорогих оптико-электронных устройств мгновенного измерения скорости сближения, расстояния и угла подхода к цели, стало возможным  существенно повысить точность измерения высоты подрыва.</w:t>
      </w:r>
    </w:p>
    <w:p>
      <w:pPr>
        <w:pStyle w:val="Normal"/>
        <w:jc w:val="both"/>
        <w:rPr/>
      </w:pPr>
      <w:r>
        <w:rPr>
          <w:sz w:val="24"/>
        </w:rPr>
        <w:tab/>
        <w:t>Главное преимущество дистанционного подрыва перед контактным заключается в увеличении зоны поражения. Это вызвано тем тем, что  возможности осколочного действия боеприпасов при ударной стрельбе используются  не полностью из-за заглубления ракеты, снаряда, мины или гранаты в грунт и поглощения грунтом части энергии осколков, из-за экранирования цели рельефом местности и невозможности поражения целей, находящихся в укрытии.  Воздушные подрывы снарядов над целью позволяют практически полностью исключить влияние указанных факторов и обеспечивают поражение укрытой живой силы и легко бронированной техники с наиболее уязвимой стороны - сверху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еоретические расчеты и натурные эксперименты показывают, что боеприпасы, оборудованные неконтактными взрывателями,  значительно эффективнее боеприпасов, оборудованных взрывателями контактного действия, практически во всех областях </w:t>
      </w:r>
    </w:p>
    <w:p>
      <w:pPr>
        <w:pStyle w:val="Normal"/>
        <w:jc w:val="both"/>
        <w:rPr/>
      </w:pPr>
      <w:r>
        <w:rPr>
          <w:sz w:val="24"/>
        </w:rPr>
        <w:t>применения  как для снарядов, ракет, мин, гранат, так и бомб. Так, поражение групповых целей увеличивается  в 7 - 14 раз, легко бронированной техники  -  в  8 - 12 раз, открытой живой силы - в 10 - 25 раз, танков - в 8-12 раз. Данные приведены для оптимальных условий. В реальных условиях они могут быть несколько ниже.</w:t>
      </w:r>
    </w:p>
    <w:p>
      <w:pPr>
        <w:pStyle w:val="Normal"/>
        <w:jc w:val="both"/>
        <w:rPr/>
      </w:pPr>
      <w:r>
        <w:rPr>
          <w:sz w:val="24"/>
        </w:rPr>
        <w:tab/>
        <w:t>В бронебойных кумулятивных боеприпасах ( снаряды, ракеты, гранаты) особенно актуальным является точное определение дистанции подрыва кумулятивного заряда для получения заданного фокусного расстояния. Ошибка в определении расстояния более 5 см сводит практически к нулю свойства прожигающей плазменной струи кумулятивного заряда.</w:t>
      </w:r>
    </w:p>
    <w:p>
      <w:pPr>
        <w:pStyle w:val="Normal"/>
        <w:jc w:val="both"/>
        <w:rPr/>
      </w:pPr>
      <w:r>
        <w:rPr>
          <w:sz w:val="24"/>
        </w:rPr>
        <w:tab/>
        <w:t>Применяющиеся  механические установщики дистанции подрыва резко ухудшают тактико-технические характеристики боеприпаса в целом. Между тем, исследования показали, что установка неконтактного взрывателя увеличивает глубину бронепробития в 3...5 раз. Необходимость постановки неконтактного взрывателя очевидна, однако, сама по себе эта задача представляет сложный комплекс научно-технических решений, основная трудность которого состоит в измерении малых расстояний и ограниченных массо-габаритных характеристиках.</w:t>
      </w:r>
    </w:p>
    <w:p>
      <w:pPr>
        <w:pStyle w:val="Normal"/>
        <w:jc w:val="both"/>
        <w:rPr/>
      </w:pPr>
      <w:r>
        <w:rPr>
          <w:sz w:val="24"/>
        </w:rPr>
        <w:tab/>
        <w:t xml:space="preserve">Бронебойные тандемные кумулятивные боеприпасы эффективны для поражения танков, защищенных активной броней, но и в этом случае определяющую роль в эффективности действия всего боеприпаса играет точное измерение расстояния для подрыва  первой и второй ступени тандемного снаряда. Взрыватель для такого боеприпаса по своему схемно-конструкторскому решению значительно сложнее предыдущего и , кроме точного измерения расстояния, должен точно измерять скорость сближения с преградой. Однако, использование такого взрывателя может значительно увеличить глубину бронепробития даже при маскировке танков фальшброней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ab/>
        <w:t xml:space="preserve">Таким образом, использование высокоточных неконтактных взрывателей позволяет существенно повысить эффективность действия существующих и перспективных видов боеприпасов за счет увеличения площади зон поражения,  тактики применения и увеличения бронепробития,  что обеспечит соответствие режима их функционирования уровню высокоточного оружи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>2.Цель</w:t>
      </w:r>
      <w:r>
        <w:rPr>
          <w:b/>
          <w:sz w:val="24"/>
        </w:rPr>
        <w:t xml:space="preserve"> Программы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 Разработка взрывателей нового поколения, обладающих адаптивными свойствами к помеховым воздействиям и параметрам сближения боеприпаса с преградой таким как скорость, угол подхода, наличие фальшброни. Выполнение работ по мо</w:t>
      </w:r>
    </w:p>
    <w:p>
      <w:pPr>
        <w:pStyle w:val="Normal"/>
        <w:jc w:val="both"/>
        <w:rPr/>
      </w:pPr>
      <w:r>
        <w:rPr>
          <w:sz w:val="24"/>
        </w:rPr>
        <w:t>дернизации некоторых видов боеприпасов путем замены  устаревших взрывателей механического действия на современные неконтактные взрыватели.</w:t>
      </w:r>
    </w:p>
    <w:p>
      <w:pPr>
        <w:pStyle w:val="Normal"/>
        <w:jc w:val="both"/>
        <w:rPr/>
      </w:pPr>
      <w:r>
        <w:rPr>
          <w:sz w:val="24"/>
        </w:rPr>
        <w:tab/>
        <w:t>2.2.  Разработка и изготовление оригинальной контрольно-измерительной аппаратуры, позволяющей в реальном масштабе времени и в записи осуществлять моделирование всех процессов воздействия внешней среды на быстродвижущийся снаряд, оборудованный неконтактным взрывателем. Разработка моделирующих имитационных стендов, методик проведения лабораторных и натурных полигонных испытаний.  Разработка нормативных документов.</w:t>
      </w:r>
    </w:p>
    <w:p>
      <w:pPr>
        <w:pStyle w:val="Normal"/>
        <w:jc w:val="both"/>
        <w:rPr/>
      </w:pPr>
      <w:r>
        <w:rPr>
          <w:sz w:val="24"/>
        </w:rPr>
        <w:tab/>
        <w:t>2.3.  Разработка программы подготовки производства на предприятиях Заказчика по выбранному направлению. Разработка документов на производство взрывателей и выпуск рабочей конструкторской документации. Участие в авторском надзоре при производстве взрывателей на предприятиях Заказчика. Разработка программы кооперац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 Подготовка специалистов для научно-исследовательских организаций и предприятий Заказчика. Создание специального научно-технического учебного центра по подготовке специалистов различных уровне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оизводственно-технологическ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хемно-конструкторск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физико-технического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учно-исследовательск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учно-исследовательский уровень ориентирован на аспирантуру , в которой с 2000 года будет проводиться защита 10-12 диссертаций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3. Краткое содержание Программы</w:t>
      </w:r>
    </w:p>
    <w:p>
      <w:pPr>
        <w:pStyle w:val="Normal"/>
        <w:jc w:val="both"/>
        <w:rPr/>
      </w:pPr>
      <w:r>
        <w:rPr>
          <w:sz w:val="24"/>
        </w:rPr>
        <w:tab/>
        <w:t>Настоящая Программа предусматривает проведение работ по следующим основным направлен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учные иссле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формационное обеспеч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абораторные имитационные испытания, натурные полигонные испыт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учение  и подготовка производства Заказч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учение и переквалификация специалис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уществующий тематический задел позволит обеспечить параллельное выполнение заданий с ориентацией по каждому направлению на подготовку взрывательных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ройств. При этом одновременное проведение научно-исследовательских и опытно-конструкторских работ позволит уменьшить затраты на их проведение. Если же вся Программа  будет принята Заказчиком и направлена в работу, то общая стоимость работ может быть уменьш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олнение предлагаемой Программы гарантирует:</w:t>
      </w:r>
    </w:p>
    <w:p>
      <w:pPr>
        <w:pStyle w:val="Normal"/>
        <w:jc w:val="both"/>
        <w:rPr/>
      </w:pPr>
      <w:r>
        <w:rPr>
          <w:sz w:val="24"/>
        </w:rPr>
        <w:tab/>
        <w:t>1. Создание интеллектуальных взрывателей нового поколения, надежность срабатывания которых  составляет 0,999, со 100% предохранением от несанкционированного срабатывания, с источником питания, не требующим замены ( срок  хранения  практически неограничен)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ысокая технологичность и расширенные функциональные возможности новых видов взрывателей предусматривают унификацию их  основных узлов с учетом потребности боеприпасов различного назначения, таких как фугасные, осколочные, кумулятивные и другие, что позволит резко снизить себестоимость взрывателей и значительно повысить  их эффективность. </w:t>
      </w:r>
    </w:p>
    <w:p>
      <w:pPr>
        <w:pStyle w:val="Normal"/>
        <w:jc w:val="both"/>
        <w:rPr/>
      </w:pPr>
      <w:r>
        <w:rPr>
          <w:sz w:val="24"/>
        </w:rPr>
        <w:tab/>
        <w:t>Высокие тактико-технические характеристики и оригинальность новых видов взрывателей  предусматривают их постановку в конкурентноспособные боеприпасы систем высокоточного оруж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держание работ включает формирование принципов построения взрывателей, различных  в  зависимости  от  типа  взрывного  действия  боеприпаса,  режима встречи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ов поражаемых целей. При этом решается задача построения на базе адаптивных устройств нового поколения взрывателей интеллектуального уровня действ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еспечение высокой помехозащищенности взрывателей основано на результатах исследований влияния факторов внешней среды, составляющих спектр помех в различных частотных диапазонах электромагнитного и оптического излуче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ляющих собой пространственно-неоднородные системы, в которых распространяются  информационные сигналы, и методах подавления таких сигналов. </w:t>
      </w:r>
    </w:p>
    <w:p>
      <w:pPr>
        <w:pStyle w:val="Normal"/>
        <w:jc w:val="both"/>
        <w:rPr/>
      </w:pPr>
      <w:r>
        <w:rPr>
          <w:sz w:val="24"/>
        </w:rPr>
        <w:tab/>
        <w:t>Разработанные структуры взрывательных устройств, алгоритмы высокоэффективного функционирования и надежной помехозащищенности образуют научно-техническую базу проектирования основных конструктивно-технологических схем производства отдельных узлов и устройства в ц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Информационное обеспечение Программы предусматривает  договорное сотрудничество с информационными службами родственных организаций и предприятий различных стран, систематизацию сведений, оценку современного уровня разрабаты</w:t>
      </w:r>
    </w:p>
    <w:p>
      <w:pPr>
        <w:pStyle w:val="Normal"/>
        <w:jc w:val="both"/>
        <w:rPr/>
      </w:pPr>
      <w:r>
        <w:rPr>
          <w:sz w:val="24"/>
        </w:rPr>
        <w:t>ваемых видов техники и выработку рекомендаций по направлениям их развития. Результаты патентно-информационного исследования излагаются в специальном обзоре.</w:t>
      </w:r>
    </w:p>
    <w:p>
      <w:pPr>
        <w:pStyle w:val="Normal"/>
        <w:jc w:val="both"/>
        <w:rPr/>
      </w:pPr>
      <w:r>
        <w:rPr>
          <w:sz w:val="24"/>
        </w:rPr>
        <w:tab/>
        <w:t xml:space="preserve">Материально-техническое и метрологическое обеспечение  в плане решения задач Программы нуждаются в постоянном пополнении современной элементной и приборной баз. </w:t>
      </w:r>
    </w:p>
    <w:p>
      <w:pPr>
        <w:pStyle w:val="Normal"/>
        <w:jc w:val="both"/>
        <w:rPr/>
      </w:pPr>
      <w:r>
        <w:rPr>
          <w:sz w:val="24"/>
        </w:rPr>
        <w:tab/>
        <w:t>3. Одной  из основных частей Программы, полностью соответствующей подготовке к производству взрывателей, является создание испытательной базы. Создание имитационного моделирующего комплекса сближения боеприпаса с преградой , в котором использованы высокоэффективные технологии проведения эксперимента и обработки его результатов, новейшие достижения теории планирования эксперимента, прикладной статистики,  позволит математически моделировать и оптимизировать параметры и показатели разрабатываемых изделий, улучшить их качество, провести диагностику действующих взрывателей, провести автоматическое проектирование разрабатываемых изделий, снизить стоимость работ при испытаниях новых видов техники,  не разрушающих изделие,  и обеспечить 100% контроль  выпуска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4. Предполагаемые результаты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сле утверждения Программы по каждому ее пункту будет представлено техническое задание, в котором будут указаны  цель выполнения, тактико-технические требования  к  образцу,  технико-экономические  требования,  требования  по  видам  обеспечения, материалам, комплектующим изделиям, специальные требования, этапы </w:t>
      </w:r>
    </w:p>
    <w:p>
      <w:pPr>
        <w:pStyle w:val="Normal"/>
        <w:jc w:val="both"/>
        <w:rPr/>
      </w:pPr>
      <w:r>
        <w:rPr>
          <w:sz w:val="24"/>
        </w:rPr>
        <w:t xml:space="preserve">выполнения, порядок выполнения и приемки этапов, назначение и другие сведения, необходимые для разработки конкретного вида изделия. Определена цена и сроки выполнения, в соответствии с которыми будут заключены </w:t>
      </w:r>
      <w:r>
        <w:rPr>
          <w:b/>
          <w:sz w:val="24"/>
        </w:rPr>
        <w:t>отдельные договор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При предлагаемом подходе решения проблемы усовершенствования имеющихся видов боеприпасов и создания  принципиально новых видов, результатом выполнения каждого раздела программы будет разработка конструкторской документации на изделие, в соответствии с  отдельными  техническими заданиями  и обязательным предварительным расчетом цены, проведенным самим разработчико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олагается, что при всех разработках будет использована новейшая элементная база, определенная на основе проведенного патентно-информационного поиска и маркетинга, преимущество отдается технологиям двойного применения , что даст возможность при  сравнительно небольших материальных затратах проводить выпуск высокоточного оружия по замкнутому циклу и других необхомых Заказчику изде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веденные нами сроки выполнения и объемы финансирования в условных единицах $ ориентированы на рабочую силу и производство в Укра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пункты предлагаемой программы нами были подробно изучены в течение 15 лет. Научный потенциал подтверждается полученными авторскими свидетельствовами об изобретении ( более 50), публикациями и докладами ( порядка 30) и кандидатской диссертацией по основной тематик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Центр по подготовке кадров</w:t>
      </w:r>
      <w:r>
        <w:rPr>
          <w:sz w:val="24"/>
        </w:rPr>
        <w:t xml:space="preserve">   по специальности ”Боеприпасы. Неконтактные взрыватели к ним.” НИК “АИСТОН” и НИТИ “Темп” предлагают организовать силами своих специалистов. Слушателями этих курсов могут стать лишь специалисты, имеющие инженерное образование и  опыт работы по специальности (несколько лет). Перед приемными экзаменами кандидаты будут ознакомлены с порядком и процедурой их сдачи. После вступительных экзаменов в зависимости от количества баллов будут созданы группы,  для которых  обучение продлится 6 или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чебные программы в центре будут соответствовать предлагаемой программе, где слушателям будет передан опыт и знания, накопленные нашими специалистами в </w:t>
      </w:r>
    </w:p>
    <w:p>
      <w:pPr>
        <w:pStyle w:val="Normal"/>
        <w:jc w:val="both"/>
        <w:rPr/>
      </w:pPr>
      <w:r>
        <w:rPr>
          <w:sz w:val="24"/>
        </w:rPr>
        <w:t>данной области военной техники. Учебные планы по переподготовке включат в себя весь спектр дисциплин, охватывающих данную проблему. После окончания обучения в центре каждым из слушателей будет представлен курсовой проект по разработке взрывателя к одному из видов боеприпасов, включающий в себя конструкторскую документацию к нему. После защиты курсового проекта слушатель получает дип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Главный конструктор Министер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мышленной политики Украин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директор НИТИ “Темп”                                                  В.А.Черешан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ректор НИК “АИСТОН”                                            А.В.Черешански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-mail: aiston@farlep.n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14:00Z</dcterms:created>
  <dc:creator>Алексей</dc:creator>
  <dc:description/>
  <dc:language>en-US</dc:language>
  <cp:lastModifiedBy>Алексей</cp:lastModifiedBy>
  <dcterms:modified xsi:type="dcterms:W3CDTF">1999-04-20T11:17:00Z</dcterms:modified>
  <cp:revision>2</cp:revision>
  <dc:subject/>
  <dc:title/>
</cp:coreProperties>
</file>