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  <w:t>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  <w:t>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  <w:t>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  <w:t>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  <w:u w:val="single"/>
        </w:rPr>
        <w:t>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  <w:u w:val="single"/>
        </w:rPr>
        <w:t>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  <w:t>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  <w:t>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sz w:val="40"/>
          <w:szCs w:val="40"/>
        </w:rPr>
        <w:t>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sz w:val="40"/>
          <w:szCs w:val="40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ind w:left="0" w:right="0" w:hanging="0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4"/>
          <w:szCs w:val="24"/>
        </w:rPr>
      </w:pPr>
      <w:r>
        <w:rPr>
          <w:rFonts w:eastAsia="VremyaFWF;Symbol" w:cs="VremyaFWF;Symbol" w:ascii="VremyaFWF;Symbol" w:hAnsi="VremyaFWF;Symbol"/>
        </w:rPr>
        <w:t></w:t>
      </w: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  <w:u w:val="single"/>
        </w:rPr>
        <w:t>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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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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</w:t>
      </w:r>
      <w:r>
        <w:rPr>
          <w:rFonts w:eastAsia="VremyaFWF;Symbol" w:cs="VremyaFWF;Symbol" w:ascii="VremyaFWF;Symbol" w:hAnsi="VremyaFWF;Symbol"/>
        </w:rPr>
        <w:t>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</w:t>
      </w:r>
      <w:r>
        <w:rPr>
          <w:rFonts w:eastAsia="VremyaFWF;Symbol" w:cs="VremyaFWF;Symbol" w:ascii="VremyaFWF;Symbol" w:hAnsi="VremyaFWF;Symbol"/>
        </w:rPr>
        <w:t>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</w:t>
      </w:r>
      <w:r>
        <w:rPr>
          <w:rFonts w:eastAsia="VremyaFWF;Symbol" w:cs="VremyaFWF;Symbol" w:ascii="VremyaFWF;Symbol" w:hAnsi="VremyaFWF;Symbol"/>
        </w:rPr>
        <w:t>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</w:t>
      </w:r>
      <w:r>
        <w:rPr>
          <w:rFonts w:eastAsia="VremyaFWF;Symbol" w:cs="VremyaFWF;Symbol" w:ascii="VremyaFWF;Symbol" w:hAnsi="VremyaFWF;Symbol"/>
        </w:rPr>
        <w:t>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</w:t>
      </w:r>
      <w:r>
        <w:rPr>
          <w:rFonts w:eastAsia="VremyaFWF;Symbol" w:cs="VremyaFWF;Symbol" w:ascii="VremyaFWF;Symbol" w:hAnsi="VremyaFWF;Symbol"/>
        </w:rPr>
        <w:t>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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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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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></w:t>
      </w: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ab/>
        <w:tab/>
        <w:tab/>
        <w:t>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ab/>
        <w:tab/>
        <w:tab/>
        <w:tab/>
        <w:tab/>
        <w:tab/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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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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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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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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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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</w:t>
      </w:r>
      <w:r>
        <w:rPr>
          <w:rFonts w:eastAsia="VremyaFWF;Symbol" w:cs="VremyaFWF;Symbol" w:ascii="VremyaFWF;Symbol" w:hAnsi="VremyaFWF;Symbol"/>
        </w:rPr>
        <w:t>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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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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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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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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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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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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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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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</w:t>
      </w:r>
      <w:r>
        <w:rPr>
          <w:rFonts w:eastAsia="VremyaFWF;Symbol" w:cs="VremyaFWF;Symbol" w:ascii="VremyaFWF;Symbol" w:hAnsi="VremyaFWF;Symbol"/>
        </w:rPr>
        <w:tab/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</w:t>
      </w:r>
      <w:r>
        <w:rPr>
          <w:rFonts w:eastAsia="VremyaFWF;Symbol" w:cs="VremyaFWF;Symbol" w:ascii="VremyaFWF;Symbol" w:hAnsi="VremyaFWF;Symbol"/>
          <w:b/>
          <w:bCs/>
        </w:rPr>
        <w:t></w:t>
      </w:r>
      <w:r>
        <w:rPr>
          <w:rFonts w:eastAsia="VremyaFWF;Symbol" w:cs="VremyaFWF;Symbol" w:ascii="VremyaFWF;Symbol" w:hAnsi="VremyaFWF;Symbol"/>
        </w:rPr>
        <w:t>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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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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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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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</w:t>
      </w:r>
      <w:r>
        <w:rPr>
          <w:rFonts w:eastAsia="VremyaFWF;Symbol" w:cs="VremyaFWF;Symbol" w:ascii="VremyaFWF;Symbol" w:hAnsi="VremyaFWF;Symbol"/>
          <w:b/>
          <w:bCs/>
        </w:rPr>
        <w:t></w:t>
      </w:r>
      <w:r>
        <w:rPr>
          <w:rFonts w:eastAsia="VremyaFWF;Symbol" w:cs="VremyaFWF;Symbol" w:ascii="VremyaFWF;Symbol" w:hAnsi="VremyaFWF;Symbol"/>
        </w:rPr>
        <w:t>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</w:t>
      </w:r>
      <w:r>
        <w:rPr>
          <w:rFonts w:eastAsia="VremyaFWF;Symbol" w:cs="VremyaFWF;Symbol" w:ascii="VremyaFWF;Symbol" w:hAnsi="VremyaFWF;Symbol"/>
          <w:b/>
          <w:bCs/>
        </w:rPr>
        <w:t></w:t>
      </w:r>
      <w:r>
        <w:rPr>
          <w:rFonts w:eastAsia="VremyaFWF;Symbol" w:cs="VremyaFWF;Symbol" w:ascii="VremyaFWF;Symbol" w:hAnsi="VremyaFWF;Symbol"/>
        </w:rPr>
        <w:t>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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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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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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</w:t>
      </w:r>
      <w:r>
        <w:rPr>
          <w:rFonts w:eastAsia="VremyaFWF;Symbol" w:cs="VremyaFWF;Symbol" w:ascii="VremyaFWF;Symbol" w:hAnsi="VremyaFWF;Symbol"/>
        </w:rPr>
        <w:t>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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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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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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</w:r>
      <w:r>
        <w:rPr>
          <w:rFonts w:eastAsia="VremyaFWF;Symbol" w:cs="VremyaFWF;Symbol" w:ascii="VremyaFWF;Symbol" w:hAnsi="VremyaFWF;Symbol"/>
          <w:b/>
          <w:bCs/>
        </w:rPr>
        <w:t></w:t>
      </w:r>
      <w:r>
        <w:rPr>
          <w:rFonts w:eastAsia="VremyaFWF;Symbol" w:cs="VremyaFWF;Symbol" w:ascii="VremyaFWF;Symbol" w:hAnsi="VremyaFWF;Symbol"/>
        </w:rPr>
        <w:t>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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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</w:t>
      </w:r>
      <w:r>
        <w:rPr>
          <w:rFonts w:eastAsia="VremyaFWF;Symbol" w:cs="VremyaFWF;Symbol" w:ascii="VremyaFWF;Symbol" w:hAnsi="VremyaFWF;Symbol"/>
        </w:rPr>
        <w:tab/>
        <w:tab/>
        <w:tab/>
      </w:r>
      <w:r>
        <w:rPr>
          <w:rFonts w:eastAsia="VremyaFWF;Symbol" w:cs="VremyaFWF;Symbol" w:ascii="VremyaFWF;Symbol" w:hAnsi="VremyaFWF;Symbol"/>
          <w:b/>
          <w:bCs/>
        </w:rPr>
        <w:t>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</w:rPr>
      </w:pPr>
      <w:r>
        <w:rPr>
          <w:rFonts w:eastAsia="VremyaFWF;Symbol" w:cs="VremyaFWF;Symbol" w:ascii="VremyaFWF;Symbol" w:hAnsi="VremyaFWF;Symbol"/>
          <w:b/>
          <w:bCs/>
        </w:rPr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</w:t>
      </w:r>
      <w:r>
        <w:rPr>
          <w:rFonts w:eastAsia="VremyaFWF;Symbol" w:cs="VremyaFWF;Symbol" w:ascii="VremyaFWF;Symbol" w:hAnsi="VremyaFWF;Symbol"/>
          <w:b/>
          <w:bCs/>
        </w:rPr>
        <w:t></w:t>
      </w:r>
      <w:r>
        <w:rPr>
          <w:rFonts w:eastAsia="VremyaFWF;Symbol" w:cs="VremyaFWF;Symbol" w:ascii="VremyaFWF;Symbol" w:hAnsi="VremyaFWF;Symbol"/>
        </w:rPr>
        <w:t></w:t>
      </w:r>
      <w:r>
        <w:rPr>
          <w:rFonts w:eastAsia="VremyaFWF;Symbol" w:cs="VremyaFWF;Symbol" w:ascii="VremyaFWF;Symbol" w:hAnsi="VremyaFWF;Symbol"/>
          <w:b/>
          <w:bCs/>
        </w:rPr>
        <w:t></w:t>
      </w:r>
      <w:r>
        <w:rPr>
          <w:rFonts w:eastAsia="VremyaFWF;Symbol" w:cs="VremyaFWF;Symbol" w:ascii="VremyaFWF;Symbol" w:hAnsi="VremyaFWF;Symbol"/>
        </w:rPr>
        <w:t>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</w:t>
      </w:r>
      <w:r>
        <w:rPr>
          <w:rFonts w:eastAsia="VremyaFWF;Symbol" w:cs="VremyaFWF;Symbol" w:ascii="VremyaFWF;Symbol" w:hAnsi="VremyaFWF;Symbol"/>
        </w:rPr>
        <w:t>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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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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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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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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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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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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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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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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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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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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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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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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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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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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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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ind w:left="0" w:right="0" w:hanging="0"/>
        <w:rPr/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></w:t>
      </w: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ab/>
        <w:t></w:t>
        <w:tab/>
        <w:t>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2"/>
          <w:szCs w:val="22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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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</w:t>
      </w:r>
      <w:r>
        <w:rPr>
          <w:rFonts w:eastAsia="VremyaFWF;Symbol" w:cs="VremyaFWF;Symbol" w:ascii="VremyaFWF;Symbol" w:hAnsi="VremyaFWF;Symbol"/>
          <w:b/>
          <w:bCs/>
        </w:rPr>
        <w:t></w:t>
      </w:r>
      <w:r>
        <w:rPr>
          <w:rFonts w:eastAsia="VremyaFWF;Symbol" w:cs="VremyaFWF;Symbol" w:ascii="VremyaFWF;Symbol" w:hAnsi="VremyaFWF;Symbol"/>
        </w:rPr>
        <w:t>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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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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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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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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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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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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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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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</w:t>
      </w:r>
      <w:r>
        <w:rPr>
          <w:rFonts w:eastAsia="VremyaFWF;Symbol" w:cs="VremyaFWF;Symbol" w:ascii="VremyaFWF;Symbol" w:hAnsi="VremyaFWF;Symbol"/>
          <w:b/>
          <w:bCs/>
        </w:rPr>
        <w:t></w:t>
      </w:r>
      <w:r>
        <w:rPr>
          <w:rFonts w:eastAsia="VremyaFWF;Symbol" w:cs="VremyaFWF;Symbol" w:ascii="VremyaFWF;Symbol" w:hAnsi="VremyaFWF;Symbol"/>
        </w:rPr>
        <w:t>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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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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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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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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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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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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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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</w:t>
      </w:r>
      <w:r>
        <w:rPr>
          <w:rFonts w:eastAsia="VremyaFWF;Symbol" w:cs="VremyaFWF;Symbol" w:ascii="VremyaFWF;Symbol" w:hAnsi="VremyaFWF;Symbol"/>
          <w:b/>
          <w:bCs/>
        </w:rPr>
        <w:t></w:t>
      </w:r>
      <w:r>
        <w:rPr>
          <w:rFonts w:eastAsia="VremyaFWF;Symbol" w:cs="VremyaFWF;Symbol" w:ascii="VremyaFWF;Symbol" w:hAnsi="VremyaFWF;Symbol"/>
        </w:rPr>
        <w:t></w:t>
      </w:r>
      <w:r>
        <w:rPr>
          <w:rFonts w:eastAsia="VremyaFWF;Symbol" w:cs="VremyaFWF;Symbol" w:ascii="VremyaFWF;Symbol" w:hAnsi="VremyaFWF;Symbol"/>
          <w:b/>
          <w:bCs/>
        </w:rPr>
        <w:t></w:t>
      </w:r>
      <w:r>
        <w:rPr>
          <w:rFonts w:eastAsia="VremyaFWF;Symbol" w:cs="VremyaFWF;Symbol" w:ascii="VremyaFWF;Symbol" w:hAnsi="VremyaFWF;Symbol"/>
        </w:rPr>
        <w:t>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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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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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</w:t>
      </w:r>
      <w:r>
        <w:rPr>
          <w:rFonts w:eastAsia="VremyaFWF;Symbol" w:cs="VremyaFWF;Symbol" w:ascii="VremyaFWF;Symbol" w:hAnsi="VremyaFWF;Symbol"/>
          <w:b/>
          <w:bCs/>
        </w:rPr>
        <w:t></w:t>
      </w:r>
      <w:r>
        <w:rPr>
          <w:rFonts w:eastAsia="VremyaFWF;Symbol" w:cs="VremyaFWF;Symbol" w:ascii="VremyaFWF;Symbol" w:hAnsi="VremyaFWF;Symbol"/>
        </w:rPr>
        <w:t></w:t>
      </w:r>
      <w:r>
        <w:rPr>
          <w:rFonts w:eastAsia="VremyaFWF;Symbol" w:cs="VremyaFWF;Symbol" w:ascii="VremyaFWF;Symbol" w:hAnsi="VremyaFWF;Symbol"/>
          <w:b/>
          <w:bCs/>
        </w:rPr>
        <w:t></w:t>
      </w:r>
      <w:r>
        <w:rPr>
          <w:rFonts w:eastAsia="VremyaFWF;Symbol" w:cs="VremyaFWF;Symbol" w:ascii="VremyaFWF;Symbol" w:hAnsi="VremyaFWF;Symbol"/>
        </w:rPr>
        <w:t>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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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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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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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</w:t>
      </w:r>
      <w:r>
        <w:rPr>
          <w:rFonts w:eastAsia="VremyaFWF;Symbol" w:cs="VremyaFWF;Symbol" w:ascii="VremyaFWF;Symbol" w:hAnsi="VremyaFWF;Symbol"/>
          <w:b/>
          <w:bCs/>
        </w:rPr>
        <w:t></w:t>
      </w:r>
      <w:r>
        <w:rPr>
          <w:rFonts w:eastAsia="VremyaFWF;Symbol" w:cs="VremyaFWF;Symbol" w:ascii="VremyaFWF;Symbol" w:hAnsi="VremyaFWF;Symbol"/>
        </w:rPr>
        <w:t>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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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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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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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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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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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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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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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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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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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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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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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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</w:t>
      </w:r>
      <w:r>
        <w:rPr>
          <w:rFonts w:eastAsia="VremyaFWF;Symbol" w:cs="VremyaFWF;Symbol" w:ascii="VremyaFWF;Symbol" w:hAnsi="VremyaFWF;Symbol"/>
          <w:b/>
          <w:bCs/>
        </w:rPr>
        <w:t></w:t>
      </w:r>
      <w:r>
        <w:rPr>
          <w:rFonts w:eastAsia="VremyaFWF;Symbol" w:cs="VremyaFWF;Symbol" w:ascii="VremyaFWF;Symbol" w:hAnsi="VremyaFWF;Symbol"/>
        </w:rPr>
        <w:t>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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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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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</w:t>
      </w:r>
      <w:r>
        <w:rPr>
          <w:rFonts w:eastAsia="VremyaFWF;Symbol" w:cs="VremyaFWF;Symbol" w:ascii="VremyaFWF;Symbol" w:hAnsi="VremyaFWF;Symbol"/>
          <w:b/>
          <w:bCs/>
        </w:rPr>
        <w:t></w:t>
      </w:r>
      <w:r>
        <w:rPr>
          <w:rFonts w:eastAsia="VremyaFWF;Symbol" w:cs="VremyaFWF;Symbol" w:ascii="VremyaFWF;Symbol" w:hAnsi="VremyaFWF;Symbol"/>
        </w:rPr>
        <w:t>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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</w:t>
      </w:r>
      <w:r>
        <w:rPr>
          <w:rFonts w:eastAsia="VremyaFWF;Symbol" w:cs="VremyaFWF;Symbol" w:ascii="VremyaFWF;Symbol" w:hAnsi="VremyaFWF;Symbol"/>
          <w:b/>
          <w:bCs/>
        </w:rPr>
        <w:t></w:t>
      </w:r>
      <w:r>
        <w:rPr>
          <w:rFonts w:eastAsia="VremyaFWF;Symbol" w:cs="VremyaFWF;Symbol" w:ascii="VremyaFWF;Symbol" w:hAnsi="VremyaFWF;Symbol"/>
        </w:rPr>
        <w:t>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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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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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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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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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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</w:t>
      </w:r>
      <w:r>
        <w:rPr>
          <w:rFonts w:eastAsia="VremyaFWF;Symbol" w:cs="VremyaFWF;Symbol" w:ascii="VremyaFWF;Symbol" w:hAnsi="VremyaFWF;Symbol"/>
          <w:b/>
          <w:bCs/>
        </w:rPr>
        <w:t></w:t>
      </w:r>
      <w:r>
        <w:rPr>
          <w:rFonts w:eastAsia="VremyaFWF;Symbol" w:cs="VremyaFWF;Symbol" w:ascii="VremyaFWF;Symbol" w:hAnsi="VremyaFWF;Symbol"/>
        </w:rPr>
        <w:t>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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></w:t>
      </w: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ab/>
        <w:tab/>
        <w:tab/>
        <w:t>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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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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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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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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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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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</w:t>
      </w:r>
      <w:r>
        <w:rPr>
          <w:rFonts w:eastAsia="VremyaFWF;Symbol" w:cs="VremyaFWF;Symbol" w:ascii="VremyaFWF;Symbol" w:hAnsi="VremyaFWF;Symbol"/>
          <w:b/>
          <w:bCs/>
        </w:rPr>
        <w:t></w:t>
      </w:r>
      <w:r>
        <w:rPr>
          <w:rFonts w:eastAsia="VremyaFWF;Symbol" w:cs="VremyaFWF;Symbol" w:ascii="VremyaFWF;Symbol" w:hAnsi="VremyaFWF;Symbol"/>
        </w:rPr>
        <w:t>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</w:t>
      </w:r>
      <w:r>
        <w:rPr>
          <w:rFonts w:eastAsia="VremyaFWF;Symbol" w:cs="VremyaFWF;Symbol" w:ascii="VremyaFWF;Symbol" w:hAnsi="VremyaFWF;Symbol"/>
        </w:rPr>
        <w:t>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</w:t>
      </w:r>
      <w:r>
        <w:rPr>
          <w:rFonts w:eastAsia="VremyaFWF;Symbol" w:cs="VremyaFWF;Symbol" w:ascii="VremyaFWF;Symbol" w:hAnsi="VremyaFWF;Symbol"/>
          <w:b/>
          <w:bCs/>
        </w:rPr>
        <w:t></w:t>
      </w:r>
      <w:r>
        <w:rPr>
          <w:rFonts w:eastAsia="VremyaFWF;Symbol" w:cs="VremyaFWF;Symbol" w:ascii="VremyaFWF;Symbol" w:hAnsi="VremyaFWF;Symbol"/>
        </w:rPr>
        <w:t>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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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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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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</w:t>
      </w:r>
      <w:r>
        <w:rPr>
          <w:rFonts w:eastAsia="VremyaFWF;Symbol" w:cs="VremyaFWF;Symbol" w:ascii="VremyaFWF;Symbol" w:hAnsi="VremyaFWF;Symbol"/>
          <w:b/>
          <w:bCs/>
        </w:rPr>
        <w:t></w:t>
      </w:r>
      <w:r>
        <w:rPr>
          <w:rFonts w:eastAsia="VremyaFWF;Symbol" w:cs="VremyaFWF;Symbol" w:ascii="VremyaFWF;Symbol" w:hAnsi="VremyaFWF;Symbol"/>
        </w:rPr>
        <w:t>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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</w:t>
      </w:r>
      <w:r>
        <w:rPr>
          <w:rFonts w:eastAsia="VremyaFWF;Symbol" w:cs="VremyaFWF;Symbol" w:ascii="VremyaFWF;Symbol" w:hAnsi="VremyaFWF;Symbol"/>
          <w:b/>
          <w:bCs/>
        </w:rPr>
        <w:t></w:t>
      </w:r>
      <w:r>
        <w:rPr>
          <w:rFonts w:eastAsia="VremyaFWF;Symbol" w:cs="VremyaFWF;Symbol" w:ascii="VremyaFWF;Symbol" w:hAnsi="VremyaFWF;Symbol"/>
        </w:rPr>
        <w:t>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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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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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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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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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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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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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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</w:t>
      </w:r>
      <w:r>
        <w:rPr>
          <w:rFonts w:eastAsia="VremyaFWF;Symbol" w:cs="VremyaFWF;Symbol" w:ascii="VremyaFWF;Symbol" w:hAnsi="VremyaFWF;Symbol"/>
          <w:b/>
          <w:bCs/>
        </w:rPr>
        <w:t></w:t>
      </w:r>
      <w:r>
        <w:rPr>
          <w:rFonts w:eastAsia="VremyaFWF;Symbol" w:cs="VremyaFWF;Symbol" w:ascii="VremyaFWF;Symbol" w:hAnsi="VremyaFWF;Symbol"/>
        </w:rPr>
        <w:t>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</w:t>
      </w:r>
      <w:r>
        <w:rPr>
          <w:rFonts w:eastAsia="VremyaFWF;Symbol" w:cs="VremyaFWF;Symbol" w:ascii="VremyaFWF;Symbol" w:hAnsi="VremyaFWF;Symbol"/>
          <w:b/>
          <w:bCs/>
        </w:rPr>
        <w:t></w:t>
      </w:r>
      <w:r>
        <w:rPr>
          <w:rFonts w:eastAsia="VremyaFWF;Symbol" w:cs="VremyaFWF;Symbol" w:ascii="VremyaFWF;Symbol" w:hAnsi="VremyaFWF;Symbol"/>
        </w:rPr>
        <w:t>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</w:t>
      </w:r>
      <w:r>
        <w:rPr>
          <w:rFonts w:eastAsia="VremyaFWF;Symbol" w:cs="VremyaFWF;Symbol" w:ascii="VremyaFWF;Symbol" w:hAnsi="VremyaFWF;Symbol"/>
          <w:b/>
          <w:bCs/>
        </w:rPr>
        <w:t></w:t>
      </w:r>
      <w:r>
        <w:rPr>
          <w:rFonts w:eastAsia="VremyaFWF;Symbol" w:cs="VremyaFWF;Symbol" w:ascii="VremyaFWF;Symbol" w:hAnsi="VremyaFWF;Symbol"/>
        </w:rPr>
        <w:t>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</w:t>
      </w:r>
      <w:r>
        <w:rPr>
          <w:rFonts w:eastAsia="VremyaFWF;Symbol" w:cs="VremyaFWF;Symbol" w:ascii="VremyaFWF;Symbol" w:hAnsi="VremyaFWF;Symbol"/>
          <w:b/>
          <w:bCs/>
        </w:rPr>
        <w:t></w:t>
      </w:r>
      <w:r>
        <w:rPr>
          <w:rFonts w:eastAsia="VremyaFWF;Symbol" w:cs="VremyaFWF;Symbol" w:ascii="VremyaFWF;Symbol" w:hAnsi="VremyaFWF;Symbol"/>
        </w:rPr>
        <w:t>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</w:t>
      </w:r>
      <w:r>
        <w:rPr>
          <w:rFonts w:eastAsia="VremyaFWF;Symbol" w:cs="VremyaFWF;Symbol" w:ascii="VremyaFWF;Symbol" w:hAnsi="VremyaFWF;Symbol"/>
          <w:b/>
          <w:bCs/>
        </w:rPr>
        <w:t></w:t>
      </w:r>
      <w:r>
        <w:rPr>
          <w:rFonts w:eastAsia="VremyaFWF;Symbol" w:cs="VremyaFWF;Symbol" w:ascii="VremyaFWF;Symbol" w:hAnsi="VremyaFWF;Symbol"/>
        </w:rPr>
        <w:t>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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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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</w:t>
      </w:r>
      <w:r>
        <w:rPr>
          <w:rFonts w:eastAsia="VremyaFWF;Symbol" w:cs="VremyaFWF;Symbol" w:ascii="VremyaFWF;Symbol" w:hAnsi="VremyaFWF;Symbol"/>
          <w:b/>
          <w:bCs/>
        </w:rPr>
        <w:t></w:t>
      </w:r>
      <w:r>
        <w:rPr>
          <w:rFonts w:eastAsia="VremyaFWF;Symbol" w:cs="VremyaFWF;Symbol" w:ascii="VremyaFWF;Symbol" w:hAnsi="VremyaFWF;Symbol"/>
        </w:rPr>
        <w:t>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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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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ab/>
        <w:t></w:t>
      </w:r>
      <w:r>
        <w:rPr>
          <w:rFonts w:eastAsia="VremyaFWF;Symbol" w:cs="VremyaFWF;Symbol" w:ascii="VremyaFWF;Symbol" w:hAnsi="VremyaFWF;Symbol"/>
          <w:b/>
          <w:bCs/>
        </w:rPr>
        <w:t></w:t>
      </w:r>
      <w:r>
        <w:rPr>
          <w:rFonts w:eastAsia="VremyaFWF;Symbol" w:cs="VremyaFWF;Symbol" w:ascii="VremyaFWF;Symbol" w:hAnsi="VremyaFWF;Symbol"/>
        </w:rPr>
        <w:t></w:t>
      </w:r>
      <w:r>
        <w:rPr>
          <w:rFonts w:eastAsia="VremyaFWF;Symbol" w:cs="VremyaFWF;Symbol" w:ascii="VremyaFWF;Symbol" w:hAnsi="VremyaFWF;Symbol"/>
          <w:b/>
          <w:bCs/>
        </w:rPr>
        <w:t></w:t>
      </w:r>
      <w:r>
        <w:rPr>
          <w:rFonts w:eastAsia="VremyaFWF;Symbol" w:cs="VremyaFWF;Symbol" w:ascii="VremyaFWF;Symbol" w:hAnsi="VremyaFWF;Symbol"/>
        </w:rPr>
        <w:t>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</w:t>
      </w:r>
      <w:r>
        <w:rPr>
          <w:rFonts w:eastAsia="VremyaFWF;Symbol" w:cs="VremyaFWF;Symbol" w:ascii="VremyaFWF;Symbol" w:hAnsi="VremyaFWF;Symbol"/>
          <w:b/>
          <w:bCs/>
        </w:rPr>
        <w:t></w:t>
      </w:r>
      <w:r>
        <w:rPr>
          <w:rFonts w:eastAsia="VremyaFWF;Symbol" w:cs="VremyaFWF;Symbol" w:ascii="VremyaFWF;Symbol" w:hAnsi="VremyaFWF;Symbol"/>
        </w:rPr>
        <w:t>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</w:t>
      </w:r>
      <w:r>
        <w:rPr>
          <w:rFonts w:eastAsia="VremyaFWF;Symbol" w:cs="VremyaFWF;Symbol" w:ascii="VremyaFWF;Symbol" w:hAnsi="VremyaFWF;Symbol"/>
          <w:b/>
          <w:bCs/>
        </w:rPr>
        <w:t></w:t>
      </w:r>
      <w:r>
        <w:rPr>
          <w:rFonts w:eastAsia="VremyaFWF;Symbol" w:cs="VremyaFWF;Symbol" w:ascii="VremyaFWF;Symbol" w:hAnsi="VremyaFWF;Symbol"/>
        </w:rPr>
        <w:t>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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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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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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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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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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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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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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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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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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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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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</w:t>
      </w:r>
      <w:r>
        <w:rPr>
          <w:rFonts w:eastAsia="VremyaFWF;Symbol" w:cs="VremyaFWF;Symbol" w:ascii="VremyaFWF;Symbol" w:hAnsi="VremyaFWF;Symbol"/>
          <w:b/>
          <w:bCs/>
        </w:rPr>
        <w:t></w:t>
      </w:r>
      <w:r>
        <w:rPr>
          <w:rFonts w:eastAsia="VremyaFWF;Symbol" w:cs="VremyaFWF;Symbol" w:ascii="VremyaFWF;Symbol" w:hAnsi="VremyaFWF;Symbol"/>
        </w:rPr>
        <w:t>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</w:t>
      </w:r>
      <w:r>
        <w:rPr>
          <w:rFonts w:eastAsia="VremyaFWF;Symbol" w:cs="VremyaFWF;Symbol" w:ascii="VremyaFWF;Symbol" w:hAnsi="VremyaFWF;Symbol"/>
          <w:b/>
          <w:bCs/>
        </w:rPr>
        <w:t></w:t>
      </w:r>
      <w:r>
        <w:rPr>
          <w:rFonts w:eastAsia="VremyaFWF;Symbol" w:cs="VremyaFWF;Symbol" w:ascii="VremyaFWF;Symbol" w:hAnsi="VremyaFWF;Symbol"/>
        </w:rPr>
        <w:t>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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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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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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></w:t>
      </w: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ab/>
        <w:tab/>
        <w:t>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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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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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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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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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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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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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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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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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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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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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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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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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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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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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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2"/>
          <w:szCs w:val="22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></w:t>
      </w: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ab/>
        <w:tab/>
        <w:tab/>
        <w:t>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2"/>
          <w:szCs w:val="22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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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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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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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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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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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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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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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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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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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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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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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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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</w:t>
      </w:r>
      <w:r>
        <w:rPr>
          <w:rFonts w:eastAsia="VremyaFWF;Symbol" w:cs="VremyaFWF;Symbol" w:ascii="VremyaFWF;Symbol" w:hAnsi="VremyaFWF;Symbol"/>
        </w:rPr>
        <w:tab/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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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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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></w:t>
      </w:r>
      <w:r>
        <w:rPr>
          <w:rFonts w:eastAsia="VremyaFWF;Symbol" w:cs="VremyaFWF;Symbol" w:ascii="VremyaFWF;Symbol" w:hAnsi="VremyaFWF;Symbol"/>
          <w:b/>
          <w:bCs/>
          <w:i/>
          <w:iCs/>
          <w:sz w:val="22"/>
          <w:szCs w:val="22"/>
        </w:rPr>
        <w:tab/>
        <w:t>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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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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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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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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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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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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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</w:t>
      </w:r>
      <w:r>
        <w:rPr>
          <w:rFonts w:eastAsia="VremyaFWF;Symbol" w:cs="VremyaFWF;Symbol" w:ascii="VremyaFWF;Symbol" w:hAnsi="VremyaFWF;Symbol"/>
          <w:b/>
          <w:bCs/>
        </w:rPr>
        <w:t></w:t>
      </w:r>
      <w:r>
        <w:rPr>
          <w:rFonts w:eastAsia="VremyaFWF;Symbol" w:cs="VremyaFWF;Symbol" w:ascii="VremyaFWF;Symbol" w:hAnsi="VremyaFWF;Symbol"/>
        </w:rPr>
        <w:t>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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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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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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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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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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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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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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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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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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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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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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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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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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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>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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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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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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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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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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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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</w:t>
      </w:r>
      <w:r>
        <w:rPr>
          <w:rFonts w:eastAsia="VremyaFWF;Symbol" w:cs="VremyaFWF;Symbol" w:ascii="VremyaFWF;Symbol" w:hAnsi="VremyaFWF;Symbol"/>
          <w:b/>
          <w:bCs/>
        </w:rPr>
        <w:t></w:t>
      </w:r>
      <w:r>
        <w:rPr>
          <w:rFonts w:eastAsia="VremyaFWF;Symbol" w:cs="VremyaFWF;Symbol" w:ascii="VremyaFWF;Symbol" w:hAnsi="VremyaFWF;Symbol"/>
        </w:rPr>
        <w:t>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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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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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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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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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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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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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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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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</w:t>
      </w:r>
      <w:r>
        <w:rPr>
          <w:rFonts w:eastAsia="VremyaFWF;Symbol" w:cs="VremyaFWF;Symbol" w:ascii="VremyaFWF;Symbol" w:hAnsi="VremyaFWF;Symbol"/>
          <w:b/>
          <w:bCs/>
        </w:rPr>
        <w:t></w:t>
      </w:r>
      <w:r>
        <w:rPr>
          <w:rFonts w:eastAsia="VremyaFWF;Symbol" w:cs="VremyaFWF;Symbol" w:ascii="VremyaFWF;Symbol" w:hAnsi="VremyaFWF;Symbol"/>
        </w:rPr>
        <w:t></w:t>
      </w:r>
      <w:r>
        <w:rPr>
          <w:rFonts w:eastAsia="VremyaFWF;Symbol" w:cs="VremyaFWF;Symbol" w:ascii="VremyaFWF;Symbol" w:hAnsi="VremyaFWF;Symbol"/>
          <w:b/>
          <w:bCs/>
        </w:rPr>
        <w:t></w:t>
      </w:r>
      <w:r>
        <w:rPr>
          <w:rFonts w:eastAsia="VremyaFWF;Symbol" w:cs="VremyaFWF;Symbol" w:ascii="VremyaFWF;Symbol" w:hAnsi="VremyaFWF;Symbol"/>
        </w:rPr>
        <w:t>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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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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</w:t>
      </w:r>
      <w:r>
        <w:rPr>
          <w:rFonts w:eastAsia="VremyaFWF;Symbol" w:cs="VremyaFWF;Symbol" w:ascii="VremyaFWF;Symbol" w:hAnsi="VremyaFWF;Symbol"/>
        </w:rPr>
        <w:t>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</w:t>
      </w:r>
      <w:r>
        <w:rPr>
          <w:rFonts w:eastAsia="VremyaFWF;Symbol" w:cs="VremyaFWF;Symbol" w:ascii="VremyaFWF;Symbol" w:hAnsi="VremyaFWF;Symbol"/>
          <w:b/>
          <w:bCs/>
        </w:rPr>
        <w:t></w:t>
      </w:r>
      <w:r>
        <w:rPr>
          <w:rFonts w:eastAsia="VremyaFWF;Symbol" w:cs="VremyaFWF;Symbol" w:ascii="VremyaFWF;Symbol" w:hAnsi="VremyaFWF;Symbol"/>
        </w:rPr>
        <w:t>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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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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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</w:t>
      </w:r>
      <w:r>
        <w:rPr>
          <w:rFonts w:eastAsia="VremyaFWF;Symbol" w:cs="VremyaFWF;Symbol" w:ascii="VremyaFWF;Symbol" w:hAnsi="VremyaFWF;Symbol"/>
        </w:rPr>
        <w:t>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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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</w:t>
      </w:r>
      <w:r>
        <w:rPr>
          <w:rFonts w:eastAsia="VremyaFWF;Symbol" w:cs="VremyaFWF;Symbol" w:ascii="VremyaFWF;Symbol" w:hAnsi="VremyaFWF;Symbol"/>
        </w:rPr>
        <w:t>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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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b/>
          <w:bCs/>
        </w:rPr>
        <w:t></w:t>
      </w:r>
      <w:r>
        <w:rPr>
          <w:rFonts w:eastAsia="VremyaFWF;Symbol" w:cs="VremyaFWF;Symbol" w:ascii="VremyaFWF;Symbol" w:hAnsi="VremyaFWF;Symbol"/>
        </w:rPr>
        <w:t></w:t>
      </w:r>
    </w:p>
    <w:p>
      <w:pPr>
        <w:pStyle w:val="Normal"/>
        <w:ind w:right="1350" w:hanging="0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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44"/>
          <w:szCs w:val="44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44"/>
          <w:szCs w:val="44"/>
        </w:rPr>
        <w:t></w:t>
      </w:r>
    </w:p>
    <w:p>
      <w:pPr>
        <w:pStyle w:val="Normal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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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sz w:val="28"/>
          <w:szCs w:val="28"/>
        </w:rPr>
        <w:t>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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sz w:val="28"/>
          <w:szCs w:val="28"/>
        </w:rPr>
        <w:t>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</w:t>
      </w:r>
    </w:p>
    <w:p>
      <w:pPr>
        <w:pStyle w:val="Normal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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</w:t>
      </w:r>
    </w:p>
    <w:p>
      <w:pPr>
        <w:pStyle w:val="Normal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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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sz w:val="28"/>
          <w:szCs w:val="28"/>
        </w:rPr>
        <w:t>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</w:t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sz w:val="28"/>
          <w:szCs w:val="28"/>
        </w:rPr>
        <w:t></w:t>
      </w:r>
      <w:r>
        <w:rPr>
          <w:rFonts w:eastAsia="VremyaFWF;Symbol" w:cs="VremyaFWF;Symbol" w:ascii="VremyaFWF;Symbol" w:hAnsi="VremyaFWF;Symbol"/>
          <w:sz w:val="28"/>
          <w:szCs w:val="28"/>
        </w:rPr>
        <w:tab/>
        <w:t></w:t>
      </w:r>
    </w:p>
    <w:p>
      <w:pPr>
        <w:pStyle w:val="Normal"/>
        <w:ind w:left="0" w:right="0" w:hanging="0"/>
        <w:jc w:val="left"/>
        <w:rPr>
          <w:rFonts w:ascii="VremyaFWF;Symbol" w:hAnsi="VremyaFWF;Symbol" w:eastAsia="VremyaFWF;Symbol" w:cs="VremyaFWF;Symbol"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APPS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13:45:00Z</dcterms:created>
  <dc:creator/>
  <dc:description/>
  <dc:language>en-US</dc:language>
  <cp:lastModifiedBy>Leo Amigood</cp:lastModifiedBy>
  <cp:lastPrinted>1995-05-26T13:55:00Z</cp:lastPrinted>
  <dcterms:modified xsi:type="dcterms:W3CDTF">1995-06-08T01:03:00Z</dcterms:modified>
  <cp:revision>7</cp:revision>
  <dc:subject/>
  <dc:title> 		���������� ������� � ������� ����</dc:title>
</cp:coreProperties>
</file>