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1"/>
        <w:spacing w:before="480" w:after="0"/>
        <w:ind w:left="0" w:hanging="0"/>
        <w:rPr>
          <w:sz w:val="24"/>
        </w:rPr>
      </w:pPr>
      <w:r>
        <w:rPr>
          <w:sz w:val="24"/>
        </w:rPr>
        <w:t>1. Вооруженные Силы Российской Федерации на современном этапе.</w:t>
      </w:r>
    </w:p>
    <w:p>
      <w:pPr>
        <w:pStyle w:val="Normal1"/>
        <w:spacing w:before="240" w:after="0"/>
        <w:ind w:left="0" w:hanging="0"/>
        <w:rPr>
          <w:sz w:val="24"/>
        </w:rPr>
      </w:pPr>
      <w:r>
        <w:rPr>
          <w:sz w:val="24"/>
        </w:rPr>
        <w:t>2 Служба в Вооруженных Силах РФ;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а) воинская обязанность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б) воинский учёт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в) подготовка граждан к военной службе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г) призыв граждан на военную службу,</w:t>
      </w:r>
    </w:p>
    <w:p>
      <w:pPr>
        <w:pStyle w:val="Normal1"/>
        <w:spacing w:lineRule="auto" w:line="218"/>
        <w:ind w:left="0" w:firstLine="680"/>
        <w:rPr>
          <w:sz w:val="24"/>
        </w:rPr>
      </w:pPr>
      <w:r>
        <w:rPr>
          <w:sz w:val="24"/>
        </w:rPr>
        <w:t>д) основные обязанности граждан при исполнении воинской службы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е) воинские должности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ж) состав военнослужащих и воинские звания,</w:t>
      </w:r>
    </w:p>
    <w:p>
      <w:pPr>
        <w:pStyle w:val="Normal1"/>
        <w:ind w:left="0" w:firstLine="680"/>
        <w:rPr>
          <w:sz w:val="24"/>
        </w:rPr>
      </w:pPr>
      <w:r>
        <w:rPr>
          <w:sz w:val="24"/>
        </w:rPr>
        <w:t>з) военная символика,</w:t>
      </w:r>
    </w:p>
    <w:p>
      <w:pPr>
        <w:pStyle w:val="Normal1"/>
        <w:spacing w:lineRule="auto" w:line="259"/>
        <w:ind w:left="0" w:firstLine="680"/>
        <w:rPr>
          <w:sz w:val="24"/>
        </w:rPr>
      </w:pPr>
      <w:r>
        <w:rPr>
          <w:sz w:val="24"/>
        </w:rPr>
        <w:t>и) статус военнослужащих Основные права свободы гарантии социальной защиты.</w:t>
      </w:r>
    </w:p>
    <w:p>
      <w:pPr>
        <w:pStyle w:val="Normal1"/>
        <w:spacing w:before="240" w:after="0"/>
        <w:ind w:left="0" w:hanging="0"/>
        <w:rPr/>
      </w:pPr>
      <w:r>
        <w:rPr>
          <w:sz w:val="24"/>
        </w:rPr>
        <w:t>3 Военные учебные заведения в</w:t>
      </w:r>
      <w:r>
        <w:rPr>
          <w:b/>
          <w:sz w:val="24"/>
        </w:rPr>
        <w:t xml:space="preserve"> РФ.</w:t>
      </w:r>
    </w:p>
    <w:p>
      <w:pPr>
        <w:pStyle w:val="Normal1"/>
        <w:spacing w:before="12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ООРУЖЕННЫЕ СИЛЫ РФ НА СОВРЕМЕННОМ ЭТАПЕ.</w:t>
      </w:r>
    </w:p>
    <w:p>
      <w:pPr>
        <w:pStyle w:val="Normal1"/>
        <w:spacing w:lineRule="auto" w:line="218" w:before="200" w:after="0"/>
        <w:ind w:left="0" w:firstLine="820"/>
        <w:rPr>
          <w:sz w:val="24"/>
        </w:rPr>
      </w:pPr>
      <w:r>
        <w:rPr>
          <w:sz w:val="24"/>
        </w:rPr>
        <w:t>В последние годы военно-политическая ситуация в мире претерпела значительные изменения; закончилась « холодная война», улучшились российско-американские отношения. Выросла угроза 3-й мировой войны. Конфронтация между Востоком и Западом уступила место партнерству. Наметилась важная позитивная тенденция создания европейской системы коллективной безопасности. Произошли и другие положительные сдвиги.</w:t>
      </w:r>
    </w:p>
    <w:p>
      <w:pPr>
        <w:pStyle w:val="Normal1"/>
        <w:spacing w:lineRule="auto" w:line="218"/>
        <w:ind w:left="0" w:firstLine="680"/>
        <w:rPr>
          <w:sz w:val="24"/>
        </w:rPr>
      </w:pPr>
      <w:r>
        <w:rPr>
          <w:sz w:val="24"/>
        </w:rPr>
        <w:t>Однако, как показывают факты, военная опасность еще существует. Более того, она непосредственно затрагивает национальные интересы  России. Доказательством этого являются следующие факторы:</w:t>
      </w:r>
    </w:p>
    <w:p>
      <w:pPr>
        <w:pStyle w:val="Normal1"/>
        <w:ind w:left="0" w:firstLine="700"/>
        <w:rPr>
          <w:sz w:val="24"/>
        </w:rPr>
      </w:pPr>
      <w:r>
        <w:rPr>
          <w:sz w:val="24"/>
        </w:rPr>
        <w:t>-существование в различных районах мира очагов военных конфликтов,</w:t>
      </w:r>
    </w:p>
    <w:p>
      <w:pPr>
        <w:pStyle w:val="Normal1"/>
        <w:spacing w:lineRule="auto" w:line="218"/>
        <w:ind w:left="0" w:firstLine="700"/>
        <w:rPr>
          <w:sz w:val="24"/>
        </w:rPr>
      </w:pPr>
      <w:r>
        <w:rPr>
          <w:sz w:val="24"/>
        </w:rPr>
        <w:t>-стремление отдельных государств или группировок доминировать в различных регионах, используя в решении спорных вопросов военную силу,</w:t>
      </w:r>
    </w:p>
    <w:p>
      <w:pPr>
        <w:pStyle w:val="Normal1"/>
        <w:spacing w:lineRule="auto" w:line="218"/>
        <w:ind w:left="0" w:firstLine="700"/>
        <w:rPr>
          <w:sz w:val="24"/>
        </w:rPr>
      </w:pPr>
      <w:r>
        <w:rPr>
          <w:sz w:val="24"/>
        </w:rPr>
        <w:t>-наличие у ряда государств или коалиций мощных вооруженных сил, высо1сйх мобилизационных возможностей, базирование войск вблизи России,</w:t>
      </w:r>
    </w:p>
    <w:p>
      <w:pPr>
        <w:pStyle w:val="Normal1"/>
        <w:spacing w:lineRule="auto" w:line="218"/>
        <w:ind w:left="0" w:firstLine="700"/>
        <w:rPr>
          <w:sz w:val="24"/>
        </w:rPr>
      </w:pPr>
      <w:r>
        <w:rPr>
          <w:sz w:val="24"/>
        </w:rPr>
        <w:t>-нестабильность политической обстановки в мире в сочетании с наращиванием некоторыми государствами своего военного потенциала,</w:t>
      </w:r>
    </w:p>
    <w:p>
      <w:pPr>
        <w:pStyle w:val="Normal1"/>
        <w:spacing w:lineRule="auto" w:line="218"/>
        <w:ind w:left="0" w:firstLine="700"/>
        <w:rPr>
          <w:sz w:val="24"/>
        </w:rPr>
      </w:pPr>
      <w:r>
        <w:rPr>
          <w:sz w:val="24"/>
        </w:rPr>
        <w:t>-распространение оружия массового поражения и средств его доставки, возможность увеличения членов «ядерного клуба»,-попытка некоторых весьма сильных в военно-экономическом отношений держав использовать против России средства политического и экономического давления или военный шантаж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 сложившихся условиях для России стало объективной необходимостью создание   качественно-новых   Вооруженных   Сил,   экономически   менее обременительных для государства, значительно меньших по численности и в тоже время более эффективных, способных обеспечить безопасность страны в любой обстановке. Российская армия была создана по указу Президента РФ от 7 мая 1992года «О создании Вооруженных Сил РФ»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Согласно Закону РФ «Об обороне», Вооруженные Силы предназначены для отражения агрессии и нанесения агрессору поражения, а также для выполнения задач в соответствии с международными обязательствами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ооруженные Силы могут быть привлечены и к решению задач не связанных с их основным предназначением, но затрагивающих национальные интересы России. Таковыми задачами могут быть:</w:t>
      </w:r>
    </w:p>
    <w:p>
      <w:pPr>
        <w:pStyle w:val="Normal1"/>
        <w:spacing w:lineRule="auto" w:line="218"/>
        <w:ind w:left="0" w:firstLine="780"/>
        <w:rPr>
          <w:sz w:val="24"/>
        </w:rPr>
      </w:pPr>
      <w:r>
        <w:rPr>
          <w:sz w:val="24"/>
        </w:rPr>
        <w:t>-участие вместе с внутренними войсками и правоохранительными органами в борьбе с организованной преступностью, в защите прав и свобод граждан России,</w:t>
      </w:r>
    </w:p>
    <w:p>
      <w:pPr>
        <w:pStyle w:val="Normal1"/>
        <w:ind w:left="0" w:firstLine="780"/>
        <w:rPr>
          <w:sz w:val="24"/>
        </w:rPr>
      </w:pPr>
      <w:r>
        <w:rPr>
          <w:sz w:val="24"/>
        </w:rPr>
        <w:t>-обеспечение коллективной безопасности стран СНГ,</w:t>
      </w:r>
    </w:p>
    <w:p>
      <w:pPr>
        <w:pStyle w:val="Normal1"/>
        <w:spacing w:lineRule="auto" w:line="218"/>
        <w:ind w:left="0" w:firstLine="740"/>
        <w:rPr>
          <w:sz w:val="24"/>
        </w:rPr>
      </w:pPr>
      <w:r>
        <w:rPr>
          <w:sz w:val="24"/>
        </w:rPr>
        <w:t>-выполнение миротворческих миссий как в ближнем, так и в дальнем зарубежье и другое 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Указанные и другие сложные задачи российские войска решают в определенной организационной структуре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 состав Вооружённых Сил РФ входят Ракетные войска стратегического назначения. Сухопутные войска. Войска противовоздушной обороны. Военно-воздушные Силы, Военно-Морской Флот, Тыл Вооруженных Сил, а также рода войск центрального подчинения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иды Вооруженных Сил РФ подчиняются главнокомандующим, которые являются заместителями Министра обороны РФ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Непосредственное руководство Вооруженными Силами РФ осуществляет Министр обороны РФ, через Министерство обороны. Основным органом оперативного управления войсками и силами флота Вооруженных Сил является Генеральный штаб Вооруженных Сил РФ.</w:t>
      </w:r>
    </w:p>
    <w:p>
      <w:pPr>
        <w:pStyle w:val="Normal1"/>
        <w:spacing w:before="960" w:after="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ВОИНСКАЯ ОБЯЗАННОСТЬ И ВОЕННАЯ СЛУЖБА ГРАЖДАН.</w:t>
      </w:r>
    </w:p>
    <w:p>
      <w:pPr>
        <w:pStyle w:val="Normal1"/>
        <w:spacing w:lineRule="auto" w:line="218" w:before="200" w:after="0"/>
        <w:ind w:left="0" w:hanging="0"/>
        <w:rPr>
          <w:sz w:val="24"/>
        </w:rPr>
      </w:pPr>
      <w:r>
        <w:rPr>
          <w:sz w:val="24"/>
        </w:rPr>
        <w:t>Защита Отечества является долгом и обязанностью гражданина Российской Федерации.</w:t>
      </w:r>
    </w:p>
    <w:p>
      <w:pPr>
        <w:pStyle w:val="Normal1"/>
        <w:spacing w:lineRule="auto" w:line="218" w:before="200" w:after="0"/>
        <w:ind w:left="0" w:hanging="0"/>
        <w:rPr>
          <w:sz w:val="24"/>
        </w:rPr>
      </w:pPr>
      <w:r>
        <w:rPr>
          <w:sz w:val="24"/>
        </w:rPr>
        <w:t>Военная служба - особый вид государственной службы, заключающийся в исполнении гражданами установленной законами воинской обязанности в составе Вооруженных Сил РФ или других войск. Военная служба является наиболее активной формой реализации долга и обязанности каждого гражданина по защита Отечества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Гражданин, проходящий военную службу, является военнослужащим и имеет правовое положение, определяемое законом.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На военную службу призываются граждане мужского пола в возрасте от 18 до 27 лет, состоящие или обязанные состоять на воинском учете, не имеющие права на освобождение или отсрочку от призыва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От воинской обязанности освобождаются граждане мужского пола моложе 16 и старше 60 лет, женского пола - моложе 18 и старше 50 лет, а также не годные к военной службе по состоянию здоровья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Воинская обязанность граждан РФ предусматривает: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инский учет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 к военной службе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хождение военной службы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бывание в запасе (резерве)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енное обучение в мирное время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Порядок прохождения военной службы устанавливается Законодательством и другими нормативно-правовыми документами. Основными из них являются: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ституция РФ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он РФ «Об обороне»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он РФ «О воинской обязанности и военной службе»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он РФ «О статусе военнослужащих»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новные положения Военной доктрины РФ,</w:t>
      </w:r>
    </w:p>
    <w:p>
      <w:pPr>
        <w:pStyle w:val="Normal1"/>
        <w:ind w:left="0" w:firstLine="8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щевойсковые уставы Вооруженных Сил РФ.</w:t>
      </w:r>
    </w:p>
    <w:p>
      <w:pPr>
        <w:pStyle w:val="Normal1"/>
        <w:spacing w:before="700" w:after="0"/>
        <w:ind w:left="0" w:hanging="0"/>
        <w:rPr>
          <w:sz w:val="24"/>
        </w:rPr>
      </w:pPr>
      <w:r>
        <w:rPr>
          <w:sz w:val="24"/>
        </w:rPr>
        <w:t>ВОИНСКИЙ УЧЁТ.</w:t>
      </w:r>
    </w:p>
    <w:p>
      <w:pPr>
        <w:pStyle w:val="Normal1"/>
        <w:spacing w:lineRule="auto" w:line="218" w:before="200" w:after="0"/>
        <w:ind w:left="0" w:hanging="0"/>
        <w:rPr>
          <w:sz w:val="24"/>
        </w:rPr>
      </w:pPr>
      <w:r>
        <w:rPr>
          <w:sz w:val="24"/>
        </w:rPr>
        <w:t>Учёт граждан призывного возраста и военнообязанных по месту их жительства осуществляется военными комиссариатами. В населённых пунктах, где нет военных комиссариатов, первичный воинский учет ведёт местная администрация. Граждане обязаны состоять на воинском учёте, за исключением освобождённых Законом от воинской обязанности, не имеющих военно-учетной специальности граждан женского пола, отбывающих уголовное наказание в виде лишения свободы, достигших предельного возраста пребывания в запасе, убывших на постоянное место жительства за границу.</w:t>
      </w:r>
    </w:p>
    <w:p>
      <w:pPr>
        <w:pStyle w:val="Normal1"/>
        <w:spacing w:lineRule="auto" w:line="218" w:before="660" w:after="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ПЕРВОНАЧАЛЬНАЯ ПОСТАНОВКА ГРАЖДАН НА ВОИНСКИЙ УЧЁТ.</w:t>
      </w:r>
    </w:p>
    <w:p>
      <w:pPr>
        <w:pStyle w:val="Normal1"/>
        <w:spacing w:lineRule="auto" w:line="218" w:before="200" w:after="0"/>
        <w:ind w:left="0" w:firstLine="720"/>
        <w:rPr>
          <w:sz w:val="24"/>
        </w:rPr>
      </w:pPr>
      <w:r>
        <w:rPr>
          <w:sz w:val="24"/>
        </w:rPr>
        <w:t>Граждане мужского пола ставятся на воинский учёт в районной или городской (в городе без районного деления)комиссией по постановке граждан на воинский учёт в период с 1.01 по 31.03 в год достижения гражданином 17-летнего возрас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ервоначальная постановка граждан женского пола на воинский учёт осуществляется районным или городским (без районного деления) военным комиссариатом после приобретения ими военно-учётной специальности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Комиссия по постановке граждан на воинский учёт утверждается решением главы местной администрации в следующем составе:</w:t>
      </w:r>
    </w:p>
    <w:p>
      <w:pPr>
        <w:pStyle w:val="Normal1"/>
        <w:spacing w:lineRule="auto" w:line="218"/>
        <w:ind w:left="0" w:firstLine="9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енный комиссар района или города (без районного деления) или его заместитель-председатель комиссии,</w:t>
      </w:r>
    </w:p>
    <w:p>
      <w:pPr>
        <w:pStyle w:val="Normal1"/>
        <w:ind w:left="0" w:firstLine="9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екретарь комиссии,</w:t>
      </w:r>
    </w:p>
    <w:p>
      <w:pPr>
        <w:pStyle w:val="Normal1"/>
        <w:spacing w:lineRule="auto" w:line="218"/>
        <w:ind w:left="0" w:firstLine="9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рачи, проводящие медицинское освидетельствование граждан в связи с их постановкой на воинский учёт.</w:t>
      </w:r>
    </w:p>
    <w:p>
      <w:pPr>
        <w:pStyle w:val="Normal1"/>
        <w:spacing w:before="240" w:after="0"/>
        <w:ind w:left="0" w:hanging="0"/>
        <w:rPr>
          <w:sz w:val="24"/>
        </w:rPr>
      </w:pPr>
      <w:r>
        <w:rPr>
          <w:sz w:val="24"/>
        </w:rPr>
        <w:t>Комиссия по постановке граждан на воинский учёт обязана:</w:t>
      </w:r>
    </w:p>
    <w:p>
      <w:pPr>
        <w:pStyle w:val="Normal1"/>
        <w:spacing w:lineRule="auto" w:line="218"/>
        <w:ind w:left="0" w:firstLine="9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рганизовать медицинское освидетельствование гражданина и определить его годность к военной службе,</w:t>
      </w:r>
    </w:p>
    <w:p>
      <w:pPr>
        <w:pStyle w:val="Normal1"/>
        <w:spacing w:lineRule="auto" w:line="218"/>
        <w:ind w:left="0" w:firstLine="9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ь решение о постановке гражданина на воинский учёт или об освобождении его от воинской обязанности в связи с негодностью по состоянию здоровья,</w:t>
      </w:r>
    </w:p>
    <w:p>
      <w:pPr>
        <w:pStyle w:val="Normal1"/>
        <w:ind w:left="0" w:firstLine="8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сти профессионально-психологическое обследование гражданина</w:t>
      </w:r>
    </w:p>
    <w:p>
      <w:pPr>
        <w:pStyle w:val="Normal1"/>
        <w:spacing w:lineRule="auto" w:line="218"/>
        <w:ind w:left="0" w:firstLine="200"/>
        <w:rPr>
          <w:sz w:val="24"/>
        </w:rPr>
      </w:pPr>
      <w:r>
        <w:rPr>
          <w:sz w:val="24"/>
        </w:rPr>
        <w:t>для определения возможного его использования на военной службе. Председатель или секретарь комиссии по постановке граждан на воинский учёт обязаны объявить гражданину решение комиссии и разъяснить его обязанности по воинскому учету.</w:t>
      </w:r>
    </w:p>
    <w:p>
      <w:pPr>
        <w:pStyle w:val="Normal1"/>
        <w:ind w:left="0" w:firstLine="880"/>
        <w:rPr>
          <w:sz w:val="24"/>
        </w:rPr>
      </w:pPr>
      <w:r>
        <w:rPr>
          <w:sz w:val="24"/>
        </w:rPr>
        <w:t>Обязанности гражданина по воинскому учёту:</w:t>
      </w:r>
    </w:p>
    <w:p>
      <w:pPr>
        <w:pStyle w:val="Normal1"/>
        <w:spacing w:lineRule="auto" w:line="218"/>
        <w:ind w:left="0" w:firstLine="880"/>
        <w:rPr>
          <w:sz w:val="24"/>
        </w:rPr>
      </w:pPr>
      <w:r>
        <w:rPr>
          <w:sz w:val="24"/>
        </w:rPr>
        <w:t>Гражданин обязан явиться по вызову военного комиссариата района или города(без районного деления), на территории которого он постоянно или временно (сроком более 3 месяцев) проживает, по вопросу воинского учёта.</w:t>
      </w:r>
    </w:p>
    <w:p>
      <w:pPr>
        <w:pStyle w:val="Normal1"/>
        <w:spacing w:lineRule="auto" w:line="218"/>
        <w:ind w:left="0" w:firstLine="880"/>
        <w:rPr>
          <w:sz w:val="24"/>
        </w:rPr>
      </w:pPr>
      <w:r>
        <w:rPr>
          <w:sz w:val="24"/>
        </w:rPr>
        <w:t>Гражданин, уволенный в запас Вооруженных Сил РФ или из органов внутренних дел с зачислением в запас Вооруженных Сил, обязан в 2-х недельный срок со дня получения документов о зачислении его в запас явиться в военный комиссариат района или города (без районного деления) по месту его жительства по вопросу постановки его на воинский учёт.</w:t>
      </w:r>
    </w:p>
    <w:p>
      <w:pPr>
        <w:pStyle w:val="Normal1"/>
        <w:spacing w:lineRule="auto" w:line="218"/>
        <w:ind w:left="0" w:firstLine="880"/>
        <w:rPr>
          <w:sz w:val="24"/>
        </w:rPr>
      </w:pPr>
      <w:r>
        <w:rPr>
          <w:sz w:val="24"/>
        </w:rPr>
        <w:t>Гражданин, состоящий на воинском учете, обязан в 2-х недельный срок сообщить в соответствующий орган, осуществляющий воинский учёт, об изменении своего семейного положения, места жительства в пределах района или города(без районного деления), образования, места работы и должности.</w:t>
      </w:r>
    </w:p>
    <w:p>
      <w:pPr>
        <w:pStyle w:val="Normal1"/>
        <w:spacing w:lineRule="auto" w:line="218"/>
        <w:ind w:left="0" w:firstLine="880"/>
        <w:rPr>
          <w:sz w:val="24"/>
        </w:rPr>
      </w:pPr>
      <w:r>
        <w:rPr>
          <w:sz w:val="24"/>
        </w:rPr>
        <w:t>Гражданин, состоящий на воинском учёте, при переезде в другой район(город) на постоянное место жительства(при убытии за границу на срок свыше 6-месяцев) обязан сняться с воинского учёта и, по прибытии на новое место жительства(возвращении из-за границы), в 2-хнедельный срок встать на воинский учёт.</w:t>
      </w:r>
    </w:p>
    <w:p>
      <w:pPr>
        <w:pStyle w:val="Normal1"/>
        <w:spacing w:before="700" w:after="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ПОДГОТОВКА ГРАЖДАН К ВОЕННОЙ СЛУЖБЕ.</w:t>
      </w:r>
    </w:p>
    <w:p>
      <w:pPr>
        <w:pStyle w:val="Normal1"/>
        <w:spacing w:lineRule="auto" w:line="218" w:before="200" w:after="0"/>
        <w:ind w:left="0" w:firstLine="800"/>
        <w:rPr>
          <w:sz w:val="24"/>
        </w:rPr>
      </w:pPr>
      <w:r>
        <w:rPr>
          <w:sz w:val="24"/>
        </w:rPr>
        <w:t>Подготовка граждан к военной службе в соответствии с</w:t>
        <w:tab/>
        <w:t>законом подразделяется на обязательную и добровольную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Обязательная подготовка гражданина к военной службе предусматривает: • медицинские обследования и освидетельствования, а при необходимости и с согласия гражданина — лечебно-оздоровительные мероприятия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Подготовка учащихся к военной службе осуществляется также в процессе изучения курса «Основы безопасности жизнедеятельности», в котором предусмотрено получение обучающимися необходимых знаний об обороне государства, о воинской обязанности граждан, а также приобретение навыков по гражданской обороне. Обязательная подготовка граждан к военной службе может также осуществляться в ходе военных сборов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Гражданин при первоначальной постановке на воинский учет подлежит медицинскому освидетельствованию врачами-специалистами: хирургом, терапевтом, невропатологом. окулистом, отоларингологом, стоматологом и, при необходимости, психиатром, врачами других специальностей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В случае невозможности на месте получить медицинское заключение о годности гражданина к военной службе, комиссия по постановке граждан на воинский учет может направить его на амбулаторное или стационарное медицинское обследование в медицинское учреждение.</w:t>
      </w:r>
    </w:p>
    <w:p>
      <w:pPr>
        <w:pStyle w:val="Normal1"/>
        <w:spacing w:lineRule="auto" w:line="218"/>
        <w:ind w:left="0" w:firstLine="300"/>
        <w:rPr/>
      </w:pPr>
      <w:r>
        <w:rPr>
          <w:b/>
          <w:sz w:val="24"/>
        </w:rPr>
        <w:t>Добровольная подготовка</w:t>
      </w:r>
      <w:r>
        <w:rPr>
          <w:sz w:val="24"/>
        </w:rPr>
        <w:t xml:space="preserve"> гражданина к военной службе предусматривает: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нятия военно-прикладными видами спорта;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владение военно-учетными специальностями;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учение в учреждениях среднего (полного) общего образования с дополнительной образовательной программой, имеющей целью военную подготовку несовершеннолетних граждан;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. обучение студентов (курсантов) по программе подготовки офицеров запаса на военных кафедрах при вузах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 xml:space="preserve">Гражданин, которому в установленном порядке присвоен первый спортивный разряд или спортивное звание по военно-прикладному виду спорта, пользуется правом внеконкурсного поступления в военное училище и выбора рода войск в соответствии с его спортивной подготовкой при призыве на военную службу. 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b/>
          <w:sz w:val="24"/>
        </w:rPr>
        <w:t>Овладение военно-учетными специальностями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Обучение в общеобразовательных учреждениях среднего (полного) общего образования с дополнительной образовательной программой, имеющей целью военную подготовку несовершеннолетних граждан мужского пола: кадетские (суворовские), морские кадетские (нахимовские) и музыкальные кадетские корпуса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Несовершеннолетний гражданин мужского пола — сирота или оставшийся без попечения родителей, зачисляется в кадетские корпуса без экзаменов - по результатам обследования и медицинского освидетельствования. Гражданин, успешно завершивший обучение в кадетском корпусе, пользуется правом поступления в военное училище без экзаменов.</w:t>
      </w:r>
    </w:p>
    <w:p>
      <w:pPr>
        <w:pStyle w:val="Normal1"/>
        <w:spacing w:before="200" w:after="0"/>
        <w:ind w:left="0" w:hanging="0"/>
        <w:jc w:val="center"/>
        <w:rPr>
          <w:sz w:val="32"/>
        </w:rPr>
      </w:pPr>
      <w:r>
        <w:rPr>
          <w:b/>
          <w:sz w:val="32"/>
        </w:rPr>
        <w:t>ПРИЗЫВ ГРАЖДАН НА ВОЕННУЮ СЛУЖБУ.</w:t>
      </w:r>
    </w:p>
    <w:p>
      <w:pPr>
        <w:pStyle w:val="Normal1"/>
        <w:spacing w:lineRule="auto" w:line="218" w:before="340" w:after="0"/>
        <w:ind w:left="0" w:hanging="0"/>
        <w:rPr>
          <w:sz w:val="24"/>
        </w:rPr>
      </w:pPr>
      <w:r>
        <w:rPr>
          <w:sz w:val="24"/>
        </w:rPr>
        <w:t>Решение о призыве гражданина на военную службу может быть принято только после дости</w:t>
        <w:softHyphen/>
        <w:t>жения им 18-летнего возраста.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Призыв граждан на военную службу осуществляется два раза в год — с 1 апреля по 30 июня и с 1 октября по 31 декабря на основании указов Президента Российской Федерации.</w:t>
      </w:r>
    </w:p>
    <w:p>
      <w:pPr>
        <w:pStyle w:val="Normal1"/>
        <w:ind w:left="0" w:firstLine="260"/>
        <w:rPr>
          <w:sz w:val="24"/>
        </w:rPr>
      </w:pPr>
      <w:r>
        <w:rPr>
          <w:b/>
          <w:sz w:val="24"/>
        </w:rPr>
        <w:t>От призыва на военную службу освобождается гражданин: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признанный негодным или ограниченно годным к военной службе по состоянию здоровья;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проходящий или прошедший военную службу</w:t>
      </w:r>
      <w:r>
        <w:rPr>
          <w:sz w:val="24"/>
          <w:lang w:val="en-US"/>
        </w:rPr>
        <w:t>;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прошедший военную службу в вооруженных силах другого государства</w:t>
      </w:r>
      <w:r>
        <w:rPr>
          <w:sz w:val="24"/>
          <w:lang w:val="en-US"/>
        </w:rPr>
        <w:t>;</w:t>
      </w:r>
    </w:p>
    <w:p>
      <w:pPr>
        <w:pStyle w:val="Normal1"/>
        <w:numPr>
          <w:ilvl w:val="0"/>
          <w:numId w:val="1"/>
        </w:numPr>
        <w:spacing w:lineRule="auto" w:line="218"/>
        <w:rPr>
          <w:sz w:val="24"/>
        </w:rPr>
      </w:pPr>
      <w:r>
        <w:rPr>
          <w:sz w:val="24"/>
        </w:rPr>
        <w:t>имеющий неснятую или непогашенную судимость за совершение тяжкого преступления;</w:t>
      </w:r>
    </w:p>
    <w:p>
      <w:pPr>
        <w:pStyle w:val="Normal1"/>
        <w:numPr>
          <w:ilvl w:val="0"/>
          <w:numId w:val="1"/>
        </w:numPr>
        <w:rPr>
          <w:sz w:val="24"/>
        </w:rPr>
      </w:pPr>
      <w:r>
        <w:rPr>
          <w:sz w:val="24"/>
        </w:rPr>
        <w:t>гражданин, родной брат которого погиб или умер во время прохождения военной службы по призыву.</w:t>
      </w:r>
    </w:p>
    <w:p>
      <w:pPr>
        <w:pStyle w:val="Normal1"/>
        <w:ind w:lef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280" w:hanging="0"/>
        <w:rPr>
          <w:b/>
          <w:b/>
          <w:sz w:val="24"/>
        </w:rPr>
      </w:pPr>
      <w:r>
        <w:rPr>
          <w:b/>
          <w:sz w:val="24"/>
        </w:rPr>
        <w:t>Отсрочка от призыва на военную службу предоставляется гражданину: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знанному временно негодным к военной службе по состоянию здоровья — на срок до одного года;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нятому уходом за членом семьи, нуждающимся в посторонней помощи и не находящимся на полном государственном содержании, при отсутствии других лиц, обязанных по закону доставлять указанному члену семьи содержание и заботиться о нем;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» имеющего двух и более детей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. имеющего ребенка в возрасте до трех лет;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Кроме того, право отсрочки от призыва на военную службу имеет гражданин:</w:t>
      </w:r>
    </w:p>
    <w:p>
      <w:pPr>
        <w:pStyle w:val="Normal1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бранный депутатом — на срок депутатских полномочий;</w:t>
      </w:r>
    </w:p>
    <w:p>
      <w:pPr>
        <w:pStyle w:val="Normal1"/>
        <w:spacing w:lineRule="auto" w:line="218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меющий высшее 'педагогическое образование и постоянно работающий на педагогической должности в сельской местности — на время такой работы;</w:t>
      </w:r>
    </w:p>
    <w:p>
      <w:pPr>
        <w:pStyle w:val="Normal1"/>
        <w:ind w:left="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оянно работающий врачом в сельской местности.</w:t>
      </w:r>
    </w:p>
    <w:p>
      <w:pPr>
        <w:pStyle w:val="Normal1"/>
        <w:ind w:left="0" w:firstLine="300"/>
        <w:rPr>
          <w:b/>
          <w:b/>
          <w:sz w:val="24"/>
        </w:rPr>
      </w:pPr>
      <w:r>
        <w:rPr>
          <w:b/>
          <w:sz w:val="24"/>
        </w:rPr>
        <w:t>Гражданин, не явившийся по вызову военного комиссариата в указанный срок без уважительной причины, считается уклонившимся от исполнения воинской обязанности и подлежит административной ответственности в соответствии с законодательством Российской Федерации.</w:t>
      </w:r>
    </w:p>
    <w:p>
      <w:pPr>
        <w:pStyle w:val="Normal1"/>
        <w:spacing w:lineRule="auto" w:line="218"/>
        <w:ind w:left="0" w:firstLine="300"/>
        <w:rPr/>
      </w:pPr>
      <w:r>
        <w:rPr>
          <w:b/>
          <w:sz w:val="24"/>
        </w:rPr>
        <w:t>Гражданин, не явившийся по повестке военного комиссариата о призыве на военную службу в указанный срок без уважительной причины, или получивший путем обмана незаконное освобождение или отсрочку от призыва на военную службу, подлежит уголовной ответственности за уклонение от призыва на военную службу в соответствии с законодательством Российской Федерации</w:t>
      </w:r>
      <w:r>
        <w:rPr>
          <w:b/>
        </w:rPr>
        <w:t xml:space="preserve"> </w:t>
      </w:r>
      <w:r>
        <w:rPr>
          <w:sz w:val="24"/>
        </w:rPr>
        <w:t>(ст. 80 УК РФ «Уклонение от очередного призыва на действительную военную службу» — наказывается лишением свободы на срок от 1 до 3 лет. То же деяние, совершенное путем причинения себе телесного повреждения, или путем иного обмана, наказывается лишением свободы на срок от1 до 5 лет)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Уважительными причинами неявки по вызову военного комиссариата или повестке военного комиссара при условии документального подтверждения причины неявки являются:</w:t>
      </w:r>
    </w:p>
    <w:p>
      <w:pPr>
        <w:pStyle w:val="Normal1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болевание или увечье гражданина, связанные с потерей его трудоспособности:</w:t>
      </w:r>
    </w:p>
    <w:p>
      <w:pPr>
        <w:pStyle w:val="Normal1"/>
        <w:spacing w:lineRule="auto" w:line="218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пятствие стихийного характера или иное, не зависящее от воли гражданина обстоятельство, лишившее его возможности явиться в указанные в вызове военного комиссариата или повестке военного комиссара место и срок;</w:t>
      </w:r>
    </w:p>
    <w:p>
      <w:pPr>
        <w:pStyle w:val="Normal1"/>
        <w:ind w:left="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ое обстоятельство, признанное судом уважительной причиной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Первый контракт о прохождении военной службы вправе заключать граждане мужского пола в возрасте от 18 до 40 лет и граждане женского пола в возрасте от 20 до 40 лет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Контракт о прохождении военной службы заключается в письменной форме между гражданином и Министерством обороны. Отбор кандидатов для поступления на военную службу по</w:t>
      </w:r>
    </w:p>
    <w:p>
      <w:pPr>
        <w:pStyle w:val="Normal1"/>
        <w:ind w:left="0" w:firstLine="300"/>
        <w:rPr>
          <w:sz w:val="24"/>
        </w:rPr>
      </w:pPr>
      <w:r>
        <w:rPr>
          <w:sz w:val="24"/>
        </w:rPr>
        <w:t>Основанием для отказа в заключении контракта является:</w:t>
      </w:r>
    </w:p>
    <w:p>
      <w:pPr>
        <w:pStyle w:val="Normal1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сутствие в воинской части вакантных должностей;</w:t>
      </w:r>
    </w:p>
    <w:p>
      <w:pPr>
        <w:pStyle w:val="Normal1"/>
        <w:spacing w:lineRule="auto" w:line="218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полное соответствие гражданина требованиям, предъявляемым к поступающим на военную службу по контракту;</w:t>
      </w:r>
    </w:p>
    <w:p>
      <w:pPr>
        <w:pStyle w:val="Normal1"/>
        <w:spacing w:lineRule="auto" w:line="218"/>
        <w:ind w:left="0" w:firstLine="3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личие у граждан женского пола или не состоящих в браке граждан мужского пола ребенка в возрасте до 8 лет.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 общеобразовательному цензу;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 уровню профессиональной подготовки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о выполнению нормативов физической подготовки. 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Указанные требования и нормативы устанавливаются Министерством обороны и проверяются специальными аттестационными комиссиями воинских частей.  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С гражданином, впервые поступающим на военную службу по контракту, контракт о прохождении военной службы заключается:        </w:t>
      </w:r>
    </w:p>
    <w:p>
      <w:pPr>
        <w:pStyle w:val="Normal1"/>
        <w:spacing w:lineRule="auto" w:line="218"/>
        <w:ind w:left="0" w:firstLine="280"/>
        <w:rPr/>
      </w:pPr>
      <w:r>
        <w:rPr>
          <w:i/>
          <w:sz w:val="24"/>
        </w:rPr>
        <w:t xml:space="preserve">• </w:t>
      </w:r>
      <w:r>
        <w:rPr>
          <w:i/>
          <w:sz w:val="24"/>
        </w:rPr>
        <w:t>с</w:t>
      </w:r>
      <w:r>
        <w:rPr>
          <w:sz w:val="24"/>
        </w:rPr>
        <w:t xml:space="preserve"> поступающим на воинскую должность, замещаемую солдатами (матросами), а также сержантами (старшинами) — на 3 года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 поступающими на воинскую должность, замещаемую прапорщиками (мичманами) — на 5 лет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 военнослужащими — курсантами военно-учебных заведений — на время обучения в вузе и на 5 лет военной службы после его окончания.</w:t>
      </w:r>
    </w:p>
    <w:p>
      <w:pPr>
        <w:pStyle w:val="Normal1"/>
        <w:spacing w:before="60" w:after="0"/>
        <w:ind w:left="0" w:hanging="0"/>
        <w:rPr>
          <w:sz w:val="24"/>
        </w:rPr>
      </w:pPr>
      <w:r>
        <w:rPr>
          <w:b/>
          <w:sz w:val="24"/>
        </w:rPr>
        <w:t>Альтернативная служба.</w:t>
      </w:r>
    </w:p>
    <w:p>
      <w:pPr>
        <w:pStyle w:val="Normal1"/>
        <w:spacing w:lineRule="auto" w:line="259"/>
        <w:ind w:left="0" w:firstLine="720"/>
        <w:rPr>
          <w:sz w:val="24"/>
        </w:rPr>
      </w:pPr>
      <w:r>
        <w:rPr>
          <w:sz w:val="24"/>
        </w:rPr>
        <w:t>Гражданин вправе в соответствии с законом вместо прохождения военной службы проходить альтернативную службу.</w:t>
      </w:r>
    </w:p>
    <w:p>
      <w:pPr>
        <w:pStyle w:val="Normal1"/>
        <w:spacing w:before="20" w:after="0"/>
        <w:ind w:left="0" w:hanging="0"/>
        <w:rPr>
          <w:sz w:val="24"/>
        </w:rPr>
      </w:pPr>
      <w:r>
        <w:rPr>
          <w:b/>
          <w:sz w:val="24"/>
        </w:rPr>
        <w:t>Сроки военной службы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Для военнослужащих устанавливаются следующие сроки военной службы: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ля имеющих высшее образование и проходящих военную службу по призыву — 12 месяцев;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ля проходящих военную службу по призыву в соответствии с условиями контракта о военном обучении по программе подготовки офицеров запаса — 24 месяца;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Началом военной службы считается день зачисления гражданина в список личного состава воинской части. Окончанием военной службы считается день истечения срока военной службы. Никто не вправе продлить гражданину истекший срок военной службы.</w:t>
      </w:r>
    </w:p>
    <w:p>
      <w:pPr>
        <w:pStyle w:val="Normal1"/>
        <w:ind w:left="0" w:firstLine="260"/>
        <w:rPr>
          <w:sz w:val="24"/>
        </w:rPr>
      </w:pPr>
      <w:r>
        <w:rPr>
          <w:sz w:val="24"/>
        </w:rPr>
        <w:t>Досрочному увольнению с военной службы подлежит военнослужащий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ишенный воинского з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СНОВНЫЕ ОБЯЗАННОСТИ ГРАЖДАН ПРИ ИСПОЛНЕНИИ ВОЕННОЙ СЛУЖБЫ.</w:t>
      </w:r>
    </w:p>
    <w:p>
      <w:pPr>
        <w:pStyle w:val="Normal1"/>
        <w:spacing w:before="160" w:after="0"/>
        <w:ind w:left="0" w:hanging="0"/>
        <w:rPr>
          <w:sz w:val="24"/>
        </w:rPr>
      </w:pPr>
      <w:r>
        <w:rPr>
          <w:sz w:val="24"/>
        </w:rPr>
        <w:t>Военная присяга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Гражданин, впервые поступивший на военную службу, приносит Военную присягу перед Государственным флагом Российской Федерации и Боевым Знаменем воинской части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«Я, (фамилия, имя, отчество), торжественно присягаю на верность Родине — Российской Федерации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Клянусь свято соблюдать ее Конституцию и законы, строго выполнять требования воинских уставов, приказы командиров и начальников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Клянусь достойно выполнять воинский долг, мужественно защищать свободу, независимость и конституционный строй России, народ и Отечество»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Гражданин приносит Военную присягу по прибытии на место прохождения военной службы после прохождения начальной военной подготовки, срок которой не должен превышать двух месяцев.</w:t>
      </w:r>
    </w:p>
    <w:p>
      <w:pPr>
        <w:pStyle w:val="Normal1"/>
        <w:ind w:left="0" w:firstLine="300"/>
        <w:rPr>
          <w:sz w:val="24"/>
        </w:rPr>
      </w:pPr>
      <w:r>
        <w:rPr>
          <w:sz w:val="24"/>
        </w:rPr>
        <w:t>До принятия Военной присяги: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 военнослужащим не может закрепляться вооружение и боевая техника;</w:t>
      </w:r>
    </w:p>
    <w:p>
      <w:pPr>
        <w:pStyle w:val="Normal1"/>
        <w:ind w:left="0" w:firstLine="3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военнослужащего не может налагаться дисциплинарное взыскание в виде ареста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Военнослужащие, приводящиеся к Военной присяге, находятся в первых шеренгах. Командиры подразделений поочередно вызывают из строя военнослужащих, приводимых к Военной присяге. Каждый из них читает вслух перед строем подразделения текст Военной присяги, после чего собственноручно расписывается в специальном списке в графе против своей фамилии и становится на свое место в строю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После окончания церемонии приведения к Военной присяге командир части поздравляет солдат с этим событием, а всю часть — с новым пополнением, затем оркестр исполняет Государственный гимн, после чего воинская часть проходит торжественным маршем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В военном билете и учетно-послужной карточке военнослужащего делается отметка: «К Военной присяге приведен (число, месяц, год)»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Для военнослужащих устанавливаются следующие виды  одежды:  парадная. повседневная, полевая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Военная форма одежды и знаки различия утверждаются Президентом Российской Федерации, а правила их ношения устанавливаются Министром обороны.</w:t>
      </w:r>
    </w:p>
    <w:p>
      <w:pPr>
        <w:pStyle w:val="Normal1"/>
        <w:spacing w:lineRule="auto" w:line="218"/>
        <w:ind w:left="0" w:firstLine="340"/>
        <w:rPr>
          <w:sz w:val="24"/>
        </w:rPr>
      </w:pPr>
      <w:r>
        <w:rPr>
          <w:sz w:val="24"/>
        </w:rPr>
        <w:t>Ношение военной формы одежды со знаками различия гражданами, не имеющими на это право, запрещается и преследуется законом.</w:t>
      </w:r>
    </w:p>
    <w:p>
      <w:pPr>
        <w:pStyle w:val="Normal1"/>
        <w:ind w:left="0" w:firstLine="340"/>
        <w:rPr>
          <w:sz w:val="24"/>
        </w:rPr>
      </w:pPr>
      <w:r>
        <w:rPr>
          <w:sz w:val="24"/>
        </w:rPr>
        <w:t>Военнослужащий обязан: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ого соблюдать Конституцию и законы Российской Федерации, выполнять требования воинских уставов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оянно овладевать военными и профессиональными знаниями, совершенствовать свою выучку и воинское мастерство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ыть честным, дисциплинированным и храбрым, при выполнении воинского долга проявлять разумную инициативу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еспрекословно повиноваться командирам (начальникам) и защищать их в бою. оберегать Боевое Знамя воинской части;</w:t>
      </w:r>
    </w:p>
    <w:p>
      <w:pPr>
        <w:pStyle w:val="Normal1"/>
        <w:spacing w:lineRule="auto" w:line="218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блюдать правила воинской вежливости, поведения и выполнения воинского приветствия, всегда быть в форме, чисто и аккуратно одетым;</w:t>
      </w:r>
    </w:p>
    <w:p>
      <w:pPr>
        <w:pStyle w:val="Normal1"/>
        <w:ind w:left="0"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ыть бдительным, строго хранить военную и государственную тайну.</w:t>
      </w:r>
    </w:p>
    <w:p>
      <w:pPr>
        <w:pStyle w:val="Normal1"/>
        <w:spacing w:lineRule="auto" w:line="218" w:before="180" w:after="0"/>
        <w:ind w:left="0" w:firstLine="300"/>
        <w:rPr>
          <w:sz w:val="24"/>
        </w:rPr>
      </w:pPr>
      <w:r>
        <w:rPr>
          <w:sz w:val="24"/>
        </w:rPr>
        <w:t>Кроме того, каждый военнослужащий имеет должностные обязанности, которые определяют объем и пределы практического выполнения порученных ему занимаемой должностью функций и задач. Должностные обязанности используются только в интересах службы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Эти обязанности определяются воинскими уставами, а также соответствующими руководствами, наставлениями, положениями, инструкциями или письменными приказами прямых начальников.</w:t>
      </w:r>
    </w:p>
    <w:p>
      <w:pPr>
        <w:pStyle w:val="Normal1"/>
        <w:spacing w:lineRule="auto" w:line="218"/>
        <w:ind w:left="0" w:firstLine="300"/>
        <w:rPr>
          <w:sz w:val="24"/>
        </w:rPr>
      </w:pPr>
      <w:r>
        <w:rPr>
          <w:sz w:val="24"/>
        </w:rPr>
        <w:t>Военнослужащие проходят военную службу на воинских должностях, преду смотренных штатами воинских частей. К примеру, в мотострелковом взводе могут быть следующие должности: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4"/>
        </w:rPr>
        <w:t>командир отделения, механик-водитель, наводчик-оператор, пулеметчик, снайпер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автоматчик, стрелок-санитар и др. Каждой воинской должности должно соответствовать определенное воинское звание.</w:t>
      </w:r>
    </w:p>
    <w:p>
      <w:pPr>
        <w:pStyle w:val="Normal1"/>
        <w:spacing w:lineRule="auto" w:line="218" w:before="20" w:after="0"/>
        <w:ind w:left="0" w:firstLine="720"/>
        <w:rPr>
          <w:sz w:val="24"/>
        </w:rPr>
      </w:pPr>
      <w:r>
        <w:rPr>
          <w:sz w:val="24"/>
        </w:rPr>
        <w:t>В Вооруженных Силах установлены составы военнослужащих и воинские звания. указанные в таблице 1.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860"/>
        <w:gridCol w:w="4900"/>
      </w:tblGrid>
      <w:tr>
        <w:trPr>
          <w:trHeight w:val="300" w:hRule="exac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оставы военнослужащих</w:t>
            </w:r>
          </w:p>
        </w:tc>
        <w:tc>
          <w:tcPr>
            <w:tcW w:w="7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оинские звания</w:t>
            </w:r>
          </w:p>
        </w:tc>
      </w:tr>
      <w:tr>
        <w:trPr>
          <w:trHeight w:val="300" w:hRule="exac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ойсковы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Корабельные</w:t>
            </w:r>
          </w:p>
        </w:tc>
      </w:tr>
      <w:tr>
        <w:trPr>
          <w:trHeight w:val="7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олдаты и матрос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рядовой (курсант),ефрейтор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атрос (курсант), старший матрос</w:t>
            </w:r>
          </w:p>
        </w:tc>
      </w:tr>
      <w:tr>
        <w:trPr>
          <w:trHeight w:val="11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ержанты и старшин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ладший сержант, сержант, старший сержант, старшин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таршина второй статьи, старшина первой статьи, главный старшина, главный корабельный старшина</w:t>
            </w:r>
          </w:p>
        </w:tc>
      </w:tr>
      <w:tr>
        <w:trPr>
          <w:trHeight w:val="80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Прапорщики и мичман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прапорщик, старший прапорщи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ичман, старший мичман</w:t>
            </w:r>
          </w:p>
        </w:tc>
      </w:tr>
      <w:tr>
        <w:trPr>
          <w:trHeight w:val="92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Офицеры: младш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ладший лейтенант, лейтенант, старший лейтенант, капита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ладший лейтенант, лейтенант, старший лейтенант, капитан-лейтенант</w:t>
            </w:r>
          </w:p>
        </w:tc>
      </w:tr>
      <w:tr>
        <w:trPr>
          <w:trHeight w:val="90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старш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айор, подполковник, полковни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капитан третьего ранга, капитан второго ранга, капитан первого ранга</w:t>
            </w:r>
          </w:p>
        </w:tc>
      </w:tr>
      <w:tr>
        <w:trPr>
          <w:trHeight w:val="90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высш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генерал-майор,генерал-лейтенант, генерал-полковник, генерал арм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контр-адмирал, вице-адмирал, адмирал, адмирал флота</w:t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7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Маршал Российской Федерации</w:t>
            </w:r>
          </w:p>
        </w:tc>
      </w:tr>
    </w:tbl>
    <w:p>
      <w:pPr>
        <w:pStyle w:val="Normal1"/>
        <w:ind w:left="0" w:hanging="0"/>
        <w:rPr/>
      </w:pPr>
      <w:r>
        <w:rPr/>
      </w:r>
    </w:p>
    <w:p>
      <w:pPr>
        <w:pStyle w:val="Normal1"/>
        <w:spacing w:lineRule="auto" w:line="218" w:before="140" w:after="0"/>
        <w:ind w:left="0" w:firstLine="260"/>
        <w:rPr>
          <w:sz w:val="24"/>
        </w:rPr>
      </w:pPr>
      <w:r>
        <w:rPr>
          <w:sz w:val="24"/>
        </w:rPr>
        <w:t>Перед воинским званием военнослужащего, проходящего службу в гвардейской воинской части или на гвардейском корабле, добавляется слово « гвардии».</w:t>
      </w:r>
    </w:p>
    <w:p>
      <w:pPr>
        <w:pStyle w:val="Normal1"/>
        <w:ind w:left="0" w:firstLine="280"/>
        <w:rPr>
          <w:b/>
          <w:b/>
          <w:sz w:val="24"/>
        </w:rPr>
      </w:pPr>
      <w:r>
        <w:rPr>
          <w:b/>
          <w:sz w:val="24"/>
        </w:rPr>
        <w:t>Присвоение воинских званий.</w:t>
      </w:r>
    </w:p>
    <w:p>
      <w:pPr>
        <w:pStyle w:val="Normal1"/>
        <w:spacing w:lineRule="auto" w:line="218" w:before="240" w:after="0"/>
        <w:ind w:left="0" w:firstLine="300"/>
        <w:rPr>
          <w:sz w:val="24"/>
        </w:rPr>
      </w:pPr>
      <w:r>
        <w:rPr>
          <w:sz w:val="24"/>
        </w:rPr>
        <w:t>Для прохождения военной службы в каждом воинском звании устанавливается определенный ср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ередное воинское звание присваивается военнослужащему в день истечения срока его службы в предыдущем воинском звании, если он занимает воинскую должность, для которой штатом предусмотрено воинское звание, равное или более высокое, чем звание. присваиваемое военнослужащ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инское звание может быть присвоено военнослужащему досрочно за особые личные заслуги, но не выше воинского звания, предусмотренного штатом для занимаемой им воинской должности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оеннослужащему, срок прохождения военной службы которого в присвоенном воинском зва</w:t>
        <w:softHyphen/>
        <w:t>нии истек, за особые личные заслуги может быть присвоено воинское звание на одну ступень вы</w:t>
        <w:softHyphen/>
        <w:t>ше воинского звания, предусмотренного штатом для занимаемой этим военнослужащим воин</w:t>
        <w:softHyphen/>
        <w:t>ской должности, но не выше воинского звания майора (капитана третьего ранга)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b/>
          <w:sz w:val="24"/>
        </w:rPr>
        <w:t>Воинские звания военнослужащим присваи</w:t>
        <w:softHyphen/>
        <w:t>вают: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сшие воинские звания — Президент Рос</w:t>
        <w:softHyphen/>
        <w:t>сийской Федерации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полковника (капитана первого ранга) включительно и первое офицерское воинское зва</w:t>
        <w:softHyphen/>
        <w:t>ние — Министр обороны Российской Федерации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подполковника (капитана второго ранга) включительно — заместители министра обороны Российской Федерации, главнокомандующие ви</w:t>
        <w:softHyphen/>
        <w:t>дами Вооруженных Сил Российской Федерации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майора (капитана третьего ранга) включи</w:t>
        <w:softHyphen/>
        <w:t>тельно — командующие войсками военных окру</w:t>
        <w:softHyphen/>
        <w:t>гов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старшего прапорщика (старшего мичмана) — командующие объединениями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старшины (главного корабельного старши</w:t>
        <w:softHyphen/>
        <w:t>ны) — командиры соединений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старшего сержанта (главного старшины) — командиры воинских частей (полка, корабля пер</w:t>
        <w:softHyphen/>
        <w:t>вого ранга и им равных)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 ефрейтора (старшего матроса) или курсан</w:t>
        <w:softHyphen/>
        <w:t>та — командиры воинских час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Запас Вооруженных Сил.</w:t>
      </w:r>
    </w:p>
    <w:p>
      <w:pPr>
        <w:pStyle w:val="Normal1"/>
        <w:ind w:left="0" w:firstLine="240"/>
        <w:rPr/>
      </w:pPr>
      <w:r>
        <w:rPr/>
        <w:t>Для доукомплектования Вооруженных Сил по мобилизации и в военное время создается запас из числа граждан: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2280"/>
        <w:gridCol w:w="2720"/>
        <w:gridCol w:w="2300"/>
      </w:tblGrid>
      <w:tr>
        <w:trPr>
          <w:trHeight w:val="420" w:hRule="exac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став запаса</w:t>
            </w:r>
          </w:p>
        </w:tc>
        <w:tc>
          <w:tcPr>
            <w:tcW w:w="7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зраст пребывания в запасе</w:t>
            </w:r>
          </w:p>
        </w:tc>
      </w:tr>
      <w:tr>
        <w:trPr>
          <w:trHeight w:val="520" w:hRule="exac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left="0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вый разряд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торой разряд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тий разряд</w:t>
            </w:r>
          </w:p>
        </w:tc>
      </w:tr>
      <w:tr>
        <w:trPr>
          <w:trHeight w:val="112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лдаты и матросы, сержанты и старшины, прапорщики и мичман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35 ле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45 л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50 лет</w:t>
            </w:r>
          </w:p>
        </w:tc>
      </w:tr>
      <w:tr>
        <w:trPr>
          <w:trHeight w:val="5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адшие офицер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45 ле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50 л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55 лет</w:t>
            </w:r>
          </w:p>
        </w:tc>
      </w:tr>
      <w:tr>
        <w:trPr>
          <w:trHeight w:val="1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аршие офицеры: майоры, подполковники, полковник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50 ле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55 л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60 лет</w:t>
            </w:r>
          </w:p>
        </w:tc>
      </w:tr>
      <w:tr>
        <w:trPr>
          <w:trHeight w:val="6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сшие офицер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60 ле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1"/>
        <w:ind w:left="0" w:hanging="0"/>
        <w:rPr/>
      </w:pPr>
      <w:r>
        <w:rPr/>
      </w:r>
    </w:p>
    <w:p>
      <w:pPr>
        <w:pStyle w:val="Normal1"/>
        <w:spacing w:before="80" w:after="0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>
          <w:b/>
        </w:rPr>
        <w:t xml:space="preserve">• </w:t>
      </w:r>
      <w:r>
        <w:rPr>
          <w:sz w:val="24"/>
        </w:rPr>
        <w:t xml:space="preserve">уволенных с военной службы с зачислением в запас; 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прошедших обучение по программе подготовки офицеров запаса на военных кафедрах гражданских вузов</w:t>
      </w:r>
      <w:r>
        <w:rPr>
          <w:sz w:val="24"/>
          <w:lang w:val="en-US"/>
        </w:rPr>
        <w:t>;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 прошедших военную службу в связи с предоставленными отсрочками.</w:t>
      </w:r>
    </w:p>
    <w:p>
      <w:pPr>
        <w:pStyle w:val="Normal1"/>
        <w:ind w:left="0" w:firstLine="260"/>
        <w:rPr>
          <w:sz w:val="24"/>
        </w:rPr>
      </w:pPr>
      <w:r>
        <w:rPr>
          <w:sz w:val="24"/>
        </w:rPr>
        <w:t>Гражданин, пребывающий в запасе, проходит медицинское освидетельствование д;1я определения его годности к военной службе.</w:t>
      </w:r>
    </w:p>
    <w:p>
      <w:pPr>
        <w:pStyle w:val="Normal1"/>
        <w:spacing w:before="220" w:after="0"/>
        <w:ind w:left="0" w:firstLine="260"/>
        <w:rPr>
          <w:sz w:val="24"/>
        </w:rPr>
      </w:pPr>
      <w:r>
        <w:rPr>
          <w:sz w:val="24"/>
        </w:rPr>
        <w:t>Гражданин, пребывающий в запасе и достигший предельного возраста пребывания в запасе или признанный негодным к военной службе по состоянию здоровья, переводится в отставку и снимается с учета.</w:t>
      </w:r>
    </w:p>
    <w:p>
      <w:pPr>
        <w:pStyle w:val="Normal1"/>
        <w:spacing w:before="320" w:after="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ВОЕННАЯ СИМВОЛИКА.</w:t>
      </w:r>
    </w:p>
    <w:p>
      <w:pPr>
        <w:pStyle w:val="Normal1"/>
        <w:spacing w:before="20" w:after="0"/>
        <w:ind w:left="0" w:firstLine="260"/>
        <w:rPr>
          <w:sz w:val="24"/>
        </w:rPr>
      </w:pPr>
      <w:r>
        <w:rPr>
          <w:sz w:val="24"/>
        </w:rPr>
        <w:t>Все виды и рода Вооруженных Сил России обладают определенной символикой, различиями в форме одежды. К таковым относятся погоны - наплечные, знаки различия военнослужащих являются обязательной принадлежностью формы одежды, показывающие персональные военные звания военнослужащих, а так же их принадлежность к виду Вооруженных Сил, роду войск службы.</w:t>
      </w:r>
    </w:p>
    <w:p>
      <w:pPr>
        <w:pStyle w:val="Normal1"/>
        <w:spacing w:before="20" w:after="0"/>
        <w:ind w:left="0" w:firstLine="260"/>
        <w:rPr>
          <w:sz w:val="24"/>
        </w:rPr>
      </w:pPr>
      <w:r>
        <w:rPr>
          <w:sz w:val="24"/>
        </w:rPr>
        <w:t>К знакам различия относятся эмблемы - символические условные изображения, отражающие определенные понятия и обозначающие принадлежность военнослужащих и различного имущества к соответствующему виду Вооруженных сил, роду войск, специальным войскам или службам. Эмблемы размещаются на предметах военного обмундирования(погонах, петлицах и т. д.) могут изображаться так же на знаменах, военной технике, воинских документах. К символике относятся так же различные нагрудные знаки, нарукавные шевроны и т. д.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Знамя - это воинский знак, объединяющий воинскую часть и указывающий на ее принадлежность к Вооруженным Силам данного формирования. Боевое знамя вручается</w:t>
      </w:r>
      <w:r>
        <w:rPr>
          <w:b/>
        </w:rPr>
        <w:t xml:space="preserve"> </w:t>
      </w:r>
      <w:r>
        <w:rPr>
          <w:sz w:val="24"/>
        </w:rPr>
        <w:t>каждой воинской части после ее формирования. Положение о Боевом Знамени утверждено Указом Президента РФ. В нем говорится, что Боевое Знамя воинской части Вооруженных Сил РФ есть символ воинской части, доблести славы, оно является напоминанием каждому военнослужащему о его священном долге преданно служить Отечеству, защищать его Мужественно и умело, стойко оборонять каждую пядь родной земли, не щадя своей крови и своей жизни.</w:t>
      </w:r>
    </w:p>
    <w:p>
      <w:pPr>
        <w:pStyle w:val="Normal1"/>
        <w:spacing w:lineRule="auto" w:line="218"/>
        <w:ind w:left="0" w:firstLine="240"/>
        <w:rPr>
          <w:sz w:val="24"/>
        </w:rPr>
      </w:pPr>
      <w:r>
        <w:rPr>
          <w:sz w:val="24"/>
        </w:rPr>
        <w:t>Боевое знамя сохраняется за воинской частью на все время ее существования. Оно всегда находится в части, а ан поле боя - в районе ее боевых действий.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Весь личный состав части обязан самоотверженно и мужественно защищать Боевое Знамя в бою и не допустить захвата его противником. При утрате Боевого Знамени командир части и военнослужащие, непосредственно виновные в таком позоре подлежат суду военного трибунала, а часть расформированию.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В Военно-Морском флоте Боевым Знаменем корабля является Андреевский флаг. Он символизирует государственную принадлежность и неприкосновенность кораблей. плавающих под ним, а так же готовность военных моряков самоотверженно защищать па морских рубежах честь и независимость отечества от посягательств врагов. Андреевский флаг служит символом воинской части, доблести и славы, напоминанием каждому моряку о его священном долге перед отечеством.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Для охраны Боевого Знамени выставляется пост, который является одним из самых ответственных и доверяется лучшим солдатам. Под боевым знаменем воины принимают присягу, участвуют в учениях и походах. К Боевому Знамени прикрепляются ордена, которых часть удостаивается за выдающиеся боевые заслуги. Фотографирование воина при развернутом Боевом Знамени части - одно из самых почетных поощрений для солдат, матросов, сержантов и старшин.</w:t>
      </w:r>
    </w:p>
    <w:p>
      <w:pPr>
        <w:pStyle w:val="Normal1"/>
        <w:spacing w:lineRule="auto" w:line="218" w:before="300" w:after="0"/>
        <w:ind w:left="0" w:firstLine="260"/>
        <w:jc w:val="center"/>
        <w:rPr>
          <w:sz w:val="32"/>
        </w:rPr>
      </w:pPr>
      <w:r>
        <w:rPr>
          <w:b/>
          <w:sz w:val="32"/>
        </w:rPr>
        <w:t>СТАТУС ВОЕННОСЛУЖАЩЕГО. ОСНОВНЫЕ ПРАВА, СВОБОДЫ И ГАРАНТИИ СОЦИАЛЬНОЙ ЗАЩИТЫ.</w:t>
      </w:r>
    </w:p>
    <w:p>
      <w:pPr>
        <w:pStyle w:val="Normal1"/>
        <w:spacing w:lineRule="auto" w:line="218"/>
        <w:ind w:left="0" w:firstLine="300"/>
        <w:rPr/>
      </w:pPr>
      <w:r>
        <w:rPr>
          <w:sz w:val="24"/>
        </w:rPr>
        <w:t>Статус военнослужащего есть</w:t>
      </w:r>
      <w:r>
        <w:rPr>
          <w:b/>
          <w:sz w:val="24"/>
        </w:rPr>
        <w:t xml:space="preserve"> совокупность его прав, свобод, обязанностей и ответственности</w:t>
      </w:r>
      <w:r>
        <w:rPr>
          <w:sz w:val="24"/>
        </w:rPr>
        <w:t xml:space="preserve"> военнослужащих, установленных законодательством и гарантированных государством. Граждане приобретают статус военнослужащего с началом военной службы и утрачивают его с окончанием военной службы.</w:t>
      </w:r>
    </w:p>
    <w:p>
      <w:pPr>
        <w:pStyle w:val="Normal1"/>
        <w:spacing w:lineRule="auto" w:line="218"/>
        <w:ind w:left="0" w:firstLine="300"/>
        <w:rPr/>
      </w:pPr>
      <w:r>
        <w:rPr>
          <w:b/>
          <w:sz w:val="24"/>
        </w:rPr>
        <w:t>Защита свободы, чести и достоинства военнослужащих.</w:t>
      </w:r>
      <w:r>
        <w:rPr>
          <w:sz w:val="24"/>
        </w:rPr>
        <w:t xml:space="preserve"> Военнослужащие находятся под защитой государства. Никто не вправе вмешиваться в служебную деятельность военнослужащих, кроме лиц, уполномоченных на это законодательством.</w:t>
      </w:r>
    </w:p>
    <w:p>
      <w:pPr>
        <w:pStyle w:val="Normal1"/>
        <w:spacing w:lineRule="auto" w:line="218" w:before="180" w:after="0"/>
        <w:ind w:left="0" w:firstLine="260"/>
        <w:rPr/>
      </w:pPr>
      <w:r>
        <w:rPr>
          <w:b/>
          <w:sz w:val="24"/>
        </w:rPr>
        <w:t>Свобода слова.</w:t>
      </w:r>
      <w:r>
        <w:rPr>
          <w:sz w:val="24"/>
        </w:rPr>
        <w:t xml:space="preserve"> Военнослужащие, реализующие свое право на свободу слова, выражение своих мнений и убеждений, имеющие доступ к получению и распространению информации. не должны разглашать государственную и военную тайну, обсуждать и критиковать приказы командиров и начальников.</w:t>
      </w:r>
    </w:p>
    <w:p>
      <w:pPr>
        <w:pStyle w:val="Normal1"/>
        <w:ind w:left="0" w:firstLine="260"/>
        <w:rPr>
          <w:sz w:val="24"/>
        </w:rPr>
      </w:pPr>
      <w:r>
        <w:rPr>
          <w:sz w:val="24"/>
        </w:rPr>
        <w:t>Участие военнослужащих в забастовках запрещается.</w:t>
      </w:r>
    </w:p>
    <w:p>
      <w:pPr>
        <w:pStyle w:val="Normal1"/>
        <w:spacing w:lineRule="auto" w:line="218" w:before="180" w:after="0"/>
        <w:ind w:left="0" w:firstLine="260"/>
        <w:rPr/>
      </w:pPr>
      <w:r>
        <w:rPr>
          <w:b/>
          <w:sz w:val="24"/>
        </w:rPr>
        <w:t>Право на труд.</w:t>
      </w:r>
      <w:r>
        <w:rPr>
          <w:sz w:val="24"/>
        </w:rPr>
        <w:t xml:space="preserve"> Время прохождения гражданами военной службы по призыву засчитывается в их общий трудовой стаж и стаж работы по специальности из расчета один месяц военной службы за два месяца работы.</w:t>
      </w:r>
    </w:p>
    <w:p>
      <w:pPr>
        <w:pStyle w:val="Normal1"/>
        <w:spacing w:lineRule="auto" w:line="218"/>
        <w:ind w:left="0" w:firstLine="260"/>
        <w:rPr/>
      </w:pPr>
      <w:r>
        <w:rPr>
          <w:b/>
          <w:sz w:val="24"/>
        </w:rPr>
        <w:t>Служебное время и право на отдых.</w:t>
      </w:r>
      <w:r>
        <w:rPr>
          <w:sz w:val="24"/>
        </w:rPr>
        <w:t xml:space="preserve"> Продолжительность служебного времени военнослужащих, проходящих военную службу по призыву, определяется распорядком воинской части в соответствии с требованиями общевоинских уставов Вооруженных Сил. При этом им ежедневно, за исключением случаев, определяемых общевоинскими уставами Вооруженных Сил, предоставляется не менее восьми часов для сна и двух часов личного времени, а также не менее одних суток отдыха еженедельно.</w:t>
      </w:r>
    </w:p>
    <w:p>
      <w:pPr>
        <w:pStyle w:val="Normal1"/>
        <w:spacing w:lineRule="auto" w:line="218"/>
        <w:ind w:left="0" w:firstLine="260"/>
        <w:rPr>
          <w:sz w:val="24"/>
        </w:rPr>
      </w:pPr>
      <w:r>
        <w:rPr>
          <w:sz w:val="24"/>
        </w:rPr>
        <w:t>Военнослужащим, проходящим  службу по призыву на воинских должностях, для которых штатом предусмотрены воинские звания рядового и матроса, предоставляется один основной отпуск продолжительностью 15 суток, а на воинских должностях, для которых штатом предусмотрены звания сержанта и старшины,-20 суток.          Продолжительность основного отпуска военнослужащих в виде поощрения либо наказания может быть увеличена или сокращена на срок до 5 суток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>Отпуска по личным обстоятельствам</w:t>
      </w:r>
      <w:r>
        <w:rPr>
          <w:sz w:val="24"/>
        </w:rPr>
        <w:t xml:space="preserve"> на срок до 10 суток предоставляются военнослужащим: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    • </w:t>
      </w:r>
      <w:r>
        <w:rPr>
          <w:sz w:val="24"/>
        </w:rPr>
        <w:t>в случае тяжелого состояния здоровья или смерти (гибели) близкого родственника военно</w:t>
        <w:softHyphen/>
        <w:t>служащего (отца, матери, жены, мужа, сына, доче</w:t>
        <w:softHyphen/>
        <w:t>ри, родных брата или сестры) или лица, на воспи</w:t>
        <w:softHyphen/>
        <w:t>тании которого находился военнослужащий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    • </w:t>
      </w:r>
      <w:r>
        <w:rPr>
          <w:sz w:val="24"/>
        </w:rPr>
        <w:t>в случае пожара или другого стихийного бед</w:t>
        <w:softHyphen/>
        <w:t>ствия, постигшего семью или близкого родствен</w:t>
        <w:softHyphen/>
        <w:t>ника военнослужащего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Военнослужащим, проходящим военную службу по призыву, отпуск по личным обстоя</w:t>
        <w:softHyphen/>
        <w:t>тельствам на срок до 10 суток может быть предоставлен и в других исключительных слу</w:t>
        <w:softHyphen/>
        <w:t>чаях, когда по решению командира воинской части присутствие военнослужащего в семье необходимо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Продолжительность основного отпуска и от</w:t>
        <w:softHyphen/>
        <w:t>пуска по личным обстоятельствам увеличивает</w:t>
        <w:softHyphen/>
        <w:t>ся на количество суток, необходимое для проезда к месту использования отпуска и обратно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Денежное довольствие.</w:t>
      </w:r>
      <w:r>
        <w:rPr>
          <w:sz w:val="24"/>
        </w:rPr>
        <w:t xml:space="preserve"> Денежное довольствие военнослужащего состоит из месячного оклада в соответствии с занимаемой должностью и месяч</w:t>
        <w:softHyphen/>
        <w:t>ного оклада в соответствии с присвоением воин</w:t>
        <w:softHyphen/>
        <w:t>ских званий и других дополнительных денеж</w:t>
        <w:softHyphen/>
        <w:t>ных выплат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>Дополнительные денежные выплаты.</w:t>
      </w:r>
      <w:r>
        <w:rPr>
          <w:sz w:val="24"/>
        </w:rPr>
        <w:t xml:space="preserve"> Воен</w:t>
        <w:softHyphen/>
        <w:t>нослужащим, проходящим военную службу по призыву, при убытии в основной отпуск, а также в отпуск по болезни (на основании заключения военно-врачебной комиссии) производится вы</w:t>
        <w:softHyphen/>
        <w:t>плата в размере не менее одного оклада денежно</w:t>
        <w:softHyphen/>
        <w:t>го содержания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Военнослужащим, проходящим военную службу по призыву, при переезде в связи с пере</w:t>
        <w:softHyphen/>
        <w:t>водом к новому месту военной службы или с пе</w:t>
        <w:softHyphen/>
        <w:t>редислокацией воинской части (подразделения) производится выплата в размере твердой ставки (суточные), установленной Правительством Рос</w:t>
        <w:softHyphen/>
        <w:t>сийской Федерации для командированных работ</w:t>
        <w:softHyphen/>
        <w:t>ников, либо выдается продовольственный паек на каждые сутки нахождения в пути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>Право на жилье. За</w:t>
      </w:r>
      <w:r>
        <w:rPr>
          <w:sz w:val="24"/>
        </w:rPr>
        <w:t xml:space="preserve"> военнослужащими, прохо</w:t>
        <w:softHyphen/>
        <w:t>дящими военную службу по призыву, сохраняют</w:t>
        <w:softHyphen/>
        <w:t>ся жилые помещения, занимаемые ими до при</w:t>
        <w:softHyphen/>
        <w:t>зыва (поступления) на военную службу. Они не могут быть исключены из списков нуждающих</w:t>
        <w:softHyphen/>
        <w:t>ся в улучшении жилищных условий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>Право на охрану жизни, здоровья, медицин</w:t>
        <w:softHyphen/>
        <w:t>скую помощь.</w:t>
      </w:r>
      <w:r>
        <w:rPr>
          <w:sz w:val="24"/>
        </w:rPr>
        <w:t xml:space="preserve"> Военнослужащие имеют право на бесплатную медицинскую помощь в военно-ме</w:t>
        <w:softHyphen/>
        <w:t>дицинских подразделениях, частях и учреждени</w:t>
        <w:softHyphen/>
        <w:t>ях по месту военной службы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Военнослужащие, проходящие военную служ</w:t>
        <w:softHyphen/>
        <w:t>бу по призыву, при наличии медицинских пока</w:t>
        <w:softHyphen/>
        <w:t>заний обеспечиваются бесплатным и платным санаторно-курортным лечени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Указанным военнослужащим при убытии в отпуск по болезни в качестве дотации на лечение производится выплата в размере четырех уста</w:t>
        <w:softHyphen/>
        <w:t>новленных законом минимальных размеров оп</w:t>
        <w:softHyphen/>
        <w:t>латы труда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траховые гарантии военнослужащих.</w:t>
      </w:r>
      <w:r>
        <w:rPr>
          <w:sz w:val="24"/>
        </w:rPr>
        <w:t xml:space="preserve"> Воен</w:t>
        <w:softHyphen/>
        <w:t>нослужащие подлежат государственному лично</w:t>
        <w:softHyphen/>
        <w:t>му страхованию на случай гибели (смерти) или увечья (ранения, травмы, контузии), заболевания, полученных ими в период прохождения военной службы.</w:t>
      </w:r>
    </w:p>
    <w:p>
      <w:pPr>
        <w:pStyle w:val="Normal1"/>
        <w:spacing w:lineRule="auto" w:line="218"/>
        <w:ind w:left="0" w:hanging="0"/>
        <w:rPr/>
      </w:pPr>
      <w:r>
        <w:rPr>
          <w:b/>
          <w:sz w:val="24"/>
        </w:rPr>
        <w:t>Право на образование и права в области культуры.</w:t>
      </w:r>
      <w:r>
        <w:rPr>
          <w:sz w:val="24"/>
        </w:rPr>
        <w:t xml:space="preserve"> Военнослужащие имеют право обу</w:t>
        <w:softHyphen/>
        <w:t>чаться в военных образовательных учреждениях профессионального образования.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>Военнослужащим, проходящим военную службу по призыву, обучение в гражданских об</w:t>
        <w:softHyphen/>
        <w:t>разовательных учреждениях профессионального образования не разрешается.</w:t>
      </w:r>
    </w:p>
    <w:p>
      <w:pPr>
        <w:pStyle w:val="Normal1"/>
        <w:spacing w:lineRule="auto" w:line="218"/>
        <w:ind w:left="0" w:firstLine="720"/>
        <w:rPr/>
      </w:pPr>
      <w:r>
        <w:rPr>
          <w:sz w:val="24"/>
        </w:rPr>
        <w:t>Гражданам, призванным на военную службу в период обучения в государственных образова</w:t>
        <w:softHyphen/>
        <w:t>тельных учреждениях профессионального обра</w:t>
        <w:softHyphen/>
        <w:t>зования, при увольнении с военной службы со</w:t>
        <w:softHyphen/>
        <w:t>храняется</w:t>
      </w:r>
      <w:r>
        <w:rPr>
          <w:b/>
          <w:sz w:val="24"/>
        </w:rPr>
        <w:t xml:space="preserve"> право на продолжение образования</w:t>
      </w:r>
      <w:r>
        <w:rPr>
          <w:sz w:val="24"/>
        </w:rPr>
        <w:t xml:space="preserve"> в том образовательном учреждении, где они обуча</w:t>
        <w:softHyphen/>
        <w:t>лись до призыва.</w:t>
      </w:r>
    </w:p>
    <w:p>
      <w:pPr>
        <w:pStyle w:val="Normal1"/>
        <w:spacing w:lineRule="auto" w:line="218"/>
        <w:ind w:left="0" w:firstLine="720"/>
        <w:rPr/>
      </w:pPr>
      <w:r>
        <w:rPr>
          <w:sz w:val="24"/>
        </w:rPr>
        <w:t>Граждане, уволенные с военной службы и по</w:t>
        <w:softHyphen/>
        <w:t>ступающие в государственные образовательные учреждения профессионального образования по рекомендации командиров (начальников), поль</w:t>
        <w:softHyphen/>
        <w:t>зуются</w:t>
      </w:r>
      <w:r>
        <w:rPr>
          <w:b/>
          <w:sz w:val="24"/>
        </w:rPr>
        <w:t xml:space="preserve"> правом внеконкурсного зачисления</w:t>
      </w:r>
      <w:r>
        <w:rPr>
          <w:sz w:val="24"/>
        </w:rPr>
        <w:t xml:space="preserve"> при условии получения ими положительных опенок на вступительных экзаменах.</w:t>
      </w:r>
    </w:p>
    <w:p>
      <w:pPr>
        <w:pStyle w:val="Normal1"/>
        <w:ind w:left="0" w:firstLine="720"/>
        <w:rPr>
          <w:sz w:val="24"/>
        </w:rPr>
      </w:pPr>
      <w:r>
        <w:rPr>
          <w:sz w:val="24"/>
        </w:rPr>
        <w:t>Военнослужащие имеют право на бесплатный проезд: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    • </w:t>
      </w:r>
      <w:r>
        <w:rPr>
          <w:sz w:val="24"/>
        </w:rPr>
        <w:t>в железнодорожном, воздушном, водном и ав</w:t>
        <w:softHyphen/>
        <w:t>томобильном (кроме такси) транспорте в коман</w:t>
        <w:softHyphen/>
        <w:t>дировки, в связи с переводом к новому месту воен</w:t>
        <w:softHyphen/>
        <w:t>ной службы, к местам использования основного отпуска, дополнительных отпусков, на лечение и</w:t>
      </w:r>
      <w:r>
        <w:rPr>
          <w:sz w:val="24"/>
          <w:lang w:val="en-US"/>
        </w:rPr>
        <w:t xml:space="preserve"> </w:t>
      </w:r>
      <w:r>
        <w:rPr>
          <w:sz w:val="24"/>
        </w:rPr>
        <w:t>обратно, к постоянному месту жительства при увольнении с военной службы;</w: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  <w:t xml:space="preserve">    • </w:t>
      </w:r>
      <w:r>
        <w:rPr>
          <w:sz w:val="24"/>
        </w:rPr>
        <w:t>на всех видах общественного транспорта го</w:t>
        <w:softHyphen/>
        <w:t>родского, пригородного и местного сообщения (кроме такси)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Военнослужащие, проходящие военную служ</w:t>
        <w:softHyphen/>
        <w:t>бу по призыву, имеют право на бесплатную пере</w:t>
        <w:softHyphen/>
        <w:t>сылку писем, отправляемых воинскими частями. Бесплатно пересылаются письма, адресованные военнослужащим, проходящим военную службу по призыву, к месту их военной службы. Бес</w:t>
        <w:softHyphen/>
        <w:t>платными почтовыми посылками отправляется домой собственная одежда граждан, призванных на военную службу.</w:t>
      </w:r>
    </w:p>
    <w:p>
      <w:pPr>
        <w:pStyle w:val="Normal"/>
        <w:rPr>
          <w:lang w:val="en-US"/>
        </w:rPr>
      </w:pPr>
      <w:r>
        <w:rPr>
          <w:b/>
          <w:sz w:val="24"/>
        </w:rPr>
        <w:t>Увольнение граждан с военной службы.</w:t>
      </w:r>
      <w:r>
        <w:rPr>
          <w:sz w:val="24"/>
        </w:rPr>
        <w:t xml:space="preserve"> Во</w:t>
        <w:softHyphen/>
        <w:t>еннослужащим, проходившим военную службу по призыву, при увольнении с военной службы выплачивается единовременное пособие, равное установленному законом минимальному размеру оплаты труда, а лицам из числа детей-сирот и детей, оставшихся без попечения родителей, — равное пяти установленным законом минималь</w:t>
        <w:softHyphen/>
        <w:t>ным размерам оплаты тру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0" w:firstLine="26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ВОЕННО - УЧЕБНЫЕ ЗАВЕДЕНИЯ ВООРУЖЕННЫХ СИЛ РОССИЙСКОЙ ФЕДЕРАЦИИ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В свете событий нашего времени (кризис в стране), все проблемы государства остаются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hli </w:t>
      </w:r>
      <w:r>
        <w:rPr>
          <w:sz w:val="24"/>
        </w:rPr>
        <w:t>втором плане, но правительство все же заботится о кадрах Вооруженных Сил нашей стрпш.1 Подготовку офицеров для российских Вооруженных Сил осуществляют в военно-учебны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ведениях: военных академиях. Военном университете, военных институтах, в выстыл военных училищах, на военных факультетах при гражданских государственных высших учебных заведениях и в средних военных училищах.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b/>
          <w:sz w:val="24"/>
        </w:rPr>
        <w:t>Военные академии</w:t>
      </w:r>
      <w:r>
        <w:rPr>
          <w:sz w:val="24"/>
        </w:rPr>
        <w:t xml:space="preserve"> являются ведущими учеб</w:t>
        <w:softHyphen/>
        <w:t>но-методическими и научными центрами в сис</w:t>
        <w:softHyphen/>
        <w:t xml:space="preserve">теме военного образования. 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Сегодня основное предназначение академий — подготовка высококвалифицированных офице</w:t>
        <w:softHyphen/>
        <w:t>ров, уже имеющих высшее образование и опыт офицерской службы, на высшие должности. Ака</w:t>
        <w:softHyphen/>
        <w:t>демии дают своим выпускникам второе высшее образование как специалистам по управлению крупными воинскими коллективами или в об</w:t>
        <w:softHyphen/>
        <w:t>ласти всестороннего обеспечения деятельности войск как в мирное, так и в военное время. Вы</w:t>
        <w:softHyphen/>
        <w:t>пускники назначаются на должности, как прави</w:t>
        <w:softHyphen/>
        <w:t>ло, не ниже полкового звена.</w:t>
      </w:r>
    </w:p>
    <w:p>
      <w:pPr>
        <w:pStyle w:val="Normal1"/>
        <w:spacing w:lineRule="auto" w:line="218"/>
        <w:ind w:left="0" w:firstLine="720"/>
        <w:rPr>
          <w:sz w:val="24"/>
        </w:rPr>
      </w:pPr>
      <w:r>
        <w:rPr>
          <w:sz w:val="24"/>
        </w:rPr>
        <w:t>Академии располагают высоким научно-педа</w:t>
        <w:softHyphen/>
        <w:t>гогическим потенциалом и самой современной учебно-материальной базой. Это позволяет им в широких масштабах вести фундаментальные, прикладные и поисковые исследования в интере</w:t>
        <w:softHyphen/>
        <w:t>сах Вооруженных Сил и укрепления обороноспо</w:t>
        <w:softHyphen/>
        <w:t>собности страны. Большое место в их работе за</w:t>
        <w:softHyphen/>
        <w:t>нимает подготовка научно-педагогических кадров высшей квалификации, а также перепод</w:t>
        <w:softHyphen/>
        <w:t>готовка и повышение квалификации офицеров.</w:t>
      </w:r>
    </w:p>
    <w:p>
      <w:pPr>
        <w:pStyle w:val="Normal1"/>
        <w:spacing w:lineRule="auto" w:line="218"/>
        <w:ind w:left="0" w:firstLine="720"/>
        <w:rPr/>
      </w:pPr>
      <w:r>
        <w:rPr>
          <w:sz w:val="24"/>
        </w:rPr>
        <w:t>В настоящее время наряду с офицерами при</w:t>
        <w:softHyphen/>
        <w:t>нимают на учебу юношей, не имеющих офицер</w:t>
        <w:softHyphen/>
        <w:t>ских званий, со средним (полным) общим или</w:t>
      </w:r>
      <w:r>
        <w:rPr>
          <w:sz w:val="24"/>
          <w:lang w:val="en-US"/>
        </w:rPr>
        <w:t xml:space="preserve"> </w:t>
      </w:r>
      <w:r>
        <w:rPr>
          <w:sz w:val="24"/>
        </w:rPr>
        <w:t>средним профессиональным образованием. Во</w:t>
        <w:softHyphen/>
        <w:t>енно-медицинская академия готовит врачей, а во</w:t>
        <w:softHyphen/>
        <w:t>семь академий — инженеров по наиболее слож</w:t>
        <w:softHyphen/>
        <w:t>ным специальностям, связанным, как правило, с перспективными направлениями развития воо</w:t>
        <w:softHyphen/>
        <w:t>ружений и военной техники. Выпускники полу</w:t>
        <w:softHyphen/>
        <w:t>чают усиленную по сравнению с выпускниками училищ инженерную подготовку, в которой соче</w:t>
        <w:softHyphen/>
        <w:t>таются глубокие фундаментальные знания с на</w:t>
        <w:softHyphen/>
        <w:t>выками проведения научных исследований.</w:t>
      </w:r>
      <w:r>
        <w:rPr>
          <w:b/>
          <w:sz w:val="24"/>
        </w:rPr>
        <w:t xml:space="preserve"> Они </w:t>
      </w:r>
      <w:r>
        <w:rPr>
          <w:sz w:val="24"/>
        </w:rPr>
        <w:t>предназначаются для работы не только в вой</w:t>
        <w:softHyphen/>
        <w:t>сках, но прежде всего в научных учреждениях и военно-учебных заведениях.</w:t>
      </w:r>
    </w:p>
    <w:p>
      <w:pPr>
        <w:pStyle w:val="Normal1"/>
        <w:spacing w:lineRule="auto" w:line="218"/>
        <w:ind w:left="0" w:firstLine="720"/>
        <w:rPr/>
      </w:pPr>
      <w:r>
        <w:rPr>
          <w:b/>
          <w:sz w:val="24"/>
        </w:rPr>
        <w:t>Военный университет</w:t>
      </w:r>
      <w:r>
        <w:rPr>
          <w:sz w:val="24"/>
        </w:rPr>
        <w:t xml:space="preserve"> как новый вид военно-учебного заведения организован в 1995 г. на базе двух ранее существовавших вузов. В нем сосре</w:t>
        <w:softHyphen/>
        <w:t>доточена подготовка офицеров по основным гу</w:t>
        <w:softHyphen/>
        <w:t>манитарным и социально-экономическим спе</w:t>
        <w:softHyphen/>
        <w:t>циальностям, необходимым для армии и флота. Университет готовит юристов, психологов, жур</w:t>
        <w:softHyphen/>
        <w:t>налистов и переводчиков-референтов. Основной контингент обучающихся составляют юноши, а на юридическом факультете — и девушки, не имеющие офицерских званий. Кроме того, из числа офицеров, имеющих высшее образование и опыт военной службы, университет готовит юристов и преподавателей гуманитарных и со</w:t>
        <w:softHyphen/>
        <w:t>циально-экономических дисциплин для других высших военно-учебных заведений.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</w:rPr>
        <w:t>Высшие военные училища</w:t>
      </w:r>
      <w:r>
        <w:rPr>
          <w:sz w:val="24"/>
        </w:rPr>
        <w:t xml:space="preserve"> являются основ</w:t>
        <w:softHyphen/>
        <w:t>ными военно-учебными заведениями, осуществ</w:t>
        <w:softHyphen/>
        <w:t>ляющими подготовку молодых офицеров для всех видов Вооруженных Сил и родов войск. Они дают свыше 70% ежегодного пополнения офи</w:t>
        <w:softHyphen/>
        <w:t>церского корпуса.</w:t>
      </w:r>
    </w:p>
    <w:p>
      <w:pPr>
        <w:pStyle w:val="Normal1"/>
        <w:spacing w:lineRule="auto" w:line="218"/>
        <w:ind w:left="0" w:firstLine="720"/>
        <w:rPr/>
      </w:pPr>
      <w:r>
        <w:rPr>
          <w:b/>
          <w:sz w:val="24"/>
        </w:rPr>
        <w:t>Военные институты</w:t>
      </w:r>
      <w:r>
        <w:rPr>
          <w:sz w:val="24"/>
        </w:rPr>
        <w:t xml:space="preserve"> решают те же задачи, что и высшие военные училища, но отличаются более мощным научно-педагогическим потенциалом, большими масштабами научных исследований и подготовки научно-педагогических кадров. На</w:t>
        <w:softHyphen/>
        <w:t>пример, в Военном инженерно-строительном ин</w:t>
        <w:softHyphen/>
        <w:t>ституте, емкость которого невелика по сравнению с гражданскими вузами, преподавательскую и на</w:t>
        <w:softHyphen/>
        <w:t>учную работу ведут 24 доктора и 250 кандидатов наук. Три военных института: инженерно-строи</w:t>
        <w:softHyphen/>
        <w:t>тельный в г. Санкт-Петербурге, автомобильный в г. Рязани и радиоэлектроники в г. Воронеже — преобразованы из соответствующих высших во</w:t>
        <w:softHyphen/>
        <w:t>енных училищ в 1993-1994 гг. В ближайшие го</w:t>
        <w:softHyphen/>
        <w:t>ды количество военных институтов будет возрас</w:t>
        <w:softHyphen/>
        <w:t>тать за счет преобразования в институты ведущих высших военных училищ.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</w:rPr>
        <w:t>Военные факультеты</w:t>
      </w:r>
      <w:r>
        <w:rPr>
          <w:sz w:val="24"/>
        </w:rPr>
        <w:t xml:space="preserve"> при гражданских госу</w:t>
        <w:softHyphen/>
        <w:t>дарственных высших учебных заведениях значи</w:t>
        <w:softHyphen/>
        <w:t>тельно различаются по своему предназначению. Военный финансово-экономический факультет решает в своей области задачи, возложенные на военные академии: он готовит офицеров на ру</w:t>
        <w:softHyphen/>
        <w:t>ководящие должности в системе финансовой службы Министерства обороны. На учебу при</w:t>
        <w:softHyphen/>
        <w:t>нимаются только офицеры, имеющие высшее об</w:t>
        <w:softHyphen/>
        <w:t>разование и необходимый служебный опыт. На военно-медицинский и военно-ветеринарный факультеты принимаются только студенты, ус</w:t>
        <w:softHyphen/>
        <w:t>пешно окончившие 3 или 4 курса соответствую</w:t>
        <w:softHyphen/>
        <w:t>щих гражданских вузов. Юноши, имеющие среднее (полное) общее или среднее профессио</w:t>
        <w:softHyphen/>
        <w:t>нальное образование, принимаются только на Военно-дирижерский факультет при Москов</w:t>
        <w:softHyphen/>
        <w:t>ской государственной консерватории.</w:t>
      </w:r>
    </w:p>
    <w:p>
      <w:pPr>
        <w:pStyle w:val="Normal1"/>
        <w:ind w:left="0" w:hanging="0"/>
        <w:rPr>
          <w:lang w:val="en-US"/>
        </w:rPr>
      </w:pPr>
      <w:r>
        <w:rPr>
          <w:sz w:val="24"/>
        </w:rPr>
        <w:t>Военные авиационно-технические училища</w:t>
      </w:r>
      <w:r>
        <w:rPr>
          <w:b/>
          <w:sz w:val="24"/>
        </w:rPr>
        <w:t xml:space="preserve"> </w:t>
      </w:r>
      <w:r>
        <w:rPr>
          <w:sz w:val="24"/>
        </w:rPr>
        <w:t>являются средними военно-учебными заведения</w:t>
        <w:softHyphen/>
        <w:t>ми. Они готовят офицеров-техников по всем спе</w:t>
        <w:softHyphen/>
        <w:t>циальностям, необходимым для Военно-воздуш</w:t>
        <w:softHyphen/>
        <w:t>ных сил и авиации Сухопутных войск. Военные авиационно-технические училища относятся к числу лучших средних профессиональных обра</w:t>
        <w:softHyphen/>
        <w:t>зовательных учреждений в России. Они распола</w:t>
        <w:softHyphen/>
        <w:t>гают квалифицированным преподавательским составом, самой современной учебно-материаль</w:t>
        <w:softHyphen/>
        <w:t>ной базой и вполне сложившимися традициями обуч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:</w:t>
      </w:r>
    </w:p>
    <w:p>
      <w:pPr>
        <w:pStyle w:val="Normal1"/>
        <w:spacing w:before="320" w:after="0"/>
        <w:ind w:left="0" w:hanging="0"/>
        <w:rPr/>
      </w:pPr>
      <w:r>
        <w:rPr/>
        <w:t>Гречко А. А.</w:t>
      </w:r>
    </w:p>
    <w:p>
      <w:pPr>
        <w:pStyle w:val="Normal1"/>
        <w:ind w:left="0" w:hanging="0"/>
        <w:rPr/>
      </w:pPr>
      <w:r>
        <w:rPr/>
        <w:t>Вооруженные Силы Советского государства. М.: Воениздат, 1974</w:t>
      </w:r>
    </w:p>
    <w:p>
      <w:pPr>
        <w:pStyle w:val="Normal1"/>
        <w:ind w:left="0" w:hanging="0"/>
        <w:rPr/>
      </w:pPr>
      <w:r>
        <w:rPr/>
        <w:t>Смирнов А. Т., Фролов М.П., Литвинов Е.Н.</w:t>
      </w:r>
    </w:p>
    <w:p>
      <w:pPr>
        <w:pStyle w:val="Normal1"/>
        <w:ind w:left="0" w:hanging="0"/>
        <w:rPr/>
      </w:pPr>
      <w:r>
        <w:rPr/>
        <w:t>Основы безопасности жизнедеятельности: Проб. Учеб. для общеобр. учр. 11 кл. - М.:</w:t>
      </w:r>
    </w:p>
    <w:p>
      <w:pPr>
        <w:pStyle w:val="Normal1"/>
        <w:spacing w:lineRule="auto" w:line="218"/>
        <w:ind w:left="0" w:hanging="0"/>
        <w:rPr/>
      </w:pPr>
      <w:r>
        <w:rPr/>
        <w:t>Издательство АСТ-ЛТД, 1997 Топоров И.К.</w:t>
      </w:r>
    </w:p>
    <w:p>
      <w:pPr>
        <w:pStyle w:val="Normal"/>
        <w:rPr>
          <w:sz w:val="22"/>
        </w:rPr>
      </w:pPr>
      <w:r>
        <w:rPr>
          <w:sz w:val="22"/>
        </w:rPr>
        <w:t>Основы Безопасности Жизнедеятельности: учеб. Для учащихся 10-11 к. общеобразоват учреждений. - М.: «Правоведение» при участии издательства «Покрова», 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316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3:07:00Z</dcterms:created>
  <dc:creator>Compaq</dc:creator>
  <dc:description/>
  <dc:language>en-US</dc:language>
  <cp:lastModifiedBy>Elena</cp:lastModifiedBy>
  <cp:lastPrinted>1999-05-21T18:57:00Z</cp:lastPrinted>
  <dcterms:modified xsi:type="dcterms:W3CDTF">1999-05-21T13:07:00Z</dcterms:modified>
  <cp:revision>2</cp:revision>
  <dc:subject/>
  <dc:title>ПЛАН</dc:title>
</cp:coreProperties>
</file>