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“</w:t>
      </w:r>
      <w:r>
        <w:rPr>
          <w:rFonts w:eastAsia="Arial Cyr" w:cs="Arial Cyr" w:ascii="Arial Cyr" w:hAnsi="Arial Cyr"/>
          <w:sz w:val="24"/>
          <w:szCs w:val="24"/>
        </w:rPr>
        <w:t>УТВЕРЖДАЮ”                                        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_______________________________                      рассмотрена и одобрен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                      на заседании цикл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   “</w:t>
      </w:r>
      <w:r>
        <w:rPr>
          <w:rFonts w:eastAsia="Arial Cyr" w:cs="Arial Cyr" w:ascii="Arial Cyr" w:hAnsi="Arial Cyr"/>
          <w:sz w:val="24"/>
          <w:szCs w:val="24"/>
        </w:rPr>
        <w:t xml:space="preserve">_______________19 __ г.                                   протокол N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т “   “_______________19 __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>МЕТОДИЧЕСКАЯ РАЗРАБОТКА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 xml:space="preserve">ПО ЭКСПЛУАТАЦИИ  ВОЕННО АВТОМОБИЛЬНЫХ ДОРОГ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>ДЛЯ ВСЕХ СПЕЦИАЛЬНОСТЕ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4: Планирование и организация движения на военно-автомобильных дорог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нятие N 2: “Планирование движения на ВАД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бные и воспитательные цел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. Дать практические навыки обучаемые в составлении планирующей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документации движения на ВА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2. Совершенствовать практические навыки самостоятельной работы в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работе с планирующей документацией движения на ВАД.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3. Привить студентам высокое чувство ответственности за правильное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ланирование движения на ВА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 проведения: практическое занят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сто проведения: аудитор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ремя: 4 часа (2 часа - ВУС 180201, 180202, 180203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Материально-техническое обеспе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тенд “Организации движения на ВАД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омплект плакатов по планированию движения на ВА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Задание - на каждого обучаемог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Офицерские линейки, карандаши - на каждого обучаемог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Стандартные листы бумаги - по 4 листа на каждого обучаем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Литература: Учебное пособие “Дорожно-комендантская подготовка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Учебное пособие “Дорожно-комендантская служба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. Учебные вопросы и распределение времен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водная часть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сновная часть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 xml:space="preserve">1 учебный вопрос: Составление заявки на движение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о ВАД колонн на сутки (ВУС - 180204) 2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 xml:space="preserve">2  учебный вопрос: Составление плана движения на сутки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для ротного участка ВАД (ВУС - 180204) 70 мин.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 xml:space="preserve">3 учебный вопрос: Составление графика движения автомобильной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лонны и выписки из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нтов. В ходе доклада обучаемых преподаватель отмечает допущенные недостатки и исправляет ответ докладчик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торой учебный вопрос отрабатывается практически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еподаватель докладывает обучаемым порядок составления плана движения на сутки по ВАД для ротного участка. Объявляет студентам, что они планируют движение для ротного участка в учебных целях и доводит до обучаемых обстановку на ВАД с указанием расположения диспетчерских пунктов на местности. Преподаватель определяет время на отработку учебного вопроса и дает команду на практическое выполнение. В ходе практической отработки учебного вопроса, преподаватель контролирует действия обучаемых, отвечает на возникшие вопросы. По окончанию времени, времени отведенного на отработку учебного вопроса, преподаватель заслушивает доклады 2-3х студентов, исправляет ошибки, допущенные в ходе доклад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Третий учебный вопрос отрабатывается практически. Преподаватель теоретически объясняет студентам порядок составления графика движения автомобильной колонны и выписки из графика движения колонны по ВАД для ДП. Преподаватель определяет время на отработку данного вопроса и контролирует выполнение его обучаемыми, отвечает на возникшие вопросы. По окончании времени отведенного на отработку данного вопроса, преподаватель опрашивает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-3х студентов, отмечает допущенные недостатки и исправляет допущенные ошибк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ЗАКЛЮЧЕНИЕ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заключении преподаватель напоминает название темы, определяет степень достижения учебных и воспитательных целей, оценивает ответы обучаемых и дает задание на самоподготовк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ставил:</w:t>
      </w:r>
      <w:r>
        <w:rPr>
          <w:rFonts w:eastAsia="Arial Cyr" w:cs="Arial Cyr" w:ascii="Arial Cyr" w:hAnsi="Arial Cyr"/>
          <w:sz w:val="24"/>
          <w:szCs w:val="24"/>
        </w:rPr>
        <w:t xml:space="preserve"> преподаватель цикла ПДК и ДС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майор         СТАРОСТИН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ложение: 1. Учебные материал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2. Зада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3. Образец бланка “Заявки на движение по ВАД колонн на сутки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4. Образец бланка “Плана движения на ВАД колонн” на сутк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9-100 км - 7(10) ЧЩ нов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Скорость движения в н.п.  20 км/ч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тяженность      н.п.  АРЕНСК - 2 к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астков ВАД        н.п. БАЖЕНОВ - 5 к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ходящих          н.п. ВОЗНЕСЕНСК - 6 к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рез н.п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>На участке ФВАД N1 БАЖЕНОВ, ВОЗНЕСЕНСК, ГРИГОРЬЕВС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с 21.00 - 2.00 планируется передвижение колонн войск.</w:t>
      </w:r>
    </w:p>
    <w:sectPr>
      <w:type w:val="nextPage"/>
      <w:pgSz w:w="11906" w:h="16838"/>
      <w:pgMar w:left="1417" w:right="991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3:3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12-21T16:44:00Z</cp:lastPrinted>
  <dcterms:modified xsi:type="dcterms:W3CDTF">1996-01-09T15:01:00Z</dcterms:modified>
  <cp:revision>9</cp:revision>
  <dc:subject/>
  <dc:title>               ���������ޔ                                        ����������� ����������</dc:title>
</cp:coreProperties>
</file>