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“</w:t>
      </w:r>
      <w:r>
        <w:rPr>
          <w:rFonts w:eastAsia="Arial Cyr" w:cs="Arial Cyr" w:ascii="Arial Cyr" w:hAnsi="Arial Cyr"/>
          <w:sz w:val="24"/>
          <w:szCs w:val="24"/>
        </w:rPr>
        <w:t>УТВЕРЖДАЮ”                                                     Лек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_______________________________                       рассмотрена и одобрена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pict>
          <v:shape id="shape_0" coordsize="4793,5778" path="m2032,2037l2007,2007l1924,2088l1884,2171l1843,2171l1802,2252l1760,2295l1679,2335l1596,2376l1515,2416l1227,2416l982,2457l326,2457l245,2416l164,2416l164,2376l81,2335l81,2252l40,2171l0,2088l0,1434l40,1351l40,1270l81,1187l122,1106l204,1025l450,942l778,861l1106,778l1187,697l1760,697l1843,737l1884,818l1924,861l1924,1146l1965,1146l1965,1106l2007,1065l2007,1025l2048,982l2088,901l2212,778l2212,737l2252,737l2252,1270l2293,1270l2333,1187l2416,1106l2457,1106l2497,1065l2580,1065l2744,1229l2744,1393l2704,1434l2704,1270l2744,1229l2744,982l2785,901l2826,573l3154,328l3482,81l3810,40l4055,0l4300,0l4628,40l4711,123l4752,368l4792,697l4792,1598l4752,1843l4711,1926l4711,2007l4628,2048l4300,2088l3974,2171l3399,2171l3482,2171l3522,2212l3603,2212l3603,2295l3646,2335l3646,2376l3603,2416l3603,2457l3563,2499l3522,2499l3563,2499l3810,2540l3850,2580l3932,2580l3932,2704l3891,2744l3850,2744l3810,2826l3646,2826l3646,2868l3727,2908l3974,2990l4219,3072l4383,3237l4424,3565l4424,3646l4383,3727l4383,4383l4300,4711l4219,5039l4136,5366l3810,5612l3482,5694l3235,5736l2990,5777l2662,5777l2333,5736l2252,5736l2171,5653l2088,5572l2007,5489l2007,4466l2048,4383l2088,4342l2088,4302l2129,4302l2171,4260l2252,4260l2252,4302l2171,4302l2088,4342l2007,4383l1884,4383l1884,4096l1924,4055l1965,4055l1965,4014l1924,4055l1924,4096l1596,4096l1596,3810l1556,3810l1515,3891l1474,3974l1434,4055l1351,4096l1270,4178l1023,4260l942,4302l654,4302l573,4260l490,4014l164,3769l164,3522l122,3196l81,3113l81,2908l164,2868l204,2785l286,2744l368,2704l614,2663l695,2621l1023,2580l1106,2540l1187,2540l1227,2499l1310,2499l1351,2457l1434,2457l1434,2416l1596,2416e" stroked="t" o:allowincell="f" style="position:absolute;margin-left:631.1pt;margin-top:19.7pt;width:135.8pt;height:163.7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sz w:val="24"/>
          <w:szCs w:val="24"/>
        </w:rPr>
        <w:t>_______________________________                       на заседании цикла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   “</w:t>
      </w:r>
      <w:r>
        <w:rPr>
          <w:rFonts w:eastAsia="Arial Cyr" w:cs="Arial Cyr" w:ascii="Arial Cyr" w:hAnsi="Arial Cyr"/>
          <w:sz w:val="24"/>
          <w:szCs w:val="24"/>
        </w:rPr>
        <w:t xml:space="preserve">_______________19 __ г.                                   протокол N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от “   “_______________19 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ЛЕКЦ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</w:t>
      </w:r>
      <w:r>
        <w:rPr>
          <w:rFonts w:eastAsia="Arial Cyr" w:cs="Arial Cyr" w:ascii="Arial Cyr" w:hAnsi="Arial Cyr"/>
          <w:sz w:val="24"/>
          <w:szCs w:val="24"/>
        </w:rPr>
        <w:t>ПО ЭКСПЛУАТАЦИИ ВОЕННО АВТОМОБИЛЬНЫХ ДОРОГ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</w:t>
      </w:r>
      <w:r>
        <w:rPr>
          <w:rFonts w:eastAsia="Arial Cyr" w:cs="Arial Cyr" w:ascii="Arial Cyr" w:hAnsi="Arial Cyr"/>
          <w:sz w:val="24"/>
          <w:szCs w:val="24"/>
        </w:rPr>
        <w:t>ДЛЯ ВСЕХ СПЕЦИАЛЬНОСТЕЙ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Тема 4: Планирование и организация движения на военно-автомобильных дорога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нятие N 1: “Планирование и организация движения на ВАД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чебные и воспитательные цел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1. Ознакомить студентов с планированием и организацией движения на ВАД.       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</w:t>
      </w:r>
      <w:r>
        <w:rPr>
          <w:rFonts w:eastAsia="Arial Cyr" w:cs="Arial Cyr" w:ascii="Arial Cyr" w:hAnsi="Arial Cyr"/>
          <w:sz w:val="24"/>
          <w:szCs w:val="24"/>
        </w:rPr>
        <w:t xml:space="preserve">2. Привить студентам высокое чувство ответственности за четкое           </w:t>
        <w:br/>
        <w:t xml:space="preserve">       планирование и организацию движения в целях всестороннего материальн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sz w:val="24"/>
          <w:szCs w:val="24"/>
        </w:rPr>
        <w:t>обеспеч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тод проведения: лекц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Место проведения: аудитория ДКП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Время: 2 час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Материально-техническое обеспечени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Стенд “Организации движения на ВАД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Комплект плакатов по планированию и организации движения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Учебные вопросы и распределение времени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Вводная часть                                                                           1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Основная часть                                                                         7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  <w:r>
        <w:rPr>
          <w:rFonts w:eastAsia="Arial Cyr" w:cs="Arial Cyr" w:ascii="Arial Cyr" w:hAnsi="Arial Cyr"/>
          <w:sz w:val="24"/>
          <w:szCs w:val="24"/>
        </w:rPr>
        <w:t>1 учебный вопрос: Роль планирования движ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 общей системе управления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движением на ВАД                           4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Документы, отрабатываемые при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анировании движения на ВАД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2  учебный вопрос: Оганизация движения на ВАД            3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3. Заключение                                                                                  5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Итого                    90 мин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ЗАКЛЮЧЕНИЕ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Итак, из всего сказанного можно сделать вывод, что планирование и организация движения на военно-автомобильных дорогах занимает ведущие место в системе управления движением. Успех в бою во многом зависит от организованного передвижения войск и своевременного подвоза материальных средств, а это возможно при четком планировании и организации движ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</w:t>
      </w:r>
      <w:r>
        <w:rPr>
          <w:rFonts w:eastAsia="Arial Cyr" w:cs="Arial Cyr" w:ascii="Arial Cyr" w:hAnsi="Arial Cyr"/>
          <w:sz w:val="24"/>
          <w:szCs w:val="24"/>
        </w:rPr>
        <w:t>Задание на самоподготовку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Изучить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 материал лекции,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sz w:val="24"/>
          <w:szCs w:val="24"/>
        </w:rPr>
        <w:t>-  гл. 4 уч. пособия “Дорожно-комендантская служба”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</w:t>
      </w:r>
      <w:r>
        <w:rPr>
          <w:rFonts w:eastAsia="Arial Cyr" w:cs="Arial Cyr" w:ascii="Arial Cyr" w:hAnsi="Arial Cyr"/>
          <w:sz w:val="24"/>
          <w:szCs w:val="24"/>
        </w:rPr>
        <w:t>Раздаточный материал: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. План движ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2. Выписка из графика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ставил:</w:t>
      </w:r>
      <w:r>
        <w:rPr>
          <w:rFonts w:eastAsia="Arial Cyr" w:cs="Arial Cyr" w:ascii="Arial Cyr" w:hAnsi="Arial Cyr"/>
          <w:sz w:val="24"/>
          <w:szCs w:val="24"/>
        </w:rPr>
        <w:t xml:space="preserve"> преподаватель цикла ПДК и ДСП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майор              Э.Н. СТАРОСТИН</w:t>
      </w:r>
      <w:r>
        <w:rPr>
          <w:rFonts w:eastAsia="Arial Cyr" w:cs="Arial Cyr" w:ascii="Arial Cyr" w:hAnsi="Arial Cyr"/>
          <w:sz w:val="24"/>
          <w:szCs w:val="24"/>
        </w:rPr>
        <w:t xml:space="preserve">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sectPr>
          <w:type w:val="nextPage"/>
          <w:pgSz w:w="11906" w:h="16838"/>
          <w:pgMar w:left="1418" w:right="992" w:gutter="0" w:header="0" w:top="709" w:footer="0" w:bottom="1418"/>
          <w:pgNumType w:fmt="decimal"/>
          <w:formProt w:val="false"/>
          <w:textDirection w:val="lrTb"/>
        </w:sect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“</w:t>
      </w:r>
      <w:r>
        <w:rPr>
          <w:rFonts w:eastAsia="Arial Cyr" w:cs="Arial Cyr" w:ascii="Arial Cyr" w:hAnsi="Arial Cyr"/>
          <w:sz w:val="24"/>
          <w:szCs w:val="24"/>
        </w:rPr>
        <w:t>УТВЕРЖДАЮ”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Заместитель командующеми войсками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 обьединения по тылу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(воинское звание, подпись, фамилия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>__” ___________________19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План движения на ВАД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_________________обьединения на “__” _________________19__ г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67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"/>
        <w:gridCol w:w="2030"/>
        <w:gridCol w:w="1715"/>
        <w:gridCol w:w="2143"/>
      </w:tblGrid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3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8255</wp:posOffset>
                      </wp:positionV>
                      <wp:extent cx="2560955" cy="366395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      Участок движения на ВАД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margin-left:331.7pt;margin-top:0.65pt;width:201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Участок движения на ВА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4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374015</wp:posOffset>
                      </wp:positionV>
                      <wp:extent cx="2560955" cy="366395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040" cy="36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начальный пункт  конечный  пункт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1.7pt;margin-top:29.45pt;width:201.6pt;height:28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начальный пункт  конечный  пунк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739775</wp:posOffset>
                      </wp:positionV>
                      <wp:extent cx="2560955" cy="511810"/>
                      <wp:effectExtent l="6350" t="6350" r="6350" b="222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040" cy="51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наименова время    наименова вре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ние (N ДП) выхода  ние (N ДП)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выход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 вывыхода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1.7pt;margin-top:58.25pt;width:201.6pt;height:40.25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аименова время    наименова 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ние (N ДП) выхода  ние (N ДП)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выхода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вывыход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374015</wp:posOffset>
                      </wp:positionV>
                      <wp:extent cx="0" cy="36576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5pt,29.45pt" to="432.5pt,58.2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739775</wp:posOffset>
                      </wp:positionV>
                      <wp:extent cx="0" cy="3657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5pt,58.25pt" to="432.5pt,8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4944110</wp:posOffset>
                      </wp:positionH>
                      <wp:positionV relativeFrom="paragraph">
                        <wp:posOffset>739775</wp:posOffset>
                      </wp:positionV>
                      <wp:extent cx="0" cy="36576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3pt,58.25pt" to="389.3pt,8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6224270</wp:posOffset>
                      </wp:positionH>
                      <wp:positionV relativeFrom="paragraph">
                        <wp:posOffset>739775</wp:posOffset>
                      </wp:positionV>
                      <wp:extent cx="0" cy="36576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1pt,58.25pt" to="490.1pt,87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6772910</wp:posOffset>
                      </wp:positionH>
                      <wp:positionV relativeFrom="paragraph">
                        <wp:posOffset>8255</wp:posOffset>
                      </wp:positionV>
                      <wp:extent cx="1372235" cy="1280795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232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Остановки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место         время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(N ДП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     9               10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33.3pt;margin-top:0.65pt;width:108pt;height:10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Остановк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место         врем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(N ДП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9               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6772910</wp:posOffset>
                      </wp:positionH>
                      <wp:positionV relativeFrom="paragraph">
                        <wp:posOffset>739775</wp:posOffset>
                      </wp:positionV>
                      <wp:extent cx="1371600" cy="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3pt,58.25pt" to="641.25pt,58.2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7504430</wp:posOffset>
                      </wp:positionH>
                      <wp:positionV relativeFrom="paragraph">
                        <wp:posOffset>739775</wp:posOffset>
                      </wp:positionV>
                      <wp:extent cx="0" cy="54864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4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0.9pt,58.25pt" to="590.9pt,101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8144510</wp:posOffset>
                      </wp:positionH>
                      <wp:positionV relativeFrom="paragraph">
                        <wp:posOffset>8255</wp:posOffset>
                      </wp:positionV>
                      <wp:extent cx="1006475" cy="1280795"/>
                      <wp:effectExtent l="5080" t="5080" r="5080" b="1206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6560" cy="128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>Подлежи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постоянном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контролю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         11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641.3pt;margin-top:0.65pt;width:79.2pt;height:100.8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>Подлежи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постоянном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контро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         1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N п/п</w:t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Номер колонны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Тип колонны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Количество машин в колонне</w:t>
            </w:r>
          </w:p>
        </w:tc>
      </w:tr>
      <w:tr>
        <w:trPr/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4212590</wp:posOffset>
                      </wp:positionH>
                      <wp:positionV relativeFrom="paragraph">
                        <wp:posOffset>635</wp:posOffset>
                      </wp:positionV>
                      <wp:extent cx="2560955" cy="183515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1040" cy="183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 Cyr" w:hAnsi="Arial Cyr" w:eastAsia="Arial Cyr" w:cs="Arial Cyr"/>
                                      <w:color w:val="auto"/>
                                      <w:lang w:val="ru-RU"/>
                                    </w:rPr>
                                    <w:t xml:space="preserve">5             6             7            8 </w:t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1.7pt;margin-top:0.05pt;width:201.6pt;height:14.4pt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Cyr" w:hAnsi="Arial Cyr" w:eastAsia="Arial Cyr" w:cs="Arial Cyr"/>
                                <w:color w:val="auto"/>
                                <w:lang w:val="ru-RU"/>
                              </w:rPr>
                              <w:t xml:space="preserve">5             6             7            8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494411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3pt,0.05pt" to="389.3pt,14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549275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2.5pt,0.05pt" to="432.5pt,14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6224270</wp:posOffset>
                      </wp:positionH>
                      <wp:positionV relativeFrom="paragraph">
                        <wp:posOffset>635</wp:posOffset>
                      </wp:positionV>
                      <wp:extent cx="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0.1pt,0.05pt" to="490.1pt,14.4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6772910</wp:posOffset>
                      </wp:positionH>
                      <wp:positionV relativeFrom="paragraph">
                        <wp:posOffset>635</wp:posOffset>
                      </wp:positionV>
                      <wp:extent cx="1371600" cy="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3.3pt,0.05pt" to="641.25pt,0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8144510</wp:posOffset>
                      </wp:positionH>
                      <wp:positionV relativeFrom="paragraph">
                        <wp:posOffset>635</wp:posOffset>
                      </wp:positionV>
                      <wp:extent cx="1005840" cy="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5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1.3pt,0.05pt" to="720.45pt,0.05pt" stroked="t" o:allowincell="f" style="position:absolute">
                      <v:stroke color="black" weight="936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3</w:t>
            </w:r>
          </w:p>
        </w:tc>
        <w:tc>
          <w:tcPr>
            <w:tcW w:w="2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Начальник дорожной службы ________________обьединения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_____________________________________________________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eastAsia="Arial Cyr" w:cs="Arial Cyr" w:ascii="Arial Cyr" w:hAnsi="Arial Cyr"/>
          <w:sz w:val="24"/>
          <w:szCs w:val="24"/>
        </w:rPr>
        <w:t>(воинское звание, подпись, фамилия)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римечания: 1. В графе 3 указывается:колесная, гусеничная, смешанная, колесная с ограниченной скоростью хода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2. В графах 5,7,9 помимо наименования пункта выхода на ВАД указывается номер ближайшего  диспетчерского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>пункта для привязки к системе диспетчерского контроля и упрощения разработки графиков движения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3. В графе 10 указывается время начала и окончания остановок на привалы и отдых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4. В графе 11 делается отметка колонн, отнесенных к категории особо важных (совершающих наиболее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    </w:t>
      </w:r>
      <w:r>
        <w:rPr>
          <w:rFonts w:eastAsia="Arial Cyr" w:cs="Arial Cyr" w:ascii="Arial Cyr" w:hAnsi="Arial Cyr"/>
          <w:sz w:val="24"/>
          <w:szCs w:val="24"/>
        </w:rPr>
        <w:t xml:space="preserve">важные перевозки).     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     </w:t>
      </w:r>
      <w:r>
        <w:rPr>
          <w:rFonts w:eastAsia="Arial Cyr" w:cs="Arial Cyr" w:ascii="Arial Cyr" w:hAnsi="Arial Cyr"/>
          <w:sz w:val="24"/>
          <w:szCs w:val="24"/>
        </w:rPr>
        <w:t>5. При передвижении по ВАД колонн войск учитывается времязанятости дороги.</w:t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br/>
      </w:r>
    </w:p>
    <w:p>
      <w:pPr>
        <w:pStyle w:val="Normal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type w:val="nextPage"/>
      <w:pgSz w:orient="landscape" w:w="16838" w:h="11906"/>
      <w:pgMar w:left="709" w:right="1418" w:gutter="0" w:header="0" w:top="156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2-21T17:07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12-21T21:14:00Z</cp:lastPrinted>
  <dcterms:modified xsi:type="dcterms:W3CDTF">1996-01-09T15:03:00Z</dcterms:modified>
  <cp:revision>12</cp:revision>
  <dc:subject/>
  <dc:title>               ���������ޔ                                        ����������� ����������</dc:title>
</cp:coreProperties>
</file>