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ОРГАНИЗАЦИЯ  ПЕРЕВОЗКИ  ЖЕЛЕЗНОДОРОЖНЫМ ТРАНСПОРТОМ  В  ВОЙСКАХ  ПВО С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1. Введ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возка войск ПВО СВ  осуществляется железнодорожным, морским (речным) транспортом или комбинированным способом. В отдельных случаях при перевозках частей на большое расстояние может осуществляться воздушным транспортом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зка войск железнодорожным транспортом осуществляется воинскими эшелонами. Воинским эшелоном называется организованная для перевозки в одном поезде воинская часть (подразделение), команда или партия боевой и другой техники. Каждому военскому эшелону планирующими органами военных сообщений на весь период перевозки присваевается номер, который , как правило, не изменяется до прибытия его в пункт выгрузки, в том числе и при перегрузке с одного вида транспорта на друг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ко в одном поезде может перевозится совместно и несколько эшелонов. В последнем случае каждый из них сохраняет свою организацию и присвоенный ему номер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2. Организация перевозки железнодорожным транспорт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инским поездом считается поезд, имеющий в своём составе 20 и более вагонов ( в двухосном исчислении), занятых воинскими подразделениями, командами или воинскими грузами. Воинский поезд формируется таким образом, чтобы крытые вагоны с людьми  и действующими кухнями находились в средней части поезда, а платформы и полувагоны с боевой и другой техникой - в головной и хвостовой частя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окращения времени на организацию перевозки, части (подразделения) должны  иметь постоянно готовые варианты расчётов, которые должны уточняться по мере изменения обстанов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ходными данными для расчётов являются 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Боевой и численный состав перевозимых войск, масса техники и грузов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нормы размещения людей, техники и грузов на подвижном составе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допустимая длина и масса поезда с воинским эшелоном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счёты  составляются в следующей последовательности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Уточнение данных о численности личного состава, количестве боевых и других машин, вооружении и объёме имущества и грузов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На основе действующих норм определяется потребность вагонов (морские, крытые, платформы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ина поезда расчитывается в условных вагонах. За  условный вагон  принят четырёхосный полувагон длиной 14 метр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еревода подвижного состава в условные вагоны используют следующие коэффициенты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четырёхосная платформа или крытый вагон  ---  1.05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четырёхосный пассажирский вагон --- 1.75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олувагон шестиосный --- 1.18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асчёте эшелона необходимо учитывать сохранение постоянной боевой готовности и организационной целостност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зимых подразделений, их возможность своими силами осуществлять погрузку и выгрузку, совершать марш, а при необходимости вести боевые действия после выгрузки. Исходя из этих требований в составе эшелона назначаются подразделения в их штатной организаци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эшелонов для перевозки зенитного ракетного полка зависит от его укомплектованности и установленных длины и массы поезда на данном маршруте, например, зенитный ракетный полк, вооружённый ЗРК 9К33 (ЗРС 9К331) при длине воинского эшелона в 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60 условных вагонов  -  перевозится 5-ю эшелонами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75 условных вагонов - 4-мя эшелонами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90 условных вагонов - 3-мя эшелонам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 погрузки подразделение находится в районе ожидания а после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грузки выходит в район сбор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ы ожидания и сбора, исходя из условий местности назначаются в 3-5 километрах от места погрузки и выгруз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йоне ожидания (сбора) подразделения ПВО может развёртываться на стартовых позициях. Время прибывания в районе ожидания используется для подготовке к погрузке и последующим действиям (прервод БМ в транспортное положение, подготовка крепёжного материала, шанцевого инструмента, изучения мер безопастности и функциональных обязанностей номеров расчётов при погрузке и т.д.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 ожидания может не назначаться, если район, в котором находится подразделение, расплолжен ближе 10 километров от места погруз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ив приказ на перевозку железнодорожным транспортом, командир подразделения : отдаёт распоряжения о подготовке личного состава и техники к перевозке; уточняет расчёт на перевозку личного состава, вооружения и техники, ракет и боеприпасов; составляет план погрузки; устанавливает очерёдность погрузки, время её начала и окончания; определяет порядок выдвижения подразделений к месту погрузки; проводит рекогносцировку района ожидания, маршрутов выдвижения и ставит задачи выдвиже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получением приказа на перевозку командир подразделения уточняет порядок выдвижения и погруз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иказе на перевозку  командир подразделения указывает 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раткие сведения о противнике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Задачу полк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Задачу батареи, номер воинского эшелона, станции погрузки,      район ожидания, маршруты выдвижения к нему, время начала и окончания погруз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Замысел на перевозку: распределение подразделений, личного состава, вооружения и техники, ракет, боеприпасов, материальных средств; очерёдность и порядок погрузки;порядок дежурства; открытие и ведения огня; количество наблюдателей и места для ведения наблюдения, состав суточного наряда и погрузочно-выгрузочной команд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расчёта (командир батареи) обязан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тьтехнику, вооружение и имущество к погрузке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роинструктировать личный состав по мерам безопастности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роверить знание личным составом правил погрузки, размещения и закрепления техники, её выгрузки, правил поведения личного состава во время перевозк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наблюдения за воздушным противником и прилегающей местностью в воинском эшелоне выставляется наблюдательный пост, в состав которого входит и наблюдатель за радиационной, химической и биологической обстановк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ти следования данные о воздушной и РХБ обстановке начальник воинского эшелона получает от военных комендантов железнодорожных участков. Для прикрытия воинских эшелонов на платформах развёртываются стрелки-зенитчики в готовности для ведения огн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овещение о воздушном противнике, РХБ заражении осуществляется сигналами, установленными начальником эшел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игналу оповещения о воздушном противнике поезд обычно продолжает движение, стрелки-зенитчики переводятся в готовность №1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управления подразделениями в эшелоне организуется проводная связь. Связь устанавливается с начальником эшелона, ПВН, дежурными зенитными средствами, начальником караула и локомотив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ти следования подразделение должно быть всегда готово к выгрузке в неподготовленном месте и следованию маршем к месту назначения.С  прибытием на станцию подразделения быстро выгружаются и выходят в район сбора или на указанную позиц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3.Меры безопасности при перевозка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щие положения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состав, следующий в составе эшелона, должен знать его номер, воинское звание фамилию начальника эшелона. Личный состав обязан соблюдать высшую воинскую дисциплину, требования воинских уставов, распоряжения командиров и начальников, знать и выполнять правила поведения и меры безопасности при перевоз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еннослужащий, отставший от эшелона, обязан немедленно прибыть к военному коменданту, а там, где его нет, к начальнику станции, доложить причину отставания, назвать номер эшелона и действовать в дальнейшем по его указан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ому составу эшелона запрещено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шиваться в работу должностных лиц органов военных сообщений и транспотра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ерживать поезд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ь посадку и высадку до подачи установленного сигнала, выскакивать на ходу из поезда, останавливать поезд стоп-краном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вать двери, верхние люки вагонов в движении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ывать в письмах, телеграммах номер воинских частей, путь следования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влять на местах погрузки (выгрузки) письма, газеты и т.д.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иться на крышах вагонов и в тамбурах вагонов, на платформах, тормозных площадках, в кабинах БМ и т.д.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овываться из дверей и люков вагонов, опираться на закладные доски в дверных проёмах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расывать во время движения и стоянки что-либо из вагон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Меры безопасности при погрузке на железнодорожный подвижной состав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заезде машины на подвижной состав запрещается находиться кому-либо, кроме водителя, в Б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ому составу воинского эшелона запрещается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ладывать переходные мостки перед движущейся техникой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ть на платформу очередную машину, пока предыдущая машина не будет установлена и закреплена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еплять технику на платформах во время движения (манёвра)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ивать воду из систем охлаждения на пол платформы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лезать под вагоны и перелезать через автосцепку вагон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лектрофицированных участках железных дорог запрещается находиться на крышах кабин и вагонов, выдвигать антенные устройства;прикасаться к металлическим опорам, оборванным проводам контактной сети и приближаться к ним ближе 2-х метр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4. Перевод БМ в транспортное полож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погрузкой производится подготовка машин. Проверяется давление в камерах шин, производятся другие мероприятия согласно инструкции по эксплуатации. Машины, которые не вписываются в габариты 0,1-Т (при перевозке по железным дорогам России) или 0,2-Т (при перевозке по железным дорогам западно-европейских государств) должны быть в транспортное полож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 работа производится по заезде машин на подвижный состав или после заезда, в зависимости от характера производимых рабо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приведение боевой машины в состояние готовности к погрузке отвечает начальник расчёты. При выполнении подготовительных работ вскрытые блоки, волноводы и другие элементы аппаратуры предохранять от попадание атмосферных осадк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д погрузкой БМ9А33 необходимо: 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ядить БМ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ять штыри антенных радиостанций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вести АПУ в походное положение ( Ен=0; </w:t>
      </w:r>
      <w:r>
        <w:rPr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sz w:val="28"/>
          <w:szCs w:val="28"/>
        </w:rPr>
        <w:t>н=30.00)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фиксировать амортизаторы стабильных гетеродинов в походное положение. Для чего: открыть крышки блоков ОП63-3М и ОС61-3М1 и зафиксировать СГ гайками-барашками. Затем крышки блоков закрыть.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глушить волноводы, соединяющие блоки ОК53-2М и    ОК53--3М, для чего: отвернуть гайки волноводов; вынуть штифты, фиксирующие взаимное положение фланцев и волноводов;освободить от крепежа и развернуть амортизаторы блоков ОК53-2М и ОК53-3М по 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TIMES NEW ROMAN CYR" w:ascii="TIMES NEW ROMAN CYR" w:hAnsi="TIMES NEW ROMAN CYR"/>
          <w:sz w:val="28"/>
          <w:szCs w:val="28"/>
        </w:rPr>
        <w:t xml:space="preserve">Е в положение ж.д.; нажать кнопку "Расстопор" и по </w:t>
      </w:r>
      <w:r>
        <w:rPr>
          <w:rFonts w:cs="Symbol" w:ascii="Symbol" w:hAnsi="Symbol"/>
          <w:sz w:val="28"/>
          <w:szCs w:val="28"/>
          <w:lang w:val="en-US"/>
        </w:rPr>
        <w:t>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установить  блоки ОК53-2М и ОК53-3М в положение 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Symbol" w:ascii="Symbol" w:hAnsi="Symbol"/>
          <w:sz w:val="28"/>
          <w:szCs w:val="28"/>
          <w:lang w:val="en-US"/>
        </w:rPr>
        <w:t></w:t>
      </w:r>
      <w:r>
        <w:rPr>
          <w:rFonts w:cs="TIMES NEW ROMAN CYR" w:ascii="TIMES NEW ROMAN CYR" w:hAnsi="TIMES NEW ROMAN CYR"/>
          <w:sz w:val="28"/>
          <w:szCs w:val="28"/>
        </w:rPr>
        <w:t xml:space="preserve">; нажать кнопку "Расстопор" по Е и развернуть блок ОК53-2М и ОК53-3М в положение </w:t>
      </w:r>
      <w:r>
        <w:rPr>
          <w:rFonts w:cs="Symbol" w:ascii="Symbol" w:hAnsi="Symbol"/>
          <w:sz w:val="28"/>
          <w:szCs w:val="28"/>
        </w:rPr>
        <w:t></w:t>
      </w:r>
      <w:r>
        <w:rPr>
          <w:rFonts w:cs="TIMES NEW ROMAN CYR" w:ascii="TIMES NEW ROMAN CYR" w:hAnsi="TIMES NEW ROMAN CYR"/>
          <w:sz w:val="28"/>
          <w:szCs w:val="28"/>
        </w:rPr>
        <w:t>Е=-25-00; не отпуская кнопки "Расстопор" повернуть рукоятки ручных стопоров в положение "Стоп"; заглушить фланцы волноводов (резьбовые заглушки взять из ящика №2 ЗИП-12); закрепить волноводы к корпусу электродвигателя ДАГ-100 с помощью застёжек (из ящика №2  ЗИП-1А)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роверить надёжность стопорения АПУ ручными стопорами и опломбировать их в положении "Стопор"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зачехлить Б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погрузкой БМ9А331 необходимо: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еревести АПУ в положение по-походному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снять штыри антенны радиостанции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еревести телевизионную оптическую головку (ТОГ) в транспортное положение, для чего: отвинтить 4 болта крепления ТОГ; повернуть ТОГ на 90 градусов и закрепить болтами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еревести автономный канал захвата в транспортное положение, для чего: разъединить 2 волновода; раскрепить АКЗ и повернуть на 180 градусов, после чего поставить болты на  место; волноводы заглушить;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Зачехлить Б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осле установки БМ на платформу рычаг системы регулирования положения корпуса (СРПК) установить в положение "Мин". При этом клиренс уменьшится на 9 см относительно номинального значения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0:25:00Z</dcterms:created>
  <dc:creator>ERRor</dc:creator>
  <dc:description/>
  <dc:language>en-US</dc:language>
  <cp:lastModifiedBy>ERRor</cp:lastModifiedBy>
  <dcterms:modified xsi:type="dcterms:W3CDTF">2001-01-05T20:27:00Z</dcterms:modified>
  <cp:revision>1</cp:revision>
  <dc:subject/>
  <dc:title>ОРГАНИЗАЦИЯ  ПЕРЕВОЗКИ  ЖЕЛЕЗНОДОРОЖНЫМ ТРАНСПОРТОМ  В  ВОЙСКАХ  ПВО СВ</dc:title>
</cp:coreProperties>
</file>