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1288943376"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1378928223"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1384766724"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316890575"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845953278"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1734668450"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625991749"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174353128"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517999502"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501387386"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933351665"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981818231"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542436402"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1478226888"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1672697503"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999612655"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844905137"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94583333"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154148996"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80313971"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400800513"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98065672"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1313140443"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1101160680"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907582406"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1644992443"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560542508"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496571224"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877043671"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2090037045"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1907155164"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945503418"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1867763575"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438365427"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341296215"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2089817028"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1856842805"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5984559"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