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2056216790"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996257264"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652656084"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1643038128"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1335328600"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204210752"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481925326"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629045531"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249442596"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1891828763"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2036979081"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306147227"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1161846902"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1485735047"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909994436"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1322291475"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45567712"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969790234"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373518671"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379961776"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744994458"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785644950"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1071781194"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1818949478"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500346406"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1147800422"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708049627"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272224362"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309988698"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1284721584"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1941726803"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1551077328"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270909833"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1998442732"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76666530"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44505014"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978907006"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750316223"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