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1348661112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3769271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883335508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791215525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1834493317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