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976256491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1334851898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1429531565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1953320677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778101043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