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841919923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1711880681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930675740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121589547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886517424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