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217175881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674815688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1661232249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343416836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102233829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