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важаемый респондент!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2"/>
        </w:rPr>
        <w:t>Мы,</w:t>
      </w:r>
      <w:r>
        <w:rPr>
          <w:sz w:val="22"/>
          <w:lang w:val="en-US"/>
        </w:rPr>
        <w:t xml:space="preserve"> </w:t>
      </w:r>
      <w:r>
        <w:rPr>
          <w:sz w:val="22"/>
        </w:rPr>
        <w:t>группа студентов горного факультета,приглашаем вас ответить на вопросы анкеты. Данная анкета</w:t>
      </w:r>
      <w:r>
        <w:rPr>
          <w:sz w:val="22"/>
          <w:lang w:val="en-US"/>
        </w:rPr>
        <w:t xml:space="preserve">           </w:t>
      </w:r>
      <w:r>
        <w:rPr>
          <w:sz w:val="22"/>
        </w:rPr>
        <w:t>является социологическим исследованием,проводимым нами с целью изучения проблемы алкоголизма и наркомании в студенческой среде.Нас интересует Ваше отношение к данной проблеме.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>Анкета проводится анонимно.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  <w:t>Инструкция к заполнению анкеты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2"/>
        </w:rPr>
      </w:pPr>
      <w:r>
        <w:rPr>
          <w:sz w:val="22"/>
        </w:rPr>
        <w:t>Прочтите различные варианты ответов, затем отметьте любым условным обозначением квадратик, который находится рядом с тем вариантом ответа, который соответствует Вашему мнению. Кроме того Вы можете предложить ответы непредусмотренные нами.</w:t>
      </w:r>
    </w:p>
    <w:p>
      <w:pPr>
        <w:pStyle w:val="Normal"/>
        <w:ind w:left="-14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Заранее благодарим Вас за участие в исследовании!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ВОПРОСЫ АНКЕТЫ</w:t>
      </w:r>
    </w:p>
    <w:p>
      <w:pPr>
        <w:pStyle w:val="Normal"/>
        <w:ind w:left="-142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1.Употребляете ли вы алкоголь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  <w:lang w:val="en-US"/>
        </w:rPr>
        <w:t>¬</w:t>
      </w:r>
      <w:r>
        <w:rPr>
          <w:sz w:val="22"/>
        </w:rPr>
        <w:t xml:space="preserve"> да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Вы начали употреблять алкоголь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из за семейных проблем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  <w:lang w:val="en-US"/>
        </w:rPr>
        <w:t xml:space="preserve"> </w:t>
      </w:r>
      <w:r>
        <w:rPr>
          <w:sz w:val="22"/>
        </w:rPr>
        <w:t>из интереса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  <w:lang w:val="en-US"/>
        </w:rPr>
        <w:t xml:space="preserve"> </w:t>
      </w:r>
      <w:r>
        <w:rPr>
          <w:sz w:val="22"/>
        </w:rPr>
        <w:t>за компанию</w:t>
      </w:r>
    </w:p>
    <w:p>
      <w:pPr>
        <w:pStyle w:val="Normal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2485</wp:posOffset>
                </wp:positionH>
                <wp:positionV relativeFrom="paragraph">
                  <wp:posOffset>142875</wp:posOffset>
                </wp:positionV>
                <wp:extent cx="53955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25pt" to="490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</w:t>
      </w:r>
      <w:r>
        <w:rPr>
          <w:sz w:val="22"/>
        </w:rPr>
        <w:t>Что то другое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3</w:t>
      </w:r>
      <w:r>
        <w:rPr>
          <w:sz w:val="22"/>
        </w:rPr>
        <w:t>.Как часто вы употребляете алкоголь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sz w:val="22"/>
        </w:rPr>
        <w:t xml:space="preserve"> нечасто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только по большим праздникам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всякий раз когда появится повод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всякий раз когда появится желание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124460</wp:posOffset>
                </wp:positionV>
                <wp:extent cx="5395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.8pt" to="497.5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 xml:space="preserve">Что то другое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С какой целью вы употребляете алкоголь?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Чувствуете ли вы особую тягу к алкоголю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да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нет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затрудняюсь ответи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Часто ли ваши неудачи заставляют вас прибегать к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бутылке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часто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нечасто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никогда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затрудняюсь ответи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Как вы думаете широкий доступ дешевых алкогольных напитков влияет на рост потребления алкоголя в среде студентов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да влияет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нет не влияет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затрудняюсь ответи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Есть ли по вашему мнению положительные стороны употребления алкоголя?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да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не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9.Если на вопрос 8 вы ответили Да,то какие?</w:t>
      </w:r>
    </w:p>
    <w:p>
      <w:pPr>
        <w:pStyle w:val="Normal"/>
        <w:pBdr>
          <w:bottom w:val="single" w:sz="6" w:space="1" w:color="000000"/>
        </w:pBdr>
        <w:spacing w:lineRule="auto" w:line="31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По вашему мнению имеет ли смысл борьба с употреблением алкоголя среди студентов?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>11</w:t>
      </w:r>
      <w:r>
        <w:rPr>
          <w:sz w:val="22"/>
        </w:rPr>
        <w:t>.Вы пробовали наркотические препараты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да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Какие виды наркотиков вы пробовали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лёгкие наркотики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серьёзные наркотики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Что послужило поводом попробовать наркотическое средство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компания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желание ощутить новые ощущения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42875</wp:posOffset>
                </wp:positionV>
                <wp:extent cx="54870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25pt" to="468.7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Что ещё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В настоящее время вы употребляете наркотики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да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бросил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пробовал только один ра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Как часто вы их употребляете?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6.Если на вопрос 14 вы ответили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бросил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 то что послужило поводом?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друзья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родители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собственное сознание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147320</wp:posOffset>
                </wp:positionV>
                <wp:extent cx="54870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6pt" to="497.5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Что то другое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Что могло бы заставить вас бросить употреблять наркотические средства?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Как по вашему мнению алкоголь и наркотики влияют на успеваемость студентов?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Как вы думаете борьба с наркоманией имеет смысл?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 заключение сообщите,пожалуйста,некоторые данные о себе. </w:t>
      </w:r>
    </w:p>
    <w:p>
      <w:pPr>
        <w:pStyle w:val="Normal"/>
        <w:rPr/>
      </w:pPr>
      <w:r>
        <w:rPr>
          <w:sz w:val="22"/>
        </w:rPr>
        <w:t xml:space="preserve">20.Ваш возраст?                                                                                  21.Ваш пол?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57150</wp:posOffset>
                </wp:positionV>
                <wp:extent cx="732155" cy="27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5pt;margin-top:4.5pt;width:57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мужской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rFonts w:eastAsia="Desdemona;Courier New" w:cs="Desdemona;Courier New" w:ascii="Desdemona;Courier New" w:hAnsi="Desdemona;Courier New"/>
          <w:sz w:val="22"/>
        </w:rPr>
        <w:t>¬</w:t>
      </w:r>
      <w:r>
        <w:rPr>
          <w:sz w:val="22"/>
        </w:rPr>
        <w:t xml:space="preserve"> женский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4:00Z</dcterms:created>
  <dc:creator>Кузнецов Алексей Николаевич</dc:creator>
  <dc:description/>
  <dc:language>en-US</dc:language>
  <cp:lastModifiedBy>Артем</cp:lastModifiedBy>
  <cp:lastPrinted>1997-11-23T20:58:00Z</cp:lastPrinted>
  <dcterms:modified xsi:type="dcterms:W3CDTF">1998-12-01T15:06:00Z</dcterms:modified>
  <cp:revision>3</cp:revision>
  <dc:subject/>
  <dc:title>Уважаемый респондент</dc:title>
</cp:coreProperties>
</file>