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83896372"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931264825"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523262374"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779856422"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373518443"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66238068"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64708842"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693492425"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810410406"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993433651"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511871049"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917342406"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1749073760"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576942389"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2133420164"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684420309"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