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1774938169"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191061790"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965390264"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1836652956"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1476856639"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1394197652"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54462029"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32500641"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716411842"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808922949"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578691147"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1465736429"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297535462"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942060444"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549913499"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666632759"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