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144601592"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761711148"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488453016"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2072494674"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863759496"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371589654"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330519812"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498953019"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072050681"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822691816"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783619379"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372174596"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353882666"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870864194"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468021283"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438891074"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