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558028043"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027841677"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6001652"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277564325"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86699419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691239852"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00809421"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370799758"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453299993"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73706364"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478077907"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3746692"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954217546"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390257383"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471969797"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549297772"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