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931603310"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671281166"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1094584448"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1106954086"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926639479"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2125759486"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442635501"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1080110948"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1401892692"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1792782116"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1222024192"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172590620"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962341525"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2063995334"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81497939"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128772411"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