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1510523230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110872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604533176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1078031777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29291665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673424439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189058579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1575662933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858867263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