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1230898649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983365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920389240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731432811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152427815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799514097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408180672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939806514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1449727594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