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8941821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389402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1880150443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352129148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1692828774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505822542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389793304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515773792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817274773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