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583033811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499860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120925857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91060373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98560235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271778863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1020924184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179015454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962651236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