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Министерство общего и профессионального образования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Российской Федерации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Государственная Академия Управления 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имени С. Орджоникидзе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Институт национальной и мировой экономики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кафедра мировой экономики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  <w:lang w:val="en-US"/>
        </w:rPr>
      </w:pPr>
      <w:r>
        <w:rPr>
          <w:sz w:val="3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00" stroked="t" o:allowincell="f" style="position:absolute;margin-left:126pt;margin-top:1.55pt;width:159.55pt;height:52.1pt;mso-wrap-style:none;v-text-anchor:middle" type="_x0000_t136">
            <v:path textpathok="t"/>
            <v:textpath on="t" fitshape="t" string="РЕФЕРАТ" style="font-family:&quot;Times New Roman&quot;;font-size:12pt"/>
            <v:fill o:detectmouseclick="t" type="solid" color2="#ccccff" opacity="0.5"/>
            <v:stroke color="#003366" weight="15840" joinstyle="miter" endcap="flat"/>
            <v:shadow on="t" obscured="f" color="#9999ff"/>
            <w10:wrap type="none"/>
          </v:shape>
        </w:pic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44"/>
        </w:rPr>
      </w:pPr>
      <w:r>
        <w:rPr>
          <w:sz w:val="36"/>
        </w:rPr>
        <w:t>по экономической географии</w:t>
      </w:r>
    </w:p>
    <w:p>
      <w:pPr>
        <w:pStyle w:val="Normal"/>
        <w:spacing w:lineRule="auto" w:line="240"/>
        <w:jc w:val="center"/>
        <w:rPr/>
      </w:pPr>
      <w:r>
        <w:rPr>
          <w:sz w:val="36"/>
        </w:rPr>
        <w:t>на тему:</w:t>
      </w:r>
      <w:r>
        <w:rPr>
          <w:sz w:val="28"/>
        </w:rPr>
        <w:t xml:space="preserve"> </w:t>
      </w:r>
    </w:p>
    <w:p>
      <w:pPr>
        <w:pStyle w:val="Normal"/>
        <w:spacing w:lineRule="auto" w:line="240"/>
        <w:jc w:val="center"/>
        <w:rPr>
          <w:sz w:val="48"/>
          <w:lang w:val="en-US"/>
        </w:rPr>
      </w:pPr>
      <w:r>
        <w:rPr>
          <w:sz w:val="48"/>
          <w:lang w:val="en-US"/>
        </w:rPr>
        <w:pict>
          <v:shape id="shape_0" fillcolor="navy" stroked="t" o:allowincell="f" style="position:absolute;margin-left:97.2pt;margin-top:3.6pt;width:208.75pt;height:60.55pt;mso-wrap-style:none;v-text-anchor:middle" type="_x0000_t136">
            <v:path textpathok="t"/>
            <v:textpath on="t" fitshape="t" string="&quot;Экономика Китая&quot;" style="font-family:&quot;Arial&quot;;font-size:28pt"/>
            <v:fill o:detectmouseclick="t" type="solid" color2="#ffff7f"/>
            <v:stroke color="#33cccc" weight="12600" joinstyle="miter" endcap="flat"/>
            <v:shadow on="t" obscured="f" color="silver"/>
            <w10:wrap type="none"/>
          </v:shape>
        </w:pic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/>
      </w:pPr>
      <w:r>
        <w:rPr>
          <w:sz w:val="28"/>
        </w:rPr>
        <w:t xml:space="preserve">               </w:t>
      </w:r>
      <w:r>
        <w:rPr>
          <w:sz w:val="32"/>
        </w:rPr>
        <w:t xml:space="preserve"> </w:t>
      </w:r>
      <w:r>
        <w:rPr>
          <w:sz w:val="32"/>
        </w:rPr>
        <w:t>Выполнила студентка</w:t>
      </w:r>
    </w:p>
    <w:p>
      <w:pPr>
        <w:pStyle w:val="Normal"/>
        <w:spacing w:lineRule="auto" w:line="240"/>
        <w:jc w:val="right"/>
        <w:rPr/>
      </w:pPr>
      <w:r>
        <w:rPr>
          <w:sz w:val="32"/>
          <w:lang w:val="en-US"/>
        </w:rPr>
        <w:t>I</w:t>
      </w:r>
      <w:r>
        <w:rPr>
          <w:sz w:val="32"/>
        </w:rPr>
        <w:t xml:space="preserve"> курса группы №2</w:t>
      </w:r>
    </w:p>
    <w:p>
      <w:pPr>
        <w:pStyle w:val="Normal"/>
        <w:spacing w:lineRule="auto" w:line="240"/>
        <w:jc w:val="right"/>
        <w:rPr>
          <w:sz w:val="32"/>
        </w:rPr>
      </w:pPr>
      <w:r>
        <w:rPr>
          <w:sz w:val="32"/>
        </w:rPr>
        <w:t xml:space="preserve">                    </w:t>
      </w:r>
      <w:r>
        <w:rPr>
          <w:b/>
          <w:sz w:val="32"/>
        </w:rPr>
        <w:t>Колобекова Алла Владимировна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                                                  </w:t>
      </w:r>
      <w:r>
        <w:rPr>
          <w:sz w:val="32"/>
        </w:rPr>
        <w:t>Проверил:</w:t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Москва </w:t>
      </w:r>
    </w:p>
    <w:p>
      <w:pPr>
        <w:pStyle w:val="Normal"/>
        <w:spacing w:lineRule="auto" w:line="240"/>
        <w:jc w:val="center"/>
        <w:rPr>
          <w:sz w:val="28"/>
          <w:lang w:val="en-US"/>
        </w:rPr>
      </w:pPr>
      <w:r>
        <w:rPr>
          <w:sz w:val="32"/>
        </w:rPr>
        <w:t>1998 год</w:t>
      </w:r>
    </w:p>
    <w:p>
      <w:pPr>
        <w:pStyle w:val="Normal"/>
        <w:spacing w:lineRule="auto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3603" w:dyaOrig="2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.15pt;height:119.65pt" filled="f" o:ole="">
            <v:imagedata r:id="rId3" o:title=""/>
          </v:shape>
          <o:OLEObject Type="Embed" ProgID="" ShapeID="ole_rId2" DrawAspect="Content" ObjectID="_1993086572" r:id="rId2"/>
        </w:objec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Китай...</w:t>
      </w:r>
      <w:r>
        <w:rPr>
          <w:sz w:val="28"/>
        </w:rPr>
        <w:t xml:space="preserve"> Древняя и немного загадочная страна... Для большинства из нас первая встреча с Китаем состоялась еще в детстве,  для кого-то она началась со сказки об искусно сделанном соловье,  жившем во дворце китайского императора,  для кого-то со школьных уроков, где узнали о великих изобретениях китайцев - компасе,  порохе и бумаге,  и,  конечно, многие хотели познакомиться с этой страной поближе..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ять тысяч лет Китайской цивилизации,  и всего сорок лет Китайской Народной Республике, рожденной революцией. А задолго до этой победы мы узнали</w:t>
      </w:r>
      <w:r>
        <w:rPr>
          <w:sz w:val="28"/>
          <w:lang w:val="en-US"/>
        </w:rPr>
        <w:t xml:space="preserve"> </w:t>
      </w:r>
      <w:r>
        <w:rPr>
          <w:sz w:val="28"/>
        </w:rPr>
        <w:t>о стране, боровшейся за свободу, против агрессии чужеземцев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949 год  открыл нам новую свободную страну.  Мы смотрели документальные фильмы Романа Кармэна,  читали  очерки  Константина  Симонова, слушали рассказы людей,  побывавших там.  Мы знакомились с древнейшими искусствами Китая на выставках художника Суй Бэй Хун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егодня Китай - это страна о преодолевшая тяжелые последствия "культурной революции",  трагедии, не имевшей ничего общего ни с  культурой, ни с революционными традициями; это страна, соединившая в себе старое и новое, древность и современность,  молодое и отжившее,  порой мешающее идти вперед. Все это пришло в движение сегодня и создало атмосферу перемен, которая характеризует нынешней день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НР расположена в Центральной и Восточной Азии.  На востоке омывается водами Желтого, Восточно-Китайского и Южно-китайского морей Тихого океана.  У берегов Китая есть много островов,  среди  них  наиболее крупные  Тайвань  и Хайнань.  Китай граничит более чем с десятью государствами: на Севере - с Монголией и Россией, на Западе - с Казахстаном и Афганистаном,  на Юго-западе с Индией, Непалом, Бутаном, Бирмой, Таиландом,  Лаосом, Вьетнамом, на Востоке с Кореей, имеет морскую границу с Филиппинами и Японией,  длина которой примерно равна 11 тыс. км (а включая длину береговых линий островов - 21 тыс.  км). Длина же сухопутных границ составляет около 15 тыс. км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Китай занимает первое место в мире по численности населения. Первая перепись населения была проведена </w:t>
      </w:r>
      <w:r>
        <w:rPr>
          <w:b/>
          <w:sz w:val="28"/>
        </w:rPr>
        <w:t>30 июля 1935 года</w:t>
      </w:r>
      <w:r>
        <w:rPr>
          <w:sz w:val="28"/>
        </w:rPr>
        <w:t xml:space="preserve"> и  определило  количество жителей в </w:t>
      </w:r>
      <w:r>
        <w:rPr>
          <w:b/>
          <w:sz w:val="28"/>
        </w:rPr>
        <w:t>601 млн.938 тыс</w:t>
      </w:r>
      <w:r>
        <w:rPr>
          <w:sz w:val="28"/>
        </w:rPr>
        <w:t xml:space="preserve">. из которых 574 млн.505,9 тыс. составляло население непосредственно подвергшаяся переписи,  сюда входили эмигранты, студенты за  границей,  а также жители острова Тайвань.  Отсутствие в стране не только регулярных переписей,  но даже текущего учета  не  дает  возможности составить истинное  представление о величине естественного прироста населения, который вряд ли был значителен,  так как на- ряду с большой рождаемостью велика была и смертность. Но вместе с тем уже к </w:t>
      </w:r>
      <w:r>
        <w:rPr>
          <w:b/>
          <w:sz w:val="28"/>
        </w:rPr>
        <w:t>1957 году</w:t>
      </w:r>
      <w:r>
        <w:rPr>
          <w:sz w:val="28"/>
        </w:rPr>
        <w:t xml:space="preserve"> в Китае проживало около </w:t>
      </w:r>
      <w:r>
        <w:rPr>
          <w:b/>
          <w:sz w:val="28"/>
        </w:rPr>
        <w:t>656 млн. человек</w:t>
      </w:r>
      <w:r>
        <w:rPr>
          <w:sz w:val="28"/>
        </w:rPr>
        <w:t xml:space="preserve">, что составило </w:t>
      </w:r>
      <w:r>
        <w:rPr>
          <w:i/>
          <w:sz w:val="28"/>
        </w:rPr>
        <w:t>1/4 всего населения земного шара</w:t>
      </w:r>
      <w:r>
        <w:rPr>
          <w:sz w:val="28"/>
        </w:rPr>
        <w:t xml:space="preserve">. А в </w:t>
      </w:r>
      <w:r>
        <w:rPr>
          <w:b/>
          <w:sz w:val="28"/>
        </w:rPr>
        <w:t>1986 году</w:t>
      </w:r>
      <w:r>
        <w:rPr>
          <w:sz w:val="28"/>
        </w:rPr>
        <w:t xml:space="preserve"> количество жителей достигло </w:t>
      </w:r>
      <w:r>
        <w:rPr>
          <w:b/>
          <w:sz w:val="28"/>
        </w:rPr>
        <w:t>1060 млн.  человек</w:t>
      </w:r>
      <w:r>
        <w:rPr>
          <w:sz w:val="28"/>
        </w:rPr>
        <w:t>, и согласно переписи</w:t>
      </w:r>
      <w:r>
        <w:rPr>
          <w:b/>
          <w:sz w:val="28"/>
        </w:rPr>
        <w:t xml:space="preserve"> 1990 года</w:t>
      </w:r>
      <w:r>
        <w:rPr>
          <w:sz w:val="28"/>
        </w:rPr>
        <w:t xml:space="preserve"> - уже </w:t>
      </w:r>
      <w:r>
        <w:rPr>
          <w:b/>
          <w:sz w:val="28"/>
        </w:rPr>
        <w:t>1 млрд. 134млн.  человек</w:t>
      </w:r>
      <w:r>
        <w:rPr>
          <w:sz w:val="28"/>
        </w:rPr>
        <w:t xml:space="preserve">.  Неслучайно потому в  течение двух тысячелетий  Китай - самая многочисленная страна мира,  что накладывает свой отпечаток на все стороны жизни общества,  и прежде всего отражается  в особенностях проводимой демографической политики. Согласно конституции Китая в стране должно осуществляться плановое деторождение.  Запрещено  вступать в брак студентами,  одна семья должна иметь не более одного ребенка, а на рождение второго или третьего ребенка уже нужно разрешение  специального комитета по  плановому  деторождению.  Несмотря на проведение столь жесткой демографической политики население Китая по прогнозам специалистов  к  </w:t>
      </w:r>
      <w:r>
        <w:rPr>
          <w:b/>
          <w:sz w:val="28"/>
        </w:rPr>
        <w:t>2000 году</w:t>
      </w:r>
      <w:r>
        <w:rPr>
          <w:sz w:val="28"/>
        </w:rPr>
        <w:t xml:space="preserve"> превысит </w:t>
      </w:r>
      <w:r>
        <w:rPr>
          <w:b/>
          <w:sz w:val="28"/>
        </w:rPr>
        <w:t xml:space="preserve"> 1.3 млрд. человек</w:t>
      </w:r>
      <w:r>
        <w:rPr>
          <w:sz w:val="28"/>
        </w:rPr>
        <w:t>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КНР,  как и во всякой социалистической стране, земля, ее недра и промышленные предприятия принадлежат народу,  и лишь малая часть по отношению к государственной собственности находится в руках частных владельцев, поэтому в Китае не существует крупных собственников,  а основными классами являются крестьяне, рабочие, торговцы и интеллигенци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Этнический состав Китая насчитывает около </w:t>
      </w:r>
      <w:r>
        <w:rPr>
          <w:b/>
          <w:sz w:val="28"/>
        </w:rPr>
        <w:t>50</w:t>
      </w:r>
      <w:r>
        <w:rPr>
          <w:sz w:val="28"/>
        </w:rPr>
        <w:t xml:space="preserve"> национальностей. Подавляющее большинство населения Китая составляют китайцы (ханьцы).  Кроме того,  в стране проживают  представители  следующих  </w:t>
      </w:r>
      <w:r>
        <w:rPr>
          <w:b/>
          <w:i/>
          <w:sz w:val="28"/>
        </w:rPr>
        <w:t>национальных и этнических групп</w:t>
      </w:r>
      <w:r>
        <w:rPr>
          <w:i/>
          <w:sz w:val="28"/>
        </w:rPr>
        <w:t>:</w:t>
      </w:r>
    </w:p>
    <w:p>
      <w:pPr>
        <w:pStyle w:val="Normal"/>
        <w:spacing w:lineRule="auto" w:line="240"/>
        <w:jc w:val="both"/>
        <w:rPr/>
      </w:pPr>
      <w:r>
        <w:rPr>
          <w:i/>
          <w:sz w:val="28"/>
        </w:rPr>
        <w:t>чжуаны, уйгуры,  хуэйцзу,  тибетцы, мяо, маньчжуры, монголы, буи, корейцы, тутсзя, дун,  яо, бай, хани, тай, ли, лису, шэ, лаху, ва, шуй, дунсяны, наси, ту,  киргизы, цзинно, мулах, сабо, салары, буланы, гэлао, маоань, пуми, ну, аиань,  бэнлуры,  югуры, баоань, орогоны, гаошань, хечже</w:t>
      </w:r>
      <w:r>
        <w:rPr>
          <w:sz w:val="28"/>
        </w:rPr>
        <w:t>. Двадцать две провинции :, мэньба, лоба и др. Все многонациональное  население  Китая принадлежит к  трем  языковым  семьям  и населяет более 1/2 всей территории страны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настоящему моменту в Китае более чем 800 млн. человек трудоспособного населени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К настоящему моменту в Китае более чем 800 млн. человек трудоспособного населения, из которых 2/5 - молодежь.  51,182%  - мужчин и 48,18%  - женщи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Как и для многих национальных стран для Китая очень характерны значительные контрасты расселения.  Население неравномерно  распределено  по  территории страны: к Востоку от условной линии проходящей от города Хэйхэна до города Тэнчун на Юнани,  на площади не многим более 1/3 территории страны сосредоточенно около 90%  всего населения, а средняя плотность здесь превышает 170 чел./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 В остальной,  большей по площади, западной части страны приходится лишь несколько  человек  на  квадратный километр.  Особенно плотно заселены равнины по среднему и нижнему течению реки Янцзы, низменная полоса Юго-восточного побережья,   где  местами  плотность  населения  достигает  600-800 чел./км2. Кроме того, в Китае более 30 городов, в которых численность населения превышает 1 млн.  человек, среди них: </w:t>
      </w:r>
      <w:r>
        <w:rPr>
          <w:b/>
          <w:sz w:val="28"/>
        </w:rPr>
        <w:t>Пекин, Шанхай, Шэньян, Тяньцзинь, Чунцин, Гуанчжоу, Ухань, Харбин, Цаншин, Татюань, Люйда, Слань, Чэнду, Циндао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ложность демографической ситуации отразилась на том,  что  в  сельских районах где проживает 75%  населения сложилась ситуация при которой страна, имеющая 7%  мировой пашни кормит 24% населения мира. Сложной проблемой является перенаселенность  деревни,  в  которой  к настоящему моменту уже 1/3 всех рабочих семей является избыточной,  что составляет примерно  210  млн. человек (1995 год).  В 1985 году эта цифра превысила 150 млн.  человек, в 1990 году - 190 млн. человек, а к 2000 году - более 230 млн. человек (прогноз). Всего в сельском хозяйстве Китая занято более 400 млн.  человек, а по числу занятых в промышленности Китай занимает первое место в мир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сли в недавнем прошлом Китай по темпам и уровням урбанизации принадлежал к числу сильно урбанизированных стран, но после 1949 года постепенно начинает увеличиваться количество городского населения, за счет строительства новых промышленных центр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этот  период  в стране появляется более 500 больших городов и городов "миллионеров" (более 30),  кроме того, Китай занимает первое место в мире по количеству горожа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итай принадлежит к числу наиболее богатых полезными ископаемыми стран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Здесь добывают: </w:t>
      </w:r>
      <w:r>
        <w:rPr>
          <w:i/>
          <w:sz w:val="28"/>
        </w:rPr>
        <w:t>каменный уголь, нефть, магниевые и железные руды, вольфрам, мед  графит и олово</w:t>
      </w:r>
      <w:r>
        <w:rPr>
          <w:sz w:val="28"/>
        </w:rPr>
        <w:t>. В пределах Синайского щита сосредоточены крупнейшие в стране месторождения каменного угля (который по своему происхождению восходит к  юрскому  периоду),  нефти (преимущественно мезозойского и мезо-кайнозойского периода). Месторождения цветных и редких металлов, крупнейшим из которых является месторождение вольфрама, занимающее по своим размерам первое место в мире,  расположены в пределах Южно-Китайского массива, здесь так же добывают сурьму, олово, ртуть, молибден, марганец, свинец, цинк, медь и др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 в Тянь-Шане,  Монгольском Алтае, Куньлуне, Хингане находятся месторождения золота и других драгоценных металл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Особенности рельефа отразились прежде всего на распределении водных ресурсов страны.  Наиболее влажными являются Южная и Восточная части, имеющие густую и сильно разветвленную систему.  В этих районах протекают крупнейшие в Китае реки - </w:t>
      </w:r>
      <w:r>
        <w:rPr>
          <w:b/>
          <w:sz w:val="28"/>
        </w:rPr>
        <w:t>Янцзы и Хуанхэ</w:t>
      </w:r>
      <w:r>
        <w:rPr>
          <w:sz w:val="28"/>
        </w:rPr>
        <w:t xml:space="preserve">. К их числу относятся так же: </w:t>
      </w:r>
      <w:r>
        <w:rPr>
          <w:i/>
          <w:sz w:val="28"/>
        </w:rPr>
        <w:t>Амур, Сунгари, Ялохэ, Сицзян,  Цагно</w:t>
      </w:r>
      <w:r>
        <w:rPr>
          <w:sz w:val="28"/>
        </w:rPr>
        <w:t>. Реки восточного Китая в большинстве своем многоводны и судоходны,  а режим их характеризуется неравномерностью сезонного стока - минимальных расходов зимой и максимальных - летом.  На равнинах нередки паводки, вызванные бурным весенним и летним таяньем снег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Западная, засушливая часть Китая бедна реками.  В основном они маловодны, судоходство на них развито слабо.  Большинство из рек этой местности не имеют стока в море,  а течение их носит  эпизодических  характер.  Наиболее крупные реки этого района - </w:t>
      </w:r>
      <w:r>
        <w:rPr>
          <w:i/>
          <w:sz w:val="28"/>
        </w:rPr>
        <w:t>Тарим, Черный Иртыш, Или, Эдзин-Гол</w:t>
      </w:r>
      <w:r>
        <w:rPr>
          <w:sz w:val="28"/>
        </w:rPr>
        <w:t>. Крупнейшие в стране реки, несущие свои воды в океан, зарождаются в Тибетском нагорь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итай богат не только реками, но и озерами. Выделяют два основных типа: тектонические и водно-эрозионные.  Первые расположены в центрально азиатской части  страны,  а  вторые в системе реки Янцзы.  В западной части Китая крупнейшими озерами являются: </w:t>
      </w:r>
      <w:r>
        <w:rPr>
          <w:i/>
          <w:sz w:val="28"/>
        </w:rPr>
        <w:t>Лобнор, Кунунор, Эби-Нур</w:t>
      </w:r>
      <w:r>
        <w:rPr>
          <w:sz w:val="28"/>
        </w:rPr>
        <w:t>. Особенно многочисленны озера на Тибетском нагорье.  Большинство же равнинных озер, также как и реки,  маловодны,  многие бессточны и засолены. В восточной части Китая наиболее крупные: Дунтинху,  Поянху,  Тайху,  расположенные в бассейне  реки Янцзы; Хунцзоху  и  Гаойху - в бассейне реки Хуанхэ.  В половодье многие из этих озер становятся естественными водохранилищами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Одним из основных факторов,  влияющих на климатические особенности  Китая, является  прежде всего положение страны в пределах трех поясов:  умеренного, субтропического и тропического.  Кроме того  значительное  влияние оказывает большой  размер материковой территории,  и внутренних районов,  а также приморское положение восточных и южных район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редняя температура  января колеблется от -4 и ниже на Севере (а на Севере Большого Хингана до -30) и до +18 на Юге.  Летом температурный  режим более разнообразен: средняя температура июля на Севере +20 , а на Юге +28 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одовое количество осадков уменьшается по мере продвижения с Юго-востока (2000  мм  на Юго-востоке,  материковой части Китая,  2600 мм на острове Хайнань) на Северо-западе (на Таримской равнине местами до 5 мм и меньше)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По температурному режиму в Китае различают южную и северную части. </w:t>
      </w:r>
      <w:r>
        <w:rPr>
          <w:b/>
          <w:sz w:val="28"/>
        </w:rPr>
        <w:t>Первая</w:t>
      </w:r>
      <w:r>
        <w:rPr>
          <w:sz w:val="28"/>
        </w:rPr>
        <w:t xml:space="preserve"> - с умеренным и теплым даже зимой климатом, а </w:t>
      </w:r>
      <w:r>
        <w:rPr>
          <w:b/>
          <w:sz w:val="28"/>
        </w:rPr>
        <w:t xml:space="preserve">вторая </w:t>
      </w:r>
      <w:r>
        <w:rPr>
          <w:sz w:val="28"/>
        </w:rPr>
        <w:t>с холодными зимами и резким температурным контрастом между летом и зимой. По годовому же количеству осадков выделяют восточную,  относительно влажную,  и западную - засушливую зону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о многом климатические  и  рельефные  особенности  страны,  обусловили большое разнообразие  почв  в Китае.  Для западной части характерны пустынно-степные комплексы.  Во внетибетской части преобладают </w:t>
      </w:r>
      <w:r>
        <w:rPr>
          <w:i/>
          <w:sz w:val="28"/>
        </w:rPr>
        <w:t>каштановые</w:t>
      </w:r>
      <w:r>
        <w:rPr>
          <w:sz w:val="28"/>
        </w:rPr>
        <w:t xml:space="preserve"> и </w:t>
      </w:r>
      <w:r>
        <w:rPr>
          <w:i/>
          <w:sz w:val="28"/>
        </w:rPr>
        <w:t>бурые</w:t>
      </w:r>
      <w:r>
        <w:rPr>
          <w:sz w:val="28"/>
        </w:rPr>
        <w:t xml:space="preserve"> почвы сухих степей,  а также </w:t>
      </w:r>
      <w:r>
        <w:rPr>
          <w:i/>
          <w:sz w:val="28"/>
        </w:rPr>
        <w:t>сухо-бурые</w:t>
      </w:r>
      <w:r>
        <w:rPr>
          <w:sz w:val="28"/>
        </w:rPr>
        <w:t xml:space="preserve"> пустынь, со значительными участками каменистых, или солончаковых районов.  Характерной особенностью этой  части Китая является  преобладание  </w:t>
      </w:r>
      <w:r>
        <w:rPr>
          <w:i/>
          <w:sz w:val="28"/>
        </w:rPr>
        <w:t>сероземов,  горно-каштановых  и горно-луговых</w:t>
      </w:r>
      <w:r>
        <w:rPr>
          <w:sz w:val="28"/>
        </w:rPr>
        <w:t xml:space="preserve"> почв. На Тибетском же нагорье более распространены почвы высокогорных  пустынь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ля восточной части Китая типичны почвы,  сопутствующие лесным ассоциациям, а  наиболее  распространенными  на  этой территории являются:  </w:t>
      </w:r>
      <w:r>
        <w:rPr>
          <w:i/>
          <w:sz w:val="28"/>
        </w:rPr>
        <w:t>дерново-подзолистые, бурые лесные - в горах и луговые темноцветные</w:t>
      </w:r>
      <w:r>
        <w:rPr>
          <w:sz w:val="28"/>
        </w:rPr>
        <w:t xml:space="preserve"> - на  равнинах Северо-востока.  </w:t>
      </w:r>
      <w:r>
        <w:rPr>
          <w:i/>
          <w:sz w:val="28"/>
        </w:rPr>
        <w:t>Желтоземы,  красноземы  и латериты</w:t>
      </w:r>
      <w:r>
        <w:rPr>
          <w:sz w:val="28"/>
        </w:rPr>
        <w:t>,  преимущественно в горных разновидностях распространены на Юге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о многом  на особенности формирования почвенных ресурсов Китая оказало влияние многовековое выращивание древнейшей земледельческой культуры страны - </w:t>
      </w:r>
      <w:r>
        <w:rPr>
          <w:b/>
          <w:sz w:val="28"/>
        </w:rPr>
        <w:t>риса</w:t>
      </w:r>
      <w:r>
        <w:rPr>
          <w:sz w:val="28"/>
        </w:rPr>
        <w:t>,  что привело к изменению почв и формированию,  по существу,  особых разновидностей, таких, как "рисовые болотистые" - на Юге и "восточно-карбонатные" - на Лесовом плато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Особое географическое положение Китая,  благодаря которому он находится сразу в трех поясах: </w:t>
      </w:r>
      <w:r>
        <w:rPr>
          <w:i/>
          <w:sz w:val="28"/>
        </w:rPr>
        <w:t>умеренном, субтропическом и тропическом</w:t>
      </w:r>
      <w:r>
        <w:rPr>
          <w:sz w:val="28"/>
        </w:rPr>
        <w:t>, оказало влияние не только на формирование климатических условий,  рельефа и  почвенных ресурсов, но  прежде  всего на разнообразие и богатство растительного и животного мира страны.  Не случайно по этому флора и фауна Китая  насчитывает более 30 тыс. видов различных растений. Характерно и то, что из 5 тыс. древесно-кустарниковых видов около 50 встречаются только на территории  Кита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Многочисленны также  и реликты древней флоры.  По разнообразию лесных пород Китай занимает первое место в мире.  Здесь произрастают такие ценные технические породы, как </w:t>
      </w:r>
      <w:r>
        <w:rPr>
          <w:b/>
          <w:i/>
          <w:sz w:val="28"/>
        </w:rPr>
        <w:t>маковое и сальное деревья, тунг, камелия масличная и сумах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стране  выделяют две главные части по характеру растительного покрова: </w:t>
      </w:r>
      <w:r>
        <w:rPr>
          <w:b/>
          <w:sz w:val="28"/>
        </w:rPr>
        <w:t>восточную</w:t>
      </w:r>
      <w:r>
        <w:rPr>
          <w:sz w:val="28"/>
        </w:rPr>
        <w:t xml:space="preserve"> и </w:t>
      </w:r>
      <w:r>
        <w:rPr>
          <w:b/>
          <w:sz w:val="28"/>
        </w:rPr>
        <w:t>западную</w:t>
      </w:r>
      <w:r>
        <w:rPr>
          <w:sz w:val="28"/>
        </w:rPr>
        <w:t>.  В восточной части более распространены лесные виды растительности, к  Северу от хребта Циньлин простираются летне-зеленые широколиственные леса различного типа. В центральной части восточного Китая находятся большие равнины, леса здесь почти сведены, а земли распах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Северо-востоке  распространены  леса  таежного  типа.  Здесь  можно встретить </w:t>
      </w:r>
      <w:r>
        <w:rPr>
          <w:i/>
          <w:sz w:val="28"/>
        </w:rPr>
        <w:t>сосны, березы, лиственницу, ель, дуб, клен, кедр, кедр, граб, орех</w:t>
      </w:r>
      <w:r>
        <w:rPr>
          <w:sz w:val="28"/>
        </w:rPr>
        <w:t xml:space="preserve"> и даже </w:t>
      </w:r>
      <w:r>
        <w:rPr>
          <w:i/>
          <w:sz w:val="28"/>
        </w:rPr>
        <w:t>амурский бархат</w:t>
      </w:r>
      <w:r>
        <w:rPr>
          <w:sz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Юге  и  Юго-востоке  Китая простираются вечнозеленые субтропические леса, в которых можно найти </w:t>
      </w:r>
      <w:r>
        <w:rPr>
          <w:i/>
          <w:sz w:val="28"/>
        </w:rPr>
        <w:t>кипарис, лавр, лаковое и сальное деревья,</w:t>
      </w:r>
      <w:r>
        <w:rPr>
          <w:sz w:val="28"/>
        </w:rPr>
        <w:t xml:space="preserve"> а  также  </w:t>
      </w:r>
      <w:r>
        <w:rPr>
          <w:i/>
          <w:sz w:val="28"/>
        </w:rPr>
        <w:t>реликтовое  дерево Куинингхэми</w:t>
      </w:r>
      <w:r>
        <w:rPr>
          <w:sz w:val="28"/>
        </w:rPr>
        <w:t>.  Тропические леса в своем первозданном виде сохранились только на острове Хайнань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ой из  особенностей  растительного  мира Китая становиться контраст между лесными и пустынными,  большей частью солончаковыми и совершенно лишенными растительности  районами  западной части.  Не велико здесь и число видов животных, хотя животный мир Китая отличается богатством и разнообразием. Он  насчитывает  около 1 тыс.  800 видов только сухопутных животных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Наиболее распространены и многочисленны </w:t>
      </w:r>
      <w:r>
        <w:rPr>
          <w:i/>
          <w:sz w:val="28"/>
        </w:rPr>
        <w:t>олени,  лоси, леопарды, бурые медведи, кабаны,  обезьяны,  дикобразы, гиббоны, броненосцы</w:t>
      </w:r>
      <w:r>
        <w:rPr>
          <w:sz w:val="28"/>
        </w:rPr>
        <w:t xml:space="preserve"> и даже</w:t>
      </w:r>
      <w:r>
        <w:rPr>
          <w:i/>
          <w:sz w:val="28"/>
        </w:rPr>
        <w:t xml:space="preserve"> индийские слоны</w:t>
      </w:r>
      <w:r>
        <w:rPr>
          <w:sz w:val="28"/>
        </w:rPr>
        <w:t>. Наиболее богата видами животных  Юго-Восточная  территория 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Здесь преобладают  реликтовые  и  эндемичные формы такие,  как </w:t>
      </w:r>
      <w:r>
        <w:rPr>
          <w:i/>
          <w:sz w:val="28"/>
        </w:rPr>
        <w:t>енот</w:t>
      </w:r>
      <w:r>
        <w:rPr>
          <w:sz w:val="28"/>
        </w:rPr>
        <w:t xml:space="preserve"> (малая панда) и</w:t>
      </w:r>
      <w:r>
        <w:rPr>
          <w:i/>
          <w:sz w:val="28"/>
        </w:rPr>
        <w:t xml:space="preserve"> бамбуковый медведь</w:t>
      </w:r>
      <w:r>
        <w:rPr>
          <w:sz w:val="28"/>
        </w:rPr>
        <w:t xml:space="preserve"> (большая панда),  </w:t>
      </w:r>
      <w:r>
        <w:rPr>
          <w:i/>
          <w:sz w:val="28"/>
        </w:rPr>
        <w:t>землеройковые кроты</w:t>
      </w:r>
      <w:r>
        <w:rPr>
          <w:sz w:val="28"/>
        </w:rPr>
        <w:t xml:space="preserve"> и многие други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Территория Китая делиться на семь крупных природных районов. В Восточной части (с Севера на Юг) выделяют: 1) </w:t>
      </w:r>
      <w:r>
        <w:rPr>
          <w:b/>
          <w:sz w:val="28"/>
        </w:rPr>
        <w:t>Северно-Восточный район</w:t>
      </w:r>
      <w:r>
        <w:rPr>
          <w:sz w:val="28"/>
        </w:rPr>
        <w:t xml:space="preserve">,  2) </w:t>
      </w:r>
      <w:r>
        <w:rPr>
          <w:b/>
          <w:sz w:val="28"/>
        </w:rPr>
        <w:t>Северный район</w:t>
      </w:r>
      <w:r>
        <w:rPr>
          <w:sz w:val="28"/>
        </w:rPr>
        <w:t xml:space="preserve">,  3) </w:t>
      </w:r>
      <w:r>
        <w:rPr>
          <w:b/>
          <w:sz w:val="28"/>
        </w:rPr>
        <w:t>Центральный район</w:t>
      </w:r>
      <w:r>
        <w:rPr>
          <w:sz w:val="28"/>
        </w:rPr>
        <w:t xml:space="preserve">, 4) </w:t>
      </w:r>
      <w:r>
        <w:rPr>
          <w:b/>
          <w:sz w:val="28"/>
        </w:rPr>
        <w:t>Южный район</w:t>
      </w:r>
      <w:r>
        <w:rPr>
          <w:sz w:val="28"/>
        </w:rPr>
        <w:t xml:space="preserve">. А в Западной части (с Севера на Юг) - 5) </w:t>
      </w:r>
      <w:r>
        <w:rPr>
          <w:b/>
          <w:sz w:val="28"/>
        </w:rPr>
        <w:t>Монголо-Синьцзонский район</w:t>
      </w:r>
      <w:r>
        <w:rPr>
          <w:sz w:val="28"/>
        </w:rPr>
        <w:t xml:space="preserve">,  6) </w:t>
      </w:r>
      <w:r>
        <w:rPr>
          <w:b/>
          <w:sz w:val="28"/>
        </w:rPr>
        <w:t>Цинхао-Тибетский район</w:t>
      </w:r>
      <w:r>
        <w:rPr>
          <w:sz w:val="28"/>
        </w:rPr>
        <w:t xml:space="preserve">, 7) </w:t>
      </w:r>
      <w:r>
        <w:rPr>
          <w:b/>
          <w:sz w:val="28"/>
        </w:rPr>
        <w:t>Санои-Юньнанский район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Животный мир  Китая  удивителен,  здесь  на Севере можно увидеть таких привычных для нас</w:t>
      </w:r>
      <w:r>
        <w:rPr>
          <w:i/>
          <w:sz w:val="28"/>
        </w:rPr>
        <w:t xml:space="preserve"> глухарей и тетеревов</w:t>
      </w:r>
      <w:r>
        <w:rPr>
          <w:sz w:val="28"/>
        </w:rPr>
        <w:t xml:space="preserve">,  а на Юге  удивляться  великолепию </w:t>
      </w:r>
      <w:r>
        <w:rPr>
          <w:i/>
          <w:sz w:val="28"/>
        </w:rPr>
        <w:t>павлинов</w:t>
      </w:r>
      <w:r>
        <w:rPr>
          <w:sz w:val="28"/>
        </w:rPr>
        <w:t xml:space="preserve"> и силе</w:t>
      </w:r>
      <w:r>
        <w:rPr>
          <w:i/>
          <w:sz w:val="28"/>
        </w:rPr>
        <w:t xml:space="preserve"> слонов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 xml:space="preserve">РЕКРЕАЦИОННЫЕ ЗОНЫ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о многом особенности природных условий (рельефа, климата) сложились в зависимости от большой протяженности территории с Севера на Юг,  различной удаленности от моря и огромной разности абсолютных высот. Наибольший контраст наблюдается между западной (центрально-азиатской) и восточной частями Кита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падная часть занята Тибетским нагорьем, и высочайшими горными системами Гималаев, Куньлуня, Тянь-Шаня, обширным плоскогорьем Гоби и впадинами Таримской, Джунгарской, Цайдамской. Здесь преобладают умеренные климаты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 холодной  зимой,  жарким (преимущественно на равнинах и во впадинах) или холодным (в условиях высокогорья) летом, скудными осадками (от 5 мм до 300 мм в  год).  Большая  часть территории бессточная или имеет лишь внутренние стоки. Здесь больше озер и рек, но они в большинстве своем соленые или с мало плодородными почвами, скудной травянистой или полукустарниковой, ксерофитной  растительностью.  А  леса  встречаются лишь на некоторых склонах гор или Монгольского Алта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осточная часть включает в основном низкогорья и среднегорья.  Большой и Малый Хинган, Маньчжурские горы, Наньлинь, а также впадины, среди которых самой крупной  является  Сычуанская,  плоскогорья  Гуйжоуское и низкогорья приморских равнин Северо-Китайской и Северо-восточной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лимат здесь  преимущественно </w:t>
      </w:r>
      <w:r>
        <w:rPr>
          <w:i/>
          <w:sz w:val="28"/>
        </w:rPr>
        <w:t xml:space="preserve"> муссонный</w:t>
      </w:r>
      <w:r>
        <w:rPr>
          <w:sz w:val="28"/>
        </w:rPr>
        <w:t xml:space="preserve">,  а на Севере </w:t>
      </w:r>
      <w:r>
        <w:rPr>
          <w:i/>
          <w:sz w:val="28"/>
        </w:rPr>
        <w:t>умеренный</w:t>
      </w:r>
      <w:r>
        <w:rPr>
          <w:sz w:val="28"/>
        </w:rPr>
        <w:t xml:space="preserve">, в средней же части </w:t>
      </w:r>
      <w:r>
        <w:rPr>
          <w:i/>
          <w:sz w:val="28"/>
        </w:rPr>
        <w:t>субтропический</w:t>
      </w:r>
      <w:r>
        <w:rPr>
          <w:sz w:val="28"/>
        </w:rPr>
        <w:t xml:space="preserve">, на Юге - </w:t>
      </w:r>
      <w:r>
        <w:rPr>
          <w:i/>
          <w:sz w:val="28"/>
        </w:rPr>
        <w:t>тропический</w:t>
      </w:r>
      <w:r>
        <w:rPr>
          <w:sz w:val="28"/>
        </w:rPr>
        <w:t>, с годовым количеством осадков  от 400 мм на северо-западе до 2000 мм,  на юго-востоке,  а на острове Тайвань до 6000 мм. Здесь несут свои воды самые судоходные реки Китая, а такие как Янцзы принадлежат к числу крупнейших в мир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почвенный состав этого района значительное влияние оказывают  леса, поэтому здесь преобладают подзолы, на Севере, и Катериты на юге. Несмотря на то,  что большая часть земель этого района распахана, здесь сохранились леса таежного, смежного хвойно-широколиственного типа - на Севере и вечнозеленого субтропического и тропического - на Юг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о революционный Китай был</w:t>
      </w:r>
      <w:r>
        <w:rPr>
          <w:i/>
          <w:sz w:val="28"/>
        </w:rPr>
        <w:t xml:space="preserve"> полуфеодальной</w:t>
      </w:r>
      <w:r>
        <w:rPr>
          <w:sz w:val="28"/>
        </w:rPr>
        <w:t xml:space="preserve"> страной с не национализированной системой экономики и неразвитым производством. Но после 1949 года в короткие сроки в республике была осуществлена  индустриализация,  многократно выросло производство  промышленной  продукции,  расширялась  ее  отраслевая структур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ореволюционная промышленность занимала второстепенное место в экономике Китая. В 1946 году в национальном доходе на ее долю приходилось немногим более 10%.  В  1949 году страна уже занимала 9 место в мире по добыче угля, 23 по выплавке чугуна,  26 по выплавке стали и 25 по производству электроэнергии. В  индустриальном развитие Китай минимум на 100-150 лет отставал от экономически развитых стран и,  по существу был аграрно-сырьевым  придатко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роме того  к  моменту  провозглашения КНР промышленность в результате длительных военных действий находилась в состоянии упадка и разрухи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месте с  тем за последние </w:t>
      </w:r>
      <w:r>
        <w:rPr>
          <w:b/>
          <w:i/>
          <w:sz w:val="28"/>
        </w:rPr>
        <w:t>50 лет</w:t>
      </w:r>
      <w:r>
        <w:rPr>
          <w:sz w:val="28"/>
        </w:rPr>
        <w:t xml:space="preserve"> в Китае восстановлена пищевая промышленность, построено более 370 тыс.  новых промышленны предприятий,  а промышленное производство  возросло  в 39 раз.  О масштабах развития нынешнего индустриального комплекса Китая свидетельствует тот факт,  что  ежедневно  в стране производиться  промышленной продукции на 2.1млрд. юаней,  добывается 2.3млн.т. угля, вырабатывается 360т. нефти, производиться 140 тыс. тонн стали и 455 тыс. тонн цемента и т.д.</w:t>
      </w:r>
    </w:p>
    <w:p>
      <w:pPr>
        <w:pStyle w:val="Normal"/>
        <w:spacing w:lineRule="auto" w:line="240"/>
        <w:jc w:val="both"/>
        <w:rPr/>
      </w:pPr>
      <w:r>
        <w:object w:dxaOrig="6120" w:dyaOrig="41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1.6pt;margin-top:73.55pt;width:306pt;height:206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2015484" r:id="rId4"/>
        </w:object>
      </w:r>
      <w:r>
        <w:rPr>
          <w:sz w:val="28"/>
        </w:rPr>
        <w:t xml:space="preserve">    </w:t>
      </w:r>
      <w:r>
        <w:rPr>
          <w:sz w:val="28"/>
        </w:rPr>
        <w:t>Сегодня отраслевая структура промышленности страны  представлена  более чем 360 отраслями. Помимо традиционных созданы новые современные такие как: электроника, нефтехимия,  авиастроение, металлургия редких и рассеянных металлов. По количеству промышленных предприятий к числу занятых на них Китай занимает</w:t>
      </w:r>
      <w:r>
        <w:rPr>
          <w:b/>
          <w:sz w:val="28"/>
        </w:rPr>
        <w:t xml:space="preserve"> первое место в мире</w:t>
      </w:r>
      <w:r>
        <w:rPr>
          <w:sz w:val="28"/>
        </w:rPr>
        <w:t>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1561" w:dyaOrig="23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05pt;height:118.2pt" filled="f" o:ole="">
            <v:imagedata r:id="rId7" o:title=""/>
          </v:shape>
          <o:OLEObject Type="Embed" ProgID="" ShapeID="ole_rId6" DrawAspect="Content" ObjectID="_1140948133" r:id="rId6"/>
        </w:objec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днако оборудование предприятий в основной массе своей устарело и изношено.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Основные индустриальные центры расположены в восточных приморских провинциях и районах </w:t>
      </w:r>
      <w:r>
        <w:rPr>
          <w:i/>
          <w:sz w:val="28"/>
        </w:rPr>
        <w:t>Цзянсу,  Шанхае,  Ляонине, Шаньдуне, Гуандуне, Чжецзим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 крупных городах с населением выше 500 тыс.  человек  сосредоточено  более половины основных фондов государственной промышленности (13.1% - всех промышленных предприятий,  9.6%  - пищевая промышленность  и  машиностроение, 4.7% -  текстильная промышленность,  2,4%  - углеродо-добывающая промышленность)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опливно-энергетические отрасли  промышленности относятся к числу слабых звеньев индустриального комплекса Китая.  Несмотря на наличие богатых природных ресурсов, развитие добывающих отраслей в целом отстает от обрабатывающих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 последние  годы  в Китае во многом возросли мощности угледобывающей промышленности, а объем добычи предприятий превысил  920  млн. тонн  уже  в 1989 году. Потенциальные же запасы угля составили 3200 млрд. тонн, а разведанные лишь 850 млрд. тонн.  Запасы размещены не равномерно, около 80% приходиться на Северный и Северно-Западный Китай, а самое крупное месторождение в стране находиться вблизи города Датун (пров.  Шанси).  В целом же  в стране более 100 крупных центров добычи угл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На нефтедобывающую промышленность приходиться 21% производства топливно-энергетических ресурсов.  Нефть обеспечивает около 16% валютных поступлений от экспорта.  В целом в стране более 32 предприятий по добыче нефти, а в районах Китая,  общие запасы нефти составляют 64 млрд. тонн.  Наиболе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рупные предприятия по добыче и переработки нефти расположены в провинциях Хэйлуньцзян, Шаньдун, Даган, Юймэнь, Цайдам, а также в слаборазвитых районах нередко вдали от центров нефтепотребления.  Большая же  часть  из  580 нефтеперерабатывающих заводов сосредоточена в Северо-восточном Кита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Южный Китай и особенно его Восточная зона богаты  запасами  природного газа, которые оцениваются в 4 тыс. млрд. тонн: к настоящему моменту разведано лишь 3,5%. Крупнейшим центром добычи и переработки газа является провинция Сеньху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ем не менее в Китае до сих пор ведущими остаются такие отрасли легкой промышленности, как текстильная и пищевая6 на которые приходиться более 21% всей производимой промышленной продукции. Предприятия этих отраслей расположены преимущественно в Восточном, Северном, Центрально-Южном районах. На Северо-востоке страны сосредоточены главным образом предприятия  бумажной, сахарной и масломолочной промышленности, на Северо-западе - предприятия по переработке хлопка и продукции животноводства, на Юго-западе наиболее раз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ита пищевая  промышленность.  В  целом пищевая промышленность имеет более 65,5 тысяч предприятий,  кроме того в стране более 23,3  тысяч  предприятий текстильной промышленности, а производство и переработка сырья на них четко ориентирована: на Севере - шерсть, конопля, на Юге - шелк, джут, кенаф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Легкая промышленность  в Китае имеет древние традиции и занимала ведущее место в экономике еще до революции.  Вместе с тем в Китае,  начиная  с 1949 года,  постепенно  начинает  развиваться машиностроение.  До 1949 года объем производств этих отраслей был в 250 раз ниже чем в США,  практически не производилась  комплектная энергетическая, горнорудная,  машиностроительная промышленности, тракторы, самолеты. К настоящему моменту количество видов продукции машиностроения превышает 53 тыс.  изделий,  что полностью обеспечивает внутренние потребности страны. Крупнейшими центрами машиностроения являются </w:t>
      </w:r>
      <w:r>
        <w:rPr>
          <w:i/>
          <w:sz w:val="28"/>
        </w:rPr>
        <w:t>Шанхай, Шэньян, Тяньцзинь, Харбин, Пекин, Далянь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роме того,  располагая значительными запасами сырья, Китай имеет прочную базу для развития металлургической промышленности.  А в результате проведения широких геологических работ в последние  годы  уточнены  границы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тарых и  обнаружены  новые  месторождения железных и магниевых руд,  угля, нефти и других видов сырья. По запасам железной руды Китай занимает </w:t>
      </w:r>
      <w:r>
        <w:rPr>
          <w:b/>
          <w:sz w:val="28"/>
        </w:rPr>
        <w:t>третье место</w:t>
      </w:r>
      <w:r>
        <w:rPr>
          <w:sz w:val="28"/>
        </w:rPr>
        <w:t xml:space="preserve"> (после  России  и Бельгии),  а по разведанным запаса магниевых руд - </w:t>
      </w:r>
      <w:r>
        <w:rPr>
          <w:b/>
          <w:sz w:val="28"/>
        </w:rPr>
        <w:t>второе место в мир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целом предприятия черной металлургии превышают 1,5 тыс. и расположены практически во всех провинциях и автономных районах. Вместе с тем общий технический уровень металлургических производств остается невысоким, а оснащение ведущих предприятий современными видами оборудования проходит частично и за счет импорта.  Более 70%  предприятий отрасли вообще не имеют очистных сооружений. В Китае выплавляют </w:t>
      </w:r>
      <w:r>
        <w:rPr>
          <w:b/>
          <w:i/>
          <w:sz w:val="28"/>
        </w:rPr>
        <w:t>более 1 тысячи сортов стали</w:t>
      </w:r>
      <w:r>
        <w:rPr>
          <w:sz w:val="28"/>
        </w:rPr>
        <w:t xml:space="preserve">,  включая  жаропрочные  сплавы  для авиационной промышленности, высоколегированные стали для ускорителей ядерных частиц и сплавы с заранее заданными свойствами.  Кроме того  в  стране производятся </w:t>
      </w:r>
      <w:r>
        <w:rPr>
          <w:i/>
          <w:sz w:val="28"/>
        </w:rPr>
        <w:t>сурьма,  олово,  вольфрам,  ртуть и молибденовые концентраты</w:t>
      </w:r>
      <w:r>
        <w:rPr>
          <w:sz w:val="28"/>
        </w:rPr>
        <w:t>, пользующиеся повышенным спросом на внешних рынках, хотя в то же время потребности страны  в алюминии,  свинце и цинке полностью не удовлетворяются и Китай импортирует эти металл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ереход Китая во второй половине 70-х годов к модернизации хозяйства и крупным экономическим преобразованиям совпал по времени с развертыванием в мире второй </w:t>
      </w:r>
      <w:r>
        <w:rPr>
          <w:b/>
          <w:sz w:val="28"/>
        </w:rPr>
        <w:t>НТР</w:t>
      </w:r>
      <w:r>
        <w:rPr>
          <w:sz w:val="28"/>
        </w:rPr>
        <w:t>. Ее базовыми направлениями были микроэлектроника, информатика, биотехнологи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общения к новшествам НТР для Китая оказалось непростым делом. Ограниченные финансовые возможности,  сравнительно  низкий  научный  потенциал (особенно ослабленный  в  ходе культурной революции),  относительно низкий образовательный и культурный уровень населения - все  это  препятствовало развертыванию широкомасштабной научно-технической революции. Тем не менее в конце 70-х годов к Китаю был разработан и принят восьмилетний план  развития науки  на  1978-1985 г.г.,  который предусматривал проведение большого объема исследований и разработок в области микроэлектроники,  новых поколений ЭВМ,  информатики,  генной  инженерии,  а так же крупные технические преобразования в сельском хозяйстве.  Вскоре  выяснилось,  что  план  этот слишком обширен и по ряду позиций не выполним в данных условиях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ногочисленные совещания и консультации,  а также тщательное  изучение опыта развития науки и техники за рубежом, в том числе США, Японии, России и стран Западной Европы позволили выделить 12 основных направлений  развития науки и техники, которые легли в основу Государственного плана развития науки и техники на 1986-2000 г.г.  Основные задачи развития  наукоемки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технологий определены сегодня в Китае следующим образом:  подъем народного хозяйства, повышение уровня производительных сил,  превращение научно-технического прогресса    в     важнейший    фактор    развития    производства; всемерное повышение технического уровня традиционных отраслей промышленности, эффективности  общественного производства,  качества и конкурентоспособности товаров на мировом рынке,  учетом финансовых, кадровых, технических организаций. Принято решение сосредоточить усилие на развитии наукоемкой техники и технологии в семи приоритетных областях. Среди них названы: биотехнология, информатика, автоматизация энергетика, космическая и лазерная техника, то есть базовые направления НТР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области биотехнологии исследования и разработки направлены на резкое увеличение продовольственных ресурсов,  предупреждение и  лечение  тяжелых заболеваний, освоение  новых и возобновление старых энергетических источников, развитие безотходных производств и сокращение  вредных  воздействий на окружающую среду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области информационной технологии акцент делается на создание технологий, обеспечивающих  существенное усовершенствование и широкое использование в начала следующего столетия "интеллектуальных" систем ЭВМ.  Ведутся исследования в  области  совершенствования  современной техники измерений, вычислений и связи;  техники разведки полезных ископаемых и обработки данных разведки,  прогноза  погоды,  контроля  качества и степени загрязнения сельскохозяйственных, лесных и промышленных продуктов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реализации  принятого  плана  значительная роль отводиться программе</w:t>
      </w:r>
      <w:r>
        <w:rPr>
          <w:b/>
          <w:i/>
          <w:sz w:val="28"/>
        </w:rPr>
        <w:t xml:space="preserve"> "Факел",</w:t>
      </w:r>
      <w:r>
        <w:rPr>
          <w:sz w:val="28"/>
        </w:rPr>
        <w:t xml:space="preserve"> которая предусматривает создание по всей стране районов и центров по развитию новых технических и наукоемких технологий.  Это специально выделенные районы крупных научных и промышленных центров, площадью несколько квадратных километров,  на их территории размещаются НИИ,  соответствующие промышленные предприятия,  компании и фирмы по освоению и внедрению  новой техники и  наукоемких  технологий.  Со  времени принятия программы (август 1990 года) такие районы были созданы в Пекине, Шанхае, Тяньцзине, Шеньяне, Ухане, Нанкине (более 30 районов).     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1949 году в структуре общественного производства и национального дохода Китая на сельское хозяйство приходилось около 70%. За годы послереволюционного развития относительное значение  сельского  хозяйства  уменьшилось, но его положение как базовой отрасли экономики сохранилось,  оно остается главным поставщиком сырья для легкой  промышленности  (70%).  Число занятых в сельской местности составляет 313 млн.  человек, а с членами семей около 850 млн. человек, что в</w:t>
      </w:r>
      <w:r>
        <w:rPr>
          <w:b/>
          <w:sz w:val="28"/>
        </w:rPr>
        <w:t xml:space="preserve"> 6 раз больше</w:t>
      </w:r>
      <w:r>
        <w:rPr>
          <w:sz w:val="28"/>
        </w:rPr>
        <w:t xml:space="preserve"> чем в России, Японии, Англии, Франции, Германии, Италии, Мексики вместе взятых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о масштабам производимой продукции сельское хозяйство Китая  является одним из  крупнейших в мире.  Одной из основных особенностей сельского хозяйства становится постоянная нехватка угодий.  Из 320 млн. га  распаханных площадей может    быть   использовано только 224 млн. га, в то время как площадь  пахотных земель составляет около 1/2 мировой пашни.  По Китайской классификации лишь 21%  земельного фонда относится к высокопродуктивному. Это, прежде всего равнины Северо-востока Китая,  среднего и  нижнего  бассейна  реки Янцзы, дельта  реки Чжуцзян и Сычуанская котловина.  Эти районы отличаются благоприятными для растениеводства условиями: продолжительном вегетативном периоде, высокими суммами активных температур, обилием осадков, что позволяет выращивать два, а на крайнем Юге Китая даже три урожая в год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льскому хозяйству   страны  традиционно  присущи  растениеводческая, прежде всего зерновая направленность, зерно составляет 3% пищевого рациона страны,  а   главными    продовольственными культурами являются рис, пшеница, кукуруза, гаолян, просо, клубнеплоды и со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коло 20%  посевных площадей занято под рисом,  на его долю приходится примерно половина  всего сбора зерна в стране.  Основные рисоводческие районы находятся южнее реки Хуанхэ.  За многовековую историю выращивания  риса  в Китае было  выведено  около 10 тыс.  сортов.  Пшеница - вторая по значению зерновая культура в стране, стала распространяться с VI-VII века. К настоящему моменту  не  в  одной  стране мира не собираются такие высокие урожаи пшеницы как в Китае,  кроме того в большом количестве выращиваются сладкий картофель (батат), клубни которого богаты крахмалом и сахаром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условиях Китая важное значение имеет выращивание  технических  культур. В  результате сложившейся структуры цен их производство гораздо более доходно, чем зерна, хлопка, овощей и фруктов, даже не смотря на то, что по выращиванию, например хлопка Китай занимает третье место в мире. Кроме того, широко распространено выращивание масличных культур,  служащих основным источником пищевых жиров.  Главными из них являются арахис,  рапс и кунжут (выращиваемые в провинции Шаньдун)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 последнее место занимает Китай и по выращиванию чая,  который употребляется как лекарственное средство с IV века нашей эры,  а с VI века  он становится общепринятым напитком. До сих пор большинство сортов зеленого и черного чая идет почти исключительно на экспорт.  Чай выращивают в провинциях Чжэцзян, Хунань, Аньхой, Фцзой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ысокая плотность населения  и  интенсивное  использование  земельного фонда отражаются прежде всего на развитии животноводства,  роль которого в целом незначительна. В Китае исторически сложилось</w:t>
      </w:r>
      <w:r>
        <w:rPr>
          <w:b/>
          <w:sz w:val="28"/>
        </w:rPr>
        <w:t xml:space="preserve"> два типа животноводства</w:t>
      </w:r>
      <w:r>
        <w:rPr>
          <w:sz w:val="28"/>
        </w:rPr>
        <w:t>: один  тесным образом связан с земледелием и носит подсобный характер;  в равнинных земледельческих районах разводят преимущественно свиной,  тягловый рабочий  скот  и птицу.  Западным же районам свойственно экстенсивное, кочевое или полукочевое скотоводство. Производство и потребление продукции животноводства особенно в расчете на душу населения низки. Наиболее развито свиноводство,  известное в Китае еще до нашей эры,  на него  приходится около 90%  всего производимого мяса. Характерной особенностью животноводства в Китае является высокая доля рабочего скота и слабая  развитость  молочного животноводств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итай является крупнейшим в мире производителем многих видов  сельскохозяйственной продукции.  Последние годы были весьма благоприятны для развития сельского хозяйства и всей сельской экономики.  В целом успех отрасли, был  обеспечен  главным  образом высоким урожаем зерновых (435 млн.  т. зерна в 1995 году - наибольший в истории уровень производства). Кроме того увеличился сбор хлопка и масличных культур. Большие усилия прилагаются для развития сельского хозяйства,  ускорения создания баз по лесо-разведыванию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табильно развивается и животноводство,  хотя основной отраслью продолжает оставаться свиноводство.  К настоящему моменту Китай занимает второе место в мире по производству мяс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начале 1995 года на Всекитайском  совещании,  посвященном  проблемам работы в  деревне,  было  определено  семь  основных направлений в области сельского хозяйства: стабилизации и совершенствования основных направлений экономической политики в деревни,  всемерное увеличение капиталовложений в сельское хозяйство,  полное использование  сельскохозяйственных  ресурсов, развитие сельского хозяйства  с акцентом на агротехнику,  реформа структуры обращения продукции в сельском хозяйстве, продолжение упорядочения структуры сельского хозяйства,  производства и потребления, усиление макро экономики регулирования сельского хозяйств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основе  реформы  -  сохранение  главных направлений агро-политики при введении систем семейного порядка,  при существовании различных форм собственности и хозяйствования,  а так же организация малых сельских предприятий. 1995 год стал первым годом реализации задачи выведения АПК на  первое место в  экономической  работе.  Усиление  внимания  к АПК предусматривает прежде всего увеличение капиталовложений в отрасль.  Кроме того, во  многих провинциях  возобновляется практика обязательного участия крестьян в ирригационном строительстве и других видах земледельческих работ.  Дали первые результаты многолетние целенаправленные усилия по внедрению высокоурожайных сортов пшеницы и хлопчатник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спехи в развитии экономики способствовали стабилизации экономического положения, сокращения противоречий между общественным спросом и  предложением, насыщению ранка продукцией АПК и снижению це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настоящие время основой АПК в Китае все еще остается  земледелие,  и занимает первое место в мире по сбору риса,  одной из первых по производству пшеницы и хлопк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3601" w:dyaOrig="23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0.05pt;height:117.65pt" filled="f" o:ole="">
            <v:imagedata r:id="rId9" o:title=""/>
          </v:shape>
          <o:OLEObject Type="Embed" ProgID="" ShapeID="ole_rId8" DrawAspect="Content" ObjectID="_1100447242" r:id="rId8"/>
        </w:objec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итай для нас интересен не только с точки зрения экономики, но и из-за своих древних культурно-религиозных традиций.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Характер взаимоотношений    первобытного   человека   с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иродой  вызывал  ощущение  неразрывной   связности:   силы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природы  персонифицированы в образах богов (человек испытывал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а себе их могущество и  ощущал  бессилие  в  противостоянии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им),  люди и боги живут как бы общей жизнью, обладают общими чертами и даже пороками.  Боги не  только  всемогущи,  но  и капризны,  зловредны, мстительны, любвеобильны и т. п., в то время как герои мифов наделены фантастическими способностями в преодолении зла, в борьбе с врагами.  То, что Гегель в свое время писал о взаимоотношении богов и героев Гомера,  вполне приложимо   к   мифам   народов  Востока</w:t>
      </w:r>
      <w:r>
        <w:rPr>
          <w:i/>
          <w:sz w:val="28"/>
        </w:rPr>
        <w:t>:  "Все  содержание, приписываемое  богам,  должно   оказаться   вместе   с   тем собственной внутренней сущностью индивидов, так что, с одной стороны, господствующие силы представляются индивидуализированными сами по себе, а с другой стороны, это внешнее для человека начало оказывается имманентным его духу и  характеру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степенно упорядочение хаоса и организация  мироздания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ачинают  приписываться "первочеловеку".  В ведических мифа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это тысячеглавый,  тысячеглазый,  тысяченогий Пуруша, ум ил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ух  которого  породил луну,  глаза - солнце,  уста - огонь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ыхание - ветер и т.  п.  Пуруша  -  это  не  только  модел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осмоса,  но  и  человеческого  сообщества  с  самой  ранней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оциальной иерархией, проявляющейся в делении на </w:t>
      </w:r>
      <w:r>
        <w:rPr>
          <w:b/>
          <w:i/>
          <w:sz w:val="28"/>
        </w:rPr>
        <w:t>"Варны"</w:t>
      </w:r>
      <w:r>
        <w:rPr>
          <w:sz w:val="28"/>
        </w:rPr>
        <w:t>:  из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рта  Пуруши  возникли  жрецы  </w:t>
      </w:r>
      <w:r>
        <w:rPr>
          <w:b/>
          <w:sz w:val="28"/>
        </w:rPr>
        <w:t>(брахманы)</w:t>
      </w:r>
      <w:r>
        <w:rPr>
          <w:sz w:val="28"/>
        </w:rPr>
        <w:t>,  из рук -  воинское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ословие </w:t>
      </w:r>
      <w:r>
        <w:rPr>
          <w:b/>
          <w:sz w:val="28"/>
        </w:rPr>
        <w:t xml:space="preserve"> (кшатрии)</w:t>
      </w:r>
      <w:r>
        <w:rPr>
          <w:sz w:val="28"/>
        </w:rPr>
        <w:t xml:space="preserve">, из  бедер  -  торговый  люд  </w:t>
      </w:r>
      <w:r>
        <w:rPr>
          <w:b/>
          <w:sz w:val="28"/>
        </w:rPr>
        <w:t>(вайшья)</w:t>
      </w:r>
      <w:r>
        <w:rPr>
          <w:sz w:val="28"/>
        </w:rPr>
        <w:t>,  из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тупней  -  все  остальные </w:t>
      </w:r>
      <w:r>
        <w:rPr>
          <w:b/>
          <w:sz w:val="28"/>
        </w:rPr>
        <w:t xml:space="preserve"> (шудры)</w:t>
      </w:r>
      <w:r>
        <w:rPr>
          <w:sz w:val="28"/>
        </w:rPr>
        <w:t>.  Аналогичным  образом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итайских   мифах   происхождение   мира   связывается    с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верхъестественным  человеком  по  имени  Паньгу,  из вздоха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оторого появились ветер и облака,  из  головы  -  гром,  из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левого  глаза  -  солнце,  из правого - луна,  из туловища с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уками и ногами - четыре страны света,  из крови - реки,  из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пота - дождь и роса, из блеска глаз - молния и т. д. </w:t>
      </w:r>
      <w:r>
        <w:rPr>
          <w:sz w:val="28"/>
        </w:rPr>
        <w:object w:dxaOrig="3601" w:dyaOrig="15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0.05pt;height:78.45pt" filled="f" o:ole="">
            <v:imagedata r:id="rId11" o:title=""/>
          </v:shape>
          <o:OLEObject Type="Embed" ProgID="" ShapeID="ole_rId10" DrawAspect="Content" ObjectID="_1413451812" r:id="rId10"/>
        </w:objec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ереходя к рассудочному осмыслению  причинности  мира 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азнообразных  проявлениях  его  постоянства и изменчивости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человек  должен  был  по-новому  увидеть   и   свое   место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едназначение   в   нем.   Он  по-прежнему  ощущал  себя 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еразрывности с космосом  в  целом,  но  уже  задумывался  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уществовании   первопричины,   первоосновы  бытия,  некое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абсолюта.  Взаимосвязь человека с абсолютом складывается как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бы   по   двум   моделям,  в  которых  отражены  не  стольк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собенности  психологического  склада   восточных   народов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колько   специфика  общественного  уклада  древнеазиатск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бщества.  Два  столпа   его   составляют   централизованный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еспотизм,  основанный  на государственном владении землей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одой,  и сельская община.  Практически безграничная  власт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осточного  монарха преломилась в сознании как всемогуществ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единого, обретшего атрибуты главного божеств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Китае  единое  -  "великое  начало,  способное родить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аделить и погубить" человека, обожествлено в Небе - "Тянь"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В </w:t>
      </w:r>
      <w:r>
        <w:rPr>
          <w:b/>
          <w:i/>
          <w:sz w:val="28"/>
        </w:rPr>
        <w:t xml:space="preserve"> "Ши цзине"</w:t>
      </w:r>
      <w:r>
        <w:rPr>
          <w:sz w:val="28"/>
        </w:rPr>
        <w:t xml:space="preserve"> ("Канон стихов") Небо - всеобщий прародитель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еликий управитель:  рождает на свет человеческий род и дает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ему  правило  жизни.  Упоминание  правил  жизни не случайно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свещение общественных устоев, их сохранение и поддержание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ажнейшая социальная функция культа Тянь. Примечательно, чт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кладывающееся несколько позже представление о  человеческо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овершенстве предполагает прежде всего "гуманность", которая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трактуется  как  следование  правилам,   ритуалу,   этикету.</w:t>
      </w:r>
    </w:p>
    <w:p>
      <w:pPr>
        <w:pStyle w:val="Normal"/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>"Благородный  муж думает о том,  как бы не нарушить законы",</w:t>
      </w:r>
    </w:p>
    <w:p>
      <w:pPr>
        <w:pStyle w:val="Normal"/>
        <w:spacing w:lineRule="auto" w:line="240"/>
        <w:jc w:val="both"/>
        <w:rPr/>
      </w:pPr>
      <w:r>
        <w:rPr>
          <w:i/>
          <w:sz w:val="28"/>
        </w:rPr>
        <w:t>он обязан  соответствовать  требованиям  ритуала"</w:t>
      </w:r>
      <w:r>
        <w:rPr>
          <w:sz w:val="28"/>
        </w:rPr>
        <w:t>.  "Этикет"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омимо   норм   непреходящей  ценности,  вроде  правдивости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оброты,  смелости,  морального императива "то,  чего  я  н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хочу,  чтобы делали мне, и не хочу делать другим", включал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ачестве первостепенных принципов добродетельности  уважени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  строгое  подчинение  сложившемуся  разделению  социальны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олей:  государь   должен   быть   государем,   сановник  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ановником, отец - отцом, сын - сыном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Конфуцианство</w:t>
      </w:r>
      <w:r>
        <w:rPr>
          <w:sz w:val="28"/>
        </w:rPr>
        <w:t>, заложившее  с  древности  идеологический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фундамент   китайского   общества,   выдвинуло   в  качеств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раеугольного  камня  социальной  организации  -   ли,   чт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значало   норму,   правило,   церемониал.  Ли  предполагал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оддержание навечно рангово-иерархических различий. Согласн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аноническому трактату "Ли цзи",  Конфуций говорил,  что без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ли не может быть порядка,  а следовательно,  и процветания в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государстве:  </w:t>
      </w:r>
      <w:r>
        <w:rPr>
          <w:i/>
          <w:sz w:val="28"/>
        </w:rPr>
        <w:t>"Нет ли - значит, нет различий между государем</w:t>
      </w:r>
    </w:p>
    <w:p>
      <w:pPr>
        <w:pStyle w:val="Normal"/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>и подданным,  верхами и низами,  старыми и молодыми...  Ли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i/>
          <w:sz w:val="28"/>
        </w:rPr>
        <w:t>установленный порядок вещей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налогичным образом  в  Индии  "образующий  реальное 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ереальное  Брахма  не только "вечный творец существ",  но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пределяющий для всех "имена,  род  деятельности  (карму) 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собое положение".  Ему приписывается установление кастов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еления и требование безусловного его  соблюдения.  Согласн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сходящим от Брахмы "Законам Ману" (сложившимся в VI-V века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о н.  э.),  высшее положение в обществе  занимают  жрецы 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рахманы, служение которым оценивается как "лучшее дело" для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остолюдина - шудры.  Последний же "не  должен  накапливат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огатств;  даже  имея  возможность  (сделать это),  так как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иобретая богатство, притесняет брахманов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истическая аскеза    свидетельствует    об    эгоизме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ассчитывающем на индивидуальное освобождение от  страданий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о она же демонстрирует высшую степень альтруизма:  отказ от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земных  благ,  жертвенность  служат  для   других   примеро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ескорыстия,   постоянным   укором   стяжательству,   низким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страстям и бездуховности.  Миро -  и  жизнеотрицание  нередк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казывается  отрицанием  лишь  мира  зла,  но  не  жизни как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таковой.    Напротив,    в    постоянном    стремлении     к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амосовершенствованию,    в    неустанном    поиске   истины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оявляется   подлинное   утверждение   жизни   как    вечн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зменяющегося процесса, потока нескончаемых перемен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Оценивая сократовский  принцип </w:t>
      </w:r>
      <w:r>
        <w:rPr>
          <w:b/>
          <w:i/>
          <w:sz w:val="28"/>
        </w:rPr>
        <w:t xml:space="preserve"> "Познай  самого  себя"</w:t>
      </w:r>
      <w:r>
        <w:rPr>
          <w:sz w:val="28"/>
        </w:rPr>
        <w:t>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Гегель     назвал    его    "центральным    пунктом    всего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всемирно-исторического поворота" в том  смысле,  что  </w:t>
      </w:r>
      <w:r>
        <w:rPr>
          <w:i/>
          <w:sz w:val="28"/>
        </w:rPr>
        <w:t>"мест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i/>
          <w:sz w:val="28"/>
        </w:rPr>
        <w:t>оракулов   заняло   свидетельство   духа   индивидуумов...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Аналогичный поворот наблюдался практически в то же время и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ультурах  Востока.  Тенденция  к  признанию  самосознания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ачестве   источника   добродетельности,   субъективировани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равственности, наблюдаемое, в частности, в раннем буддизме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ыло  выступлением  против  абсолютного  авторитета  Вед  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уровости кастовой дисциплины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олебание между    двумя    крайностями:    обоснование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бщественного  статуса  морали  за счет принижения реальн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ндивида  или  утверждением  конкретного  индивида  за  счет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гнорирования  социальной  сути  морали  было  универсальной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характеристикой   античной   эпохи.    Однако    особенност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оциального  бытия  древнеазиатского  общества  не  могли н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казаться на перевесе "колебаний" в сторону  неблагоприятную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ля  дальнейшего  развития свободной личности.  Это,  в свою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чередь,  определило и судьбы  развития  философской  мысли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оторая   на   протяжении   веков,   оставаясь  в  замкнуто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остранстве традиционных мыслительных структур, занята  была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еимущественно их комментированием и истолкование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огласно древнекитайской космогонии, в начале мира единая универсальная субстанция - </w:t>
      </w:r>
      <w:r>
        <w:rPr>
          <w:b/>
          <w:sz w:val="28"/>
        </w:rPr>
        <w:t xml:space="preserve">ци </w:t>
      </w:r>
      <w:r>
        <w:rPr>
          <w:sz w:val="28"/>
        </w:rPr>
        <w:t xml:space="preserve">- в какой-то момент разделилась на два начала. Первое - </w:t>
      </w:r>
      <w:r>
        <w:rPr>
          <w:b/>
          <w:sz w:val="28"/>
        </w:rPr>
        <w:t>ЯН</w:t>
      </w:r>
      <w:r>
        <w:rPr>
          <w:sz w:val="28"/>
        </w:rPr>
        <w:t xml:space="preserve"> - характеризовалось как светлое и теплое; второе - </w:t>
      </w:r>
      <w:r>
        <w:rPr>
          <w:b/>
          <w:sz w:val="28"/>
        </w:rPr>
        <w:t>ИНЬ</w:t>
      </w:r>
      <w:r>
        <w:rPr>
          <w:sz w:val="28"/>
        </w:rPr>
        <w:t xml:space="preserve"> - как мутное и холодное. Ян как более легкое, взметнувшись вверх, образовало небо, а инь как более тяжелое опустилось вниз и образовало землю.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Обычно в китайской мифологии активное мужское начало ян ставится на первое место, хотя инь и ян формально равны и взаимодополняющи. Но это не значит, что женское начало инь «слабее» -  китайская философия утверждает, что </w:t>
      </w:r>
      <w:r>
        <w:rPr>
          <w:b/>
          <w:i/>
          <w:sz w:val="28"/>
        </w:rPr>
        <w:t>«податливое преобладает над крепким, слабое - над сильным, гибкое - над жестким, покой - над движением, пассивное - над активным, тайное - над явным»</w:t>
      </w:r>
      <w:r>
        <w:rPr>
          <w:sz w:val="28"/>
        </w:rPr>
        <w:t>. Не случайно мудрец внешне пассивен, самоотстранен от мира, находится в состоянии покоя и пустотности сознания, незамечаем другими людьми и всегда ставит себя позади них. В этом - высшая мудрость.</w:t>
      </w:r>
    </w:p>
    <w:p>
      <w:pPr>
        <w:pStyle w:val="Normal"/>
        <w:spacing w:lineRule="auto" w:line="240"/>
        <w:jc w:val="center"/>
        <w:rPr>
          <w:sz w:val="28"/>
        </w:rPr>
      </w:pPr>
      <w:r>
        <w:rPr/>
        <w:object w:dxaOrig="3135" w:dyaOrig="31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57.5pt" filled="f" o:ole="">
            <v:imagedata r:id="rId13" o:title=""/>
          </v:shape>
          <o:OLEObject Type="Embed" ProgID="" ShapeID="ole_rId12" DrawAspect="Content" ObjectID="_1868430852" r:id="rId12"/>
        </w:objec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 древнейших времен Китай связывал  страны  Европы  и  Центральной Азии через него проходил знаменитый </w:t>
      </w:r>
      <w:r>
        <w:rPr>
          <w:b/>
          <w:i/>
          <w:sz w:val="28"/>
        </w:rPr>
        <w:t>"Шелковый Путь"</w:t>
      </w:r>
      <w:r>
        <w:rPr>
          <w:sz w:val="28"/>
        </w:rPr>
        <w:t>. А в ХIХ веке Россию и Китай связывает строительство железнодорожной магистрали в Северо-восточной части страны это была Китайская Восточная Железная Дорога (КВЖД),  которая после 1904-1905 г.г. находилась под совместным управлением России,  Китая и Японии, а впоследствии была безвозмездно переданная властям Маньчжоу-Го.  Сейчас Россию,  Китай и Японию  связывают новые авиалинии и оживленные морские пути.  Крупнейший порт Китая - Шанхай,  город, который связывает республику со всеми странами мира: Америкой,  Англией, Францией, Бразилией, Канадой, Австралией и другими. А в 1984 году Китайское правительство приняло решение открыть для  внешнего мира 14 приморских городов,  получивших право прямых внешнеэкономических связей. Были также созданы четыре свободные экономические зоны. Крупнейшая из них - Шэньчжень - находится недалеко от Гонконг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гласно конституции 1982 года Китай является социалистическим государством демократической диктатуры народа, руководимым рабочим классом (через коммунистическую партию Китая) и основанным на союзе  рабочих и крестьян. в стране установлен социалистический строй. Вся власть принадлежит народу,  который осуществляет государственную власть через Всекитайское  собрание народных представителей (ВСНП) и Местные собрания народных представителей (СНП) различных ступеней,  которые ответственны  перед  народом и находятся под его контролем.  Они создаются в провинциях, автономных районах, уездах, городах и волостях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асть полномочий  главы  государства наряду с постоянным комитетом ВСНП выполняет Председатель КНР (гражданин Китая,  достигший  45  лет, имеющий право избирать и быть избранным;  он может занимать свою должность не более двух сроков). В настоящий момент Представителем КНР является Ян Шанкун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ысший исполнительный орган власти - Госсовет КНР,  он формируется ВСНП и ему подотчетен,  состоит из премьера,  заместителей и комиссий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се члены Госсовета могут также занимать свою должность не более  двух сроков. В настоящее время пост премьера занимает Ли Пе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роме того, существуют Местные народные правительства, которые являются Государственными административными органами на местах. Они ответственны перед СНП равной ступени.  На провинциальном и уездном  уровне  в состав народного представительства входит председатель (волостной старшина и поселковый староста) и его заместитель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се вооруженные силы, состоят из Народно-освободительной армии (НОАК), войск вооруженной народной милиции и народного ополчения, руководимых Центральным военным советом (ЦВС),  который состоит из председателей, его заместителей и членов совета. В настоящий момент председателем ЦВС является Ден Сяопи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едущей политической партией страны является компартия Китая, которая согласно  уставу КПК является авангардом китайских рабочих и выразителем интересов многонационального народа, руководящим ядром дела социализм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онституция КНР и Устав КПК закрепляют существование в политической системе страны  демократических партий,  с которыми КПК сотрудничает на принципах "</w:t>
      </w:r>
      <w:r>
        <w:rPr>
          <w:i/>
          <w:sz w:val="28"/>
        </w:rPr>
        <w:t>длительного сосуществования и взаимного контроля"</w:t>
      </w:r>
      <w:r>
        <w:rPr>
          <w:sz w:val="28"/>
        </w:rPr>
        <w:t>.  Деятельность демократической  партии  ориентированна на осуществление "четырех модернизаций" и воссоединения Тайваня с Китае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иболее крупными партиями, в КНР, являются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Революционный комитет Гоминдана Китая (РКГК)</w:t>
      </w:r>
      <w:r>
        <w:rPr>
          <w:sz w:val="28"/>
        </w:rPr>
        <w:t>,  созданный  в  1948 году его членами становятся лица,  имеющие исторические связи с Гоминдано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лавное направление деятельности - содействие ускорению завершения велик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ела объединения родины, возвращение Тайвани КНР, усиление связей с деятеля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ми Гоминдана на Тайвани, в Сянчане (Гонконге) и Аомыни (Макао)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Демократическая Лига Китая (ДЛК)</w:t>
      </w:r>
      <w:r>
        <w:rPr>
          <w:sz w:val="28"/>
        </w:rPr>
        <w:t>,  создана в 1941 году. Это самая крупная демократическая партия страны. Большинство членов составляют представители творческой  интеллигенции,  а  одна из основных целей ДЛК активно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участие в создание в Китае социальной, материальной и духовной культур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Ассоциация  демократического  национального строительства в Китае</w:t>
      </w:r>
      <w:r>
        <w:rPr>
          <w:sz w:val="28"/>
        </w:rPr>
        <w:t xml:space="preserve"> (1945 год).  В нее входят деятели промышленности и торговли. В своей работе ассоциация делает  упор на организацию консультаций по вопросам экономического совершенствования управления народного хозяйства,  подготовку  специалистов в этой области. Ассоциация действует совместно с Всекитайской Ассоциацией промышленников и торговцев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Китайская  Ассоциация  содействия развития демократии</w:t>
      </w:r>
      <w:r>
        <w:rPr>
          <w:sz w:val="28"/>
        </w:rPr>
        <w:t xml:space="preserve"> (1945 год). Члены ее - деятели культуры и просвещения, издательские работники. Ассоциация ставит  задачу активно помогать налаживанию информационной службы в пограничных районах стран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Китайская партия справедливости</w:t>
      </w:r>
      <w:r>
        <w:rPr>
          <w:sz w:val="28"/>
        </w:rPr>
        <w:t xml:space="preserve"> (1925 год). Это партия проживающих за пределами страны китайцев.  Ныне большинство ее членов -  репотреанты  и родственники китайцев,  проживающих за рубежом. Основные направления работы: налаживание связи с эмигрантами, содействие государственным организациям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едающими делами китайцев за рубежом,  работа с репотреантами и многое друго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Общество третьего Сентября</w:t>
      </w:r>
      <w:r>
        <w:rPr>
          <w:sz w:val="28"/>
        </w:rPr>
        <w:t xml:space="preserve"> (1944 год).  Современное название партия получила в 1945 году в честь победы над Японией.  Члены общества - ученые и специалисты в области естественных и технических наук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Лига демократического самоуправления Тайвани</w:t>
      </w:r>
      <w:r>
        <w:rPr>
          <w:sz w:val="28"/>
        </w:rPr>
        <w:t>.  Создана в 1947 году. Главное направление работы - установка и развитие контактов с соотечественниками, содействие воссоединения Тайваня с Китаем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Согласно уставу КПК Китай проводит политику строительства коммунистического общества,  а главной задачей становиться постепенное осуществление модернизации промышленности, сельского хозяйства, национальной обороны, науки и техники и превращение Китая в государство с высоко развитой  культурой  и демократией. Кроме того, Китай уделяет серьезное внимание вопросам укрепления международной безопасности, подчеркивая, что страна нуждается в мирном окружении для  социального  строительства.  А в числе факторов,  вызывающих нестабильность называются: </w:t>
      </w:r>
      <w:r>
        <w:rPr>
          <w:i/>
          <w:sz w:val="28"/>
        </w:rPr>
        <w:t>"соперничество между различными силами действующие на  мировой  арене;  вмешательство некоторых держав во внутренние дела других стран</w:t>
      </w:r>
      <w:r>
        <w:rPr>
          <w:sz w:val="28"/>
        </w:rPr>
        <w:t xml:space="preserve">";  борьба различных общественных систем и идеологий. В последнее время глубокие перемены в Восточной Европе и новая внешняя политическая доктрина США,  которая трактуется как выход за рамки сдерживания, позволили говорить руководителям  КНР о существовании опасности,  со стороны капиталистических стран по отношению к Китаю, которая может привести республику к кризису подобному Российскому. Не случайно по этому отношения между Китаем, Россией и Восточной Европой заметно охладились,  а руководство КНР проводит политику, согласно которой каждое государство имеет право выбирать политический, экономический и социальный строй,  все  государства,  в  особенности крупные, обязаны  строго  соблюдать  принципы невмешательства в дела других стран. А если по каким либо причинам возникнет конфликт между Китаем и другой страной (США,  Японией или Россией) республика не ограничится мирным его решением и будет способна применить любое оружие вплоть до ядерного.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итай привлекает наше внимание не только своей историей и культурой, но и тем,  что это одна из самых крупных стран.  Ее площадь составляет порядка 10 млн.  км2, она протянулась с запада на восток на 5.7 тыс. км., а с севера на юг на 3.7 тыс. км. Так же                   Китай занимает третье место в мире по размерам территории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Административное деление включает в свою систему  три  уровня:  провинции, уезды (города) и волости (поселки). Страна разделена на 22 провинции, 5 автономных районов и 3 города центрального подчинения.  Административные единицы провинциального подчинения или подчинения автономных районов включают автономные округа,  уезды, автономные уезды и города. Города центрального подчинения и крупные города делятся на районы и уезды, автономные города и уезды. Автономные районы, районы и аймака не являются органами государственной власти,  но представляют власть провинций и автономных районов, которая осуществляет юрисдикцию над соответствующими уездами (хошунами) или городами. Три  города  центрального подчинения - это Пекин,  Шанхай и Тянь-цзинь. </w:t>
      </w:r>
    </w:p>
    <w:p>
      <w:pPr>
        <w:pStyle w:val="Normal"/>
        <w:spacing w:lineRule="auto" w:line="240"/>
        <w:jc w:val="both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 </w:t>
      </w:r>
      <w:r>
        <w:rPr>
          <w:sz w:val="28"/>
        </w:rPr>
        <w:t>Китай был и остается для нас загадкой.… На множество вопросов до сих пор не найдены ответы.</w:t>
      </w:r>
    </w:p>
    <w:p>
      <w:pPr>
        <w:pStyle w:val="Normal"/>
        <w:spacing w:lineRule="auto" w:line="240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Почему на Востоке не состоялись или, по крайней мере, не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осуществились  во  всей  полноте </w:t>
      </w:r>
      <w:r>
        <w:rPr>
          <w:b/>
          <w:sz w:val="28"/>
        </w:rPr>
        <w:t>Возрождение,  Просвещение и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</w:rPr>
        <w:t>Реформация</w:t>
      </w:r>
      <w:r>
        <w:rPr>
          <w:sz w:val="28"/>
        </w:rPr>
        <w:t>,   отчего    неразвитыми    оказались    традици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ационализма   и  потому  надолго  остались  не  затронутым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научно-техническим  прогрессом  очаги   высочайшей   древней цивилизации Китая? 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от  незначительная часть тех многочисленных "загадок",  которые заданы нам Востоком и на которые ученым всего мира еще предстоит дать ответ..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2625" w:dyaOrig="237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1.25pt;height:118.55pt" filled="f" o:ole="">
            <v:imagedata r:id="rId15" o:title=""/>
          </v:shape>
          <o:OLEObject Type="Embed" ProgID="" ShapeID="ole_rId14" DrawAspect="Content" ObjectID="_2058689813" r:id="rId14"/>
        </w:objec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/>
      </w:pPr>
      <w:r>
        <w:rPr>
          <w:sz w:val="28"/>
        </w:rPr>
        <w:object w:dxaOrig="1660" w:dyaOrig="14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pt;height:74.7pt" filled="f" o:ole="">
            <v:imagedata r:id="rId17" o:title=""/>
          </v:shape>
          <o:OLEObject Type="Embed" ProgID="" ShapeID="ole_rId16" DrawAspect="Content" ObjectID="_1541844662" r:id="rId16"/>
        </w:object>
      </w:r>
      <w:r>
        <w:rPr>
          <w:sz w:val="28"/>
        </w:rPr>
        <w:t xml:space="preserve"> 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40"/>
        </w:rPr>
        <w:t>СПИСОК ЛИТЕРАТУРЫ: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>А. Алексеев, А. Нагорный, А. Парканский «Китаеведы об экономики и политики Китая сегодня и завтра» - М., 1990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 xml:space="preserve">Всемирная история, том </w:t>
      </w:r>
      <w:r>
        <w:rPr>
          <w:sz w:val="32"/>
          <w:lang w:val="en-US"/>
        </w:rPr>
        <w:t>XII</w:t>
      </w:r>
      <w:r>
        <w:rPr>
          <w:sz w:val="32"/>
        </w:rPr>
        <w:t xml:space="preserve"> - М., Мысль, 1989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>Краткая географическая энциклопедия, том</w:t>
      </w:r>
      <w:r>
        <w:rPr>
          <w:sz w:val="32"/>
          <w:lang w:val="en-US"/>
        </w:rPr>
        <w:t xml:space="preserve"> II</w:t>
      </w:r>
      <w:r>
        <w:rPr>
          <w:sz w:val="32"/>
        </w:rPr>
        <w:t xml:space="preserve"> - М., 1989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 xml:space="preserve">Энциклопедия для детей. Религии мира , том </w:t>
      </w:r>
      <w:r>
        <w:rPr>
          <w:sz w:val="32"/>
          <w:lang w:val="en-US"/>
        </w:rPr>
        <w:t>VI</w:t>
      </w:r>
      <w:r>
        <w:rPr>
          <w:sz w:val="32"/>
        </w:rPr>
        <w:t xml:space="preserve"> -М., 1996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28"/>
        </w:rPr>
      </w:pPr>
      <w:r>
        <w:rPr>
          <w:sz w:val="32"/>
        </w:rPr>
        <w:t>Юридическая и экономическая жизнь в Китае - М.,1992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1995" w:dyaOrig="18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9.75pt;height:90.45pt" filled="f" o:ole="">
            <v:imagedata r:id="rId19" o:title=""/>
          </v:shape>
          <o:OLEObject Type="Embed" ProgID="" ShapeID="ole_rId18" DrawAspect="Content" ObjectID="_691337947" r:id="rId18"/>
        </w:objec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0"/>
      <w:headerReference w:type="first" r:id="rId21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7:16:00Z</dcterms:created>
  <dc:creator>Alexandre Katalov</dc:creator>
  <dc:description/>
  <dc:language>en-US</dc:language>
  <cp:lastModifiedBy>Колобекова Алла</cp:lastModifiedBy>
  <cp:lastPrinted>1998-04-24T21:12:00Z</cp:lastPrinted>
  <dcterms:modified xsi:type="dcterms:W3CDTF">1998-06-26T18:50:00Z</dcterms:modified>
  <cp:revision>13</cp:revision>
  <dc:subject/>
  <dc:title>Министерство общего и профессионального образования</dc:title>
</cp:coreProperties>
</file>