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527959186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043948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827768736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664804909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451632157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773979864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609217281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2060415353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436234181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