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1284530166"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155662006"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706253281"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