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716490746"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539602394"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1231534907"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