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305589638"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393548931"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1826175005"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