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986769651"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137748274"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685932220"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