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1261630677"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94305621"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1414592296"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