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1193688329"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17866364"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481476116"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