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605480533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1453053751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