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1780611233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397639472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