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64230" cy="157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312920" cy="303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952240" cy="1992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775710" cy="3599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007360" cy="2186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7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421380" cy="254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4310" w:dyaOrig="34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5pt;height:172.2pt" filled="f" o:ole="">
            <v:imagedata r:id="rId9" o:title=""/>
          </v:shape>
          <o:OLEObject Type="Embed" ProgID="" ShapeID="ole_rId8" DrawAspect="Content" ObjectID="_307312377" r:id="rId8"/>
        </w:objec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9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082290" cy="283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135" cy="173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872740" cy="278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2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658870" cy="4334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15970" cy="3261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77770" cy="219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268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6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020945" cy="217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</w:t>
      </w:r>
      <w:r>
        <w:rPr>
          <w:b/>
          <w:bCs/>
          <w:i/>
          <w:iCs/>
          <w:sz w:val="28"/>
          <w:szCs w:val="28"/>
        </w:rPr>
        <w:t>Рис. 5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oleObject" Target="embeddings/oleObject1.bin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1:35:00Z</dcterms:created>
  <dc:creator>����� ������</dc:creator>
  <dc:description/>
  <dc:language>en-US</dc:language>
  <cp:lastModifiedBy>����� ������</cp:lastModifiedBy>
  <dcterms:modified xsi:type="dcterms:W3CDTF">1995-10-17T11:35:00Z</dcterms:modified>
  <cp:revision>1</cp:revision>
  <dc:subject/>
  <dc:title> </dc:title>
</cp:coreProperties>
</file>