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5230" cy="268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5407" w:dyaOrig="42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.35pt;height:214.65pt" filled="f" o:ole="">
            <v:imagedata r:id="rId4" o:title=""/>
          </v:shape>
          <o:OLEObject Type="Embed" ProgID="" ShapeID="ole_rId3" DrawAspect="Content" ObjectID="_462355074" r:id="rId3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6940" w:dyaOrig="33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7pt;height:167.35pt" filled="f" o:ole="">
            <v:imagedata r:id="rId6" o:title=""/>
          </v:shape>
          <o:OLEObject Type="Embed" ProgID="" ShapeID="ole_rId5" DrawAspect="Content" ObjectID="_162472432" r:id="rId5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6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392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73295" cy="861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3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0500" cy="261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979670" cy="254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3675" cy="2282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3515" cy="2395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8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2880" cy="2299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9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586480" cy="4398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7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39640" cy="2635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1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124835" cy="3368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52:00Z</dcterms:created>
  <dc:creator>����� ������</dc:creator>
  <dc:description/>
  <dc:language>en-US</dc:language>
  <cp:lastModifiedBy>����� ������</cp:lastModifiedBy>
  <dcterms:modified xsi:type="dcterms:W3CDTF">1995-10-17T11:52:00Z</dcterms:modified>
  <cp:revision>1</cp:revision>
  <dc:subject/>
  <dc:title> </dc:title>
</cp:coreProperties>
</file>