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Московский Государственный Лингвистический Университет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 </w:t>
      </w:r>
      <w:r>
        <w:rPr>
          <w:sz w:val="22"/>
        </w:rPr>
        <w:t>Кафедра БЖД и ОМЗ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 </w:t>
      </w:r>
      <w:r>
        <w:rPr>
          <w:sz w:val="32"/>
        </w:rPr>
        <w:t>Хадырка    Наталия Леонидовна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 </w:t>
      </w:r>
      <w:r>
        <w:rPr>
          <w:sz w:val="22"/>
        </w:rPr>
        <w:t xml:space="preserve">студентка    I курса    факультета ГПН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2"/>
        </w:rPr>
        <w:t xml:space="preserve"> </w:t>
      </w:r>
      <w:r>
        <w:rPr>
          <w:sz w:val="22"/>
        </w:rPr>
        <w:t>учебная группа N118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>
          <w:sz w:val="44"/>
        </w:rPr>
        <w:t xml:space="preserve">    </w:t>
      </w:r>
      <w:r>
        <w:rPr>
          <w:b/>
          <w:sz w:val="44"/>
        </w:rPr>
        <w:t>Курсовая работа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>
          <w:sz w:val="28"/>
        </w:rPr>
        <w:t>Тема:</w:t>
      </w:r>
      <w:r>
        <w:rPr/>
        <w:t xml:space="preserve"> </w:t>
      </w:r>
      <w:r>
        <w:rPr>
          <w:sz w:val="28"/>
        </w:rPr>
        <w:t>“Способы защиты населения при радоактивном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и химическом заражении местности.”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</w:t>
      </w:r>
      <w:r>
        <w:rPr>
          <w:sz w:val="24"/>
        </w:rPr>
        <w:t xml:space="preserve"> </w:t>
      </w:r>
      <w:r>
        <w:rPr>
          <w:sz w:val="24"/>
        </w:rPr>
        <w:t>Руководитель: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 xml:space="preserve">                                          </w:t>
      </w:r>
      <w:r>
        <w:rPr>
          <w:sz w:val="24"/>
        </w:rPr>
        <w:t>г.Москва      1997 г.</w:t>
      </w:r>
    </w:p>
    <w:p>
      <w:pPr>
        <w:pStyle w:val="Style16"/>
        <w:widowControl/>
        <w:bidi w:val="0"/>
        <w:jc w:val="left"/>
        <w:rPr/>
      </w:pPr>
      <w:r>
        <w:rPr/>
        <w:t xml:space="preserve">    </w:t>
      </w:r>
    </w:p>
    <w:p>
      <w:pPr>
        <w:pStyle w:val="Style16"/>
        <w:widowControl/>
        <w:bidi w:val="0"/>
        <w:jc w:val="left"/>
        <w:rPr/>
      </w:pPr>
      <w:r>
        <w:rPr/>
        <w:t xml:space="preserve">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>
          <w:sz w:val="22"/>
        </w:rPr>
        <w:t>Оглавление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Страницы</w:t>
      </w:r>
    </w:p>
    <w:p>
      <w:pPr>
        <w:pStyle w:val="Style16"/>
        <w:widowControl/>
        <w:bidi w:val="0"/>
        <w:jc w:val="left"/>
        <w:rPr/>
      </w:pPr>
      <w:r>
        <w:rPr>
          <w:sz w:val="22"/>
        </w:rPr>
        <w:t>I Введение: объем - 1стр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1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2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II </w:t>
      </w:r>
      <w:r>
        <w:rPr>
          <w:sz w:val="22"/>
        </w:rPr>
        <w:t xml:space="preserve">Глава первая: объем 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1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2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3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4.</w:t>
      </w:r>
    </w:p>
    <w:p>
      <w:pPr>
        <w:pStyle w:val="Style16"/>
        <w:widowControl/>
        <w:bidi w:val="0"/>
        <w:jc w:val="left"/>
        <w:rPr/>
      </w:pPr>
      <w:r>
        <w:rPr>
          <w:sz w:val="22"/>
        </w:rPr>
        <w:t>Глава 2 :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1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2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3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4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>
          <w:sz w:val="22"/>
        </w:rPr>
        <w:t>Глава 3: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1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2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3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4.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5.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>
          <w:sz w:val="22"/>
        </w:rPr>
        <w:t>Глава 4: Заключение</w:t>
      </w:r>
    </w:p>
    <w:p>
      <w:pPr>
        <w:pStyle w:val="Style16"/>
        <w:widowControl/>
        <w:bidi w:val="0"/>
        <w:jc w:val="left"/>
        <w:rPr/>
      </w:pPr>
      <w:r>
        <w:rPr/>
        <w:t xml:space="preserve">        </w:t>
      </w:r>
      <w:r>
        <w:rPr/>
        <w:t>1.</w:t>
      </w:r>
    </w:p>
    <w:p>
      <w:pPr>
        <w:pStyle w:val="Style16"/>
        <w:widowControl/>
        <w:bidi w:val="0"/>
        <w:jc w:val="left"/>
        <w:rPr/>
      </w:pPr>
      <w:r>
        <w:rPr>
          <w:sz w:val="22"/>
        </w:rPr>
        <w:t xml:space="preserve">     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 xml:space="preserve"> </w:t>
      </w:r>
      <w:r>
        <w:rPr>
          <w:sz w:val="22"/>
        </w:rPr>
        <w:t>Введение</w:t>
      </w:r>
    </w:p>
    <w:p>
      <w:pPr>
        <w:pStyle w:val="Style16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Проблемы, связанные с химическим и радиоактивным заражением местности, а также по защите населения при этих условиях становятся все более актуальными в наши дни. Особенно после того, когда ядерная наука шагнула далеко вперед в своем развитии: на первом месте, конечно, стоит создание ядерного оружия. После аварии на Чернобыльской АЭС и на некоторых предприятиях, связанных с ядерной промышленностью, люди все больше и больше стали задумываться над этими проблемами и по разработке эффективных мероприятий по защите населения. Ведь до сих пор люди, получившие прямое или косвенное облучение, умирают, рождаются дети с отклонениями. Поэтому многие стали протестовать, выражая свой протест сначала письмами, обращенными к правительству. Позже к ним присоединились представители экологических движений разных оттенков, потребовавшие запрещения ядерного производства и экспорта. А в последние года стали выражать свой протест в форме пикетирования не только открывающиеся, но и действующие    АЭС ( например, в Чехии “зеленые” пикетировали атомную станцию Темелин). С одной стороны, они правы со своей стороны, но, с другой стороны, обстановка в мире обстоит совсем по другому. Дело в том, что ядерная энергетика должна развиваться, становиться более безопасной. Как считают научные работники из Димитровграда, от “чернобыльского синдрома”излечит не сворачивание атомной отрасли( это для России, кстати, невозможно и по финансовым соображениям ), а разработка новых безопасных АЭС.</w:t>
      </w:r>
      <w:r>
        <w:rPr/>
        <w:t xml:space="preserve"> </w:t>
      </w:r>
    </w:p>
    <w:p>
      <w:pPr>
        <w:pStyle w:val="Style16"/>
        <w:bidi w:val="0"/>
        <w:jc w:val="both"/>
        <w:rPr/>
      </w:pPr>
      <w:r>
        <w:rPr/>
        <w:tab/>
      </w:r>
      <w:r>
        <w:rPr>
          <w:sz w:val="22"/>
        </w:rPr>
        <w:t>Пока не все страны могут себе позволить    отказаться от АЭС, как это сделали США, закрыв несколько АЭС.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>
          <w:sz w:val="22"/>
        </w:rPr>
        <w:tab/>
        <w:t xml:space="preserve">Глава I      Защита населения - главная задача Гражданской Обороны. </w:t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  <w:tab/>
      </w:r>
      <w:r>
        <w:rPr>
          <w:sz w:val="22"/>
        </w:rPr>
        <w:t>Защита населения от оружия массового поражения и других средств нападения противника является главной задачей гражданской обороны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Поэтому защита населения при возникновении чрезвычайных ситуаций в условиях мирного и военного времени осуществляется путем заблоговременного выполнения ряда мероприятий, к которым прежде всего относятся :</w:t>
      </w:r>
    </w:p>
    <w:p>
      <w:pPr>
        <w:pStyle w:val="Style16"/>
        <w:bidi w:val="0"/>
        <w:jc w:val="both"/>
        <w:rPr/>
      </w:pPr>
      <w:r>
        <w:rPr/>
        <w:tab/>
      </w:r>
      <w:r>
        <w:rPr>
          <w:sz w:val="22"/>
        </w:rPr>
        <w:t>1) Укрытие населения в коллективных средствах защиты - защитных сооружениях и простейших укрытиях, а также умелое использование защитных свойств местности и местных предметов;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2)    Обеспечение населения средствами индивидуальной защиты и изготовление простейших средств защиты самим населением, соответсвенно, своевременное и умелое применение средств индивидуальной защиты;</w:t>
      </w:r>
      <w:r>
        <w:rPr/>
        <w:t xml:space="preserve"> </w:t>
      </w:r>
    </w:p>
    <w:p>
      <w:pPr>
        <w:pStyle w:val="Style16"/>
        <w:bidi w:val="0"/>
        <w:jc w:val="both"/>
        <w:rPr/>
      </w:pPr>
      <w:r>
        <w:rPr/>
        <w:tab/>
      </w:r>
      <w:r>
        <w:rPr>
          <w:sz w:val="24"/>
        </w:rPr>
        <w:t>3)</w:t>
      </w:r>
      <w:r>
        <w:rPr>
          <w:sz w:val="22"/>
        </w:rPr>
        <w:t xml:space="preserve"> Эвакуация в загородную зону населения крупных городов и прилегающим к ним населенных пунктов, которые могут попасть в зону возможных сильных разрушений или катастрофического затопления;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4)    Организация оповещения населения об угрозе нападения противника, о радио- активном, химическом и бактериологическом (биологическом) заражении, угрозе катастрофического затопления и стихийных бедствиях;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5) Обучение всего населения защите от оружия массового поражения и других средств противника, а также основам оказания первой медицинской помощи пораженным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Гражданская оборона России является делом всенародным. Поэтому все население обязано:</w:t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>- овладеть необходимыми знаниями по защите от современных видов оружия, в первую очередь от оружия массового поражения;</w:t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</w:t>
      </w:r>
      <w:r>
        <w:rPr>
          <w:sz w:val="22"/>
        </w:rPr>
        <w:t>- практически отрабатывать способы защиты от оружия массового поражения и от обычных средств, которые могут быть применены против населения;</w:t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>- активно участвовать в мероприятиях гражданской обороны;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Обучение по гражданской обороне является обязательным для всех граждан России. Ведь каждый человек должен уметь защитить себя и членов семьи от последствий нападения противника, а также в различных чрезвычайных ситуациях, оказать самопомощь и помощь пораженным. А для этого ему необходимо еще в мирное время изучить и практически овладеть основными способами и средствами защиты от оружия массового поражения и обычных средств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От успешного решения задачи по защите населения зависят результаты выполнения и других важных задач гражданской обороны, таких, как обеспечение устойчивой работы объектов народного хозяйства</w:t>
      </w:r>
      <w:r>
        <w:rPr>
          <w:rStyle w:val="FootnoteAnchor"/>
          <w:sz w:val="22"/>
          <w:lang w:val="ru-RU"/>
        </w:rPr>
        <w:footnoteReference w:id="2"/>
      </w:r>
      <w:r>
        <w:rPr>
          <w:sz w:val="22"/>
        </w:rPr>
        <w:t>    в военное время, а также проведение спасательных и неотложных аварийно-восстановительных работ( СНАВР ) в очагах поражения и зонах катастрофического затопления. При этом главными целями проведения СНАВР ставятся прежде всего спасение пострадавшего населения, оказание ему необходимой помощи, а также создание благоприятных условий для восстановления жизнедеятельности в пострадавших районах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Важное место в выполнении мероприятий, направленных на защиту населения и народного хозяйства , занимает объект народного хозяйства, так как на нем непосредственно выполняется весь комплекс мероприятий по строительству защитных сооружений для укрытия рабочих, служащих, повышению устойчивости работы объектов в военное время, накоплению средств индивидуальной защиты, обучению населения по гражданской обороне.</w:t>
      </w:r>
    </w:p>
    <w:p>
      <w:pPr>
        <w:pStyle w:val="Style16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jc w:val="both"/>
        <w:rPr/>
      </w:pPr>
      <w:r>
        <w:rPr>
          <w:sz w:val="22"/>
        </w:rPr>
        <w:tab/>
        <w:t>Своевременное оповещение населения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Среди комплекса мероприятий по защите населения при возникновении чрезвычайных ситуаций особо важное место принадлежит организации своевременного его оповещения, которое возлагается на органы ГО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Оповещение организуется средствами радио и телевидения. Для того чтобы население вовремя включило эти средства оповещения, используют сигналы транспортных средств, а также прерывистые гудки предприятий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 xml:space="preserve">Завывание сирен, прерывистые гудки предприятийи сигналы транспортных средств означают предупредительный сигнал “ Внимание всем!” . Услышав этот сигнал, надо немедленно включить теле- и радиоприемники и слушать экстренное сообщение местных органов власти или штаба ГО. Все дальнейшие действия определяются их указаниями. </w:t>
      </w:r>
    </w:p>
    <w:p>
      <w:pPr>
        <w:pStyle w:val="Style16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Мероприятия противорадиационной и противохимической защиты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Противорадиационная и противохимическая защита( ПР и ПХЗ ) - это комплекс мероприятий ГО, направленных на предотвращение или ослабление воздействия ионизирующих излучений, ОВ и СДЯВ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ПР и ПХЗ включает следующие мероприятия:</w:t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>- выявление и оценка радиационной и химической обстановки;</w:t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>- разработка и ввод в действие режимов радиационной защиты;</w:t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>- организация и проведение дозиметрического и химическоо контроля;</w:t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>- способы защиты населения при радиоактивном и химическом заражении;</w:t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>- обеспечение населения и невоенизированных формирований ГО средствами ПР и ПХЗ (противогазы, средства защиты кожи и др., накопление, хранение, выдача);</w:t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</w:t>
      </w:r>
      <w:r>
        <w:rPr>
          <w:sz w:val="22"/>
        </w:rPr>
        <w:t>- ликвидация последствий радиоактивного и химического заражения( специальная санитарная обработка, обеззараживание местности и сооружений) и другие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Следует сказать, что средства защиты также подразделяются на коллективные и индивидуальные( они будут расмотрены в следующей главе ).</w:t>
      </w:r>
    </w:p>
    <w:p>
      <w:pPr>
        <w:pStyle w:val="Style16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Коллективные средства защиты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>Для укрытия людей заблаговременно строятся защитные сооружения: убежища и противорадиационные укрытия.</w:t>
      </w:r>
    </w:p>
    <w:p>
      <w:pPr>
        <w:pStyle w:val="Style16"/>
        <w:bidi w:val="0"/>
        <w:jc w:val="both"/>
        <w:rPr/>
      </w:pPr>
      <w:r>
        <w:rPr>
          <w:sz w:val="22"/>
        </w:rPr>
        <w:tab/>
        <w:t xml:space="preserve">Убежища обеспечивают наиболее надежную защиту от всех поражающих факторов оружия массового поражения( в том числе и нейтронного), всех видов обычного оружия, а также от вредных последствий применения ядерного оружия( от высоких температур, ядовитых дымов и паров, обвалов, обломков разрушенных зданий и т.д.). В убежищах можно находиться длительное время.    </w:t>
        <w:tab/>
      </w:r>
    </w:p>
    <w:p>
      <w:pPr>
        <w:pStyle w:val="Style16"/>
        <w:bidi w:val="0"/>
        <w:jc w:val="both"/>
        <w:rPr/>
      </w:pPr>
      <w:r>
        <w:rPr>
          <w:sz w:val="22"/>
        </w:rPr>
        <w:t xml:space="preserve">              </w:t>
      </w:r>
    </w:p>
    <w:p>
      <w:pPr>
        <w:pStyle w:val="Style16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д объектом народного хозяйства подразумеваются предприятие, организация, учреждение, учебное заведени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Ниж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сноски"/>
    <w:basedOn w:val="Style16"/>
    <w:qFormat/>
    <w:pPr/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4</Words>
  <Characters>8569</Characters>
  <CharactersWithSpaces>6978</CharactersWithSpaces>
  <Company> Collected by Wisdom BB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2T22:23:00Z</dcterms:created>
  <dc:creator>Хадырка Наталья</dc:creator>
  <dc:description>Хорошая работа по БЖД.</dc:description>
  <dc:language>en-US</dc:language>
  <cp:lastModifiedBy/>
  <dcterms:modified xsi:type="dcterms:W3CDTF">1995-04-22T22:23:00Z</dcterms:modified>
  <cp:revision>2</cp:revision>
  <dc:subject/>
  <dc:title>                       Московский Государственный Лингвистически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****</vt:lpwstr>
  </property>
</Properties>
</file>