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Тема: “Стратегия войны Наполеона и тактика обороны русских войск.”</w:t>
      </w:r>
    </w:p>
    <w:p>
      <w:pPr>
        <w:pStyle w:val="Normal"/>
        <w:rPr>
          <w:sz w:val="24"/>
          <w:szCs w:val="24"/>
        </w:rPr>
      </w:pPr>
      <w:r>
        <w:rPr>
          <w:sz w:val="24"/>
          <w:szCs w:val="24"/>
        </w:rPr>
        <w:tab/>
        <w:t>В Европе с конца 18 века шла череда непрерывных войн. Они начались тогда, когда коалиция европейских держав во главе с Англией выступила против республиканской Франции. В кровопролитной борьбе Франция отстояла свое право на выбор формы государственного устройства. Ветхие феодально-аристократические режимы континентальной Европы терпели поражения от французской армии, рожденной в революции и закаленной в борьбе против захватчиков. К своему несчастью, эта армия не заметила той границы, перейдя которую, она, подавив свободу собственного народа, превратилась в орудие закабаления соседних стран. Во Франции к власти пришел генерал Наполеон Бонапарт, провозгласивший себя императором. Теперь Франция, по существу, вела войны за мировое господство.</w:t>
      </w:r>
    </w:p>
    <w:p>
      <w:pPr>
        <w:pStyle w:val="Normal"/>
        <w:rPr>
          <w:sz w:val="24"/>
          <w:szCs w:val="24"/>
        </w:rPr>
      </w:pPr>
      <w:r>
        <w:rPr>
          <w:sz w:val="24"/>
          <w:szCs w:val="24"/>
        </w:rPr>
        <w:tab/>
        <w:t>Пожар европейских войн захватывал все новые и новые страны. В борьбу постепенно вовлекалась Россия. В 1805 г. она вступила в военный союз с Англией и Австрией против Франции. В конце того же года русские и австрийские войска потерпели тяжелое поражение от наполеоновской армии в сражениии под Аустерлицем.</w:t>
      </w:r>
    </w:p>
    <w:p>
      <w:pPr>
        <w:pStyle w:val="Normal"/>
        <w:rPr>
          <w:sz w:val="24"/>
          <w:szCs w:val="24"/>
        </w:rPr>
      </w:pPr>
      <w:r>
        <w:rPr>
          <w:sz w:val="24"/>
          <w:szCs w:val="24"/>
        </w:rPr>
        <w:tab/>
        <w:t>После этих событий, турецкое правительство, подстрекаемое французской дипломатией, закрыло для русских судов Босфор. В 1906 г. началась затяжная русско-турецкая война. Театром военных действий стали Молдавия, Валахия и Болгария.</w:t>
      </w:r>
    </w:p>
    <w:p>
      <w:pPr>
        <w:pStyle w:val="Normal"/>
        <w:rPr>
          <w:sz w:val="24"/>
          <w:szCs w:val="24"/>
        </w:rPr>
      </w:pPr>
      <w:r>
        <w:rPr>
          <w:sz w:val="24"/>
          <w:szCs w:val="24"/>
        </w:rPr>
        <w:tab/>
        <w:t>Тем временем против Франции сложи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1806-1807 гг. Наполеон нанес им ряд серьезных ударов. В июне 1807 г. русская армия потерпела поражение под Фридландом. Через несколько дней в местечке Тильзит (на территории тогдашней Восточной Пруссии) состоялась встреча Александра I и Наполеона. Там же был заключен мирный договор.</w:t>
      </w:r>
    </w:p>
    <w:p>
      <w:pPr>
        <w:pStyle w:val="Normal"/>
        <w:rPr>
          <w:sz w:val="24"/>
          <w:szCs w:val="24"/>
        </w:rPr>
      </w:pPr>
      <w:r>
        <w:rPr>
          <w:sz w:val="24"/>
          <w:szCs w:val="24"/>
        </w:rPr>
        <w:tab/>
        <w:t>По этому договору Россия не понесла территориальных потерь, но была вынуждена присоединиться к континентальной блокаде, т.е. порвать торговые отношения с Англией. Этого требовал Наполеон от всех правительств европейских держав, с которыми заключал соглашения. Таким путем он надеялся расстроить английскую экономику. К концу первого десятилетия 19 века под контролем французского императора оказалась почти вся континентальная Европа.</w:t>
      </w:r>
    </w:p>
    <w:p>
      <w:pPr>
        <w:pStyle w:val="Normal"/>
        <w:rPr>
          <w:sz w:val="24"/>
          <w:szCs w:val="24"/>
        </w:rPr>
      </w:pPr>
      <w:r>
        <w:rPr>
          <w:sz w:val="24"/>
          <w:szCs w:val="24"/>
        </w:rPr>
        <w:tab/>
        <w:t>Присоединение к блокаде поставило Россию во враждебные отношения с Англией. Швеция же отказалась прекратить торговлю с Англией и разорвать с ней союз. Возникла угроза нападения на Петербург. Это обстоятельство, а также нажим со стороны Наполеона заставили Александра I пойти на войну со Швецией. Военные действия продолжались с февраля 1808 года по март 1809 г. Швеция потерпела поражение и вынуждена была уступить России Финляндию.</w:t>
      </w:r>
    </w:p>
    <w:p>
      <w:pPr>
        <w:pStyle w:val="Normal"/>
        <w:rPr>
          <w:sz w:val="24"/>
          <w:szCs w:val="24"/>
        </w:rPr>
      </w:pPr>
      <w:r>
        <w:rPr>
          <w:sz w:val="24"/>
          <w:szCs w:val="24"/>
        </w:rPr>
        <w:tab/>
        <w:t>Александр 1 даровал Финляндии автономию (под властью шведского короля она ею не пользовалась). Кроме того, в состав Финляндии был включен Выборг, находившийся во владении России со времен Петра 1. Великое княжество Финляндское стало обособленной частью Российской империи. Оно чеканило собственную монету и имело таможенную границу с Россией.</w:t>
      </w:r>
    </w:p>
    <w:p>
      <w:pPr>
        <w:pStyle w:val="Normal"/>
        <w:rPr>
          <w:sz w:val="24"/>
          <w:szCs w:val="24"/>
        </w:rPr>
      </w:pPr>
      <w:r>
        <w:rPr>
          <w:sz w:val="24"/>
          <w:szCs w:val="24"/>
        </w:rPr>
        <w:tab/>
        <w:t>Континентальная блокада была невыгодна России. Русские хлеботорговцы терпели убытки, в казну не поступали налоги на экспорт. В конце концов, в обход соглашения с Наполеоном, торговля с Англией стала осуществляться на американских судах, а между Россией и Францией развернулась таможенная война. Самолюбивый Александр 1 тяготился навязанным ему Тильзитским миром и отвергал попытки Наполеона диктовать ему свою волю. Наполеон видел, что Россия не покорилась. Ее сокрушение с последующим расчленением на несколько полунезависимых государств должно было, по замыслу французских стратегов, завершить покорение континентальной Европы и открыть заманчивые перспективы похода в Индию.</w:t>
      </w:r>
    </w:p>
    <w:p>
      <w:pPr>
        <w:pStyle w:val="Normal"/>
        <w:rPr>
          <w:sz w:val="24"/>
          <w:szCs w:val="24"/>
        </w:rPr>
      </w:pPr>
      <w:r>
        <w:rPr>
          <w:sz w:val="24"/>
          <w:szCs w:val="24"/>
        </w:rPr>
        <w:tab/>
        <w:t>Отношения с Францией быстро ухудшались. При этом значительная часть русской армии была задействована на юге, где продолжалась война с Турцией. В 1811 г. здесь командующим армией был назначен Михаил Илларионович Кутузов. Ему удалось одержать ряд побед. Затем, проявив незаурядное дипломатическое искусство, Кутузов склонил турецких представителей к подписанию мирного договора. Граница с Турцией была установлена по реке Прут, к России отошла Бессарабия. Сербия, находившаяся под турецким владычеством, получила автономию. Это положило начало полной ее независимости.</w:t>
      </w:r>
    </w:p>
    <w:p>
      <w:pPr>
        <w:pStyle w:val="Normal"/>
        <w:rPr>
          <w:sz w:val="24"/>
          <w:szCs w:val="24"/>
        </w:rPr>
      </w:pPr>
      <w:r>
        <w:rPr>
          <w:sz w:val="24"/>
          <w:szCs w:val="24"/>
        </w:rPr>
        <w:tab/>
        <w:t>В мае 1812 г. менее чем за месяц до вторжения в Россию французской армии, военный конфликт с Турцией был улажен. Таким образом, Наполеон, еще не начав новую войну с Россией, потерпел в ней первое (дипломатическое) поражение.</w:t>
      </w:r>
    </w:p>
    <w:p>
      <w:pPr>
        <w:pStyle w:val="Normal"/>
        <w:rPr>
          <w:sz w:val="24"/>
          <w:szCs w:val="24"/>
        </w:rPr>
      </w:pPr>
      <w:r>
        <w:rPr>
          <w:sz w:val="24"/>
          <w:szCs w:val="24"/>
        </w:rPr>
      </w:r>
    </w:p>
    <w:p>
      <w:pPr>
        <w:pStyle w:val="Normal"/>
        <w:rPr>
          <w:sz w:val="24"/>
          <w:szCs w:val="24"/>
        </w:rPr>
      </w:pPr>
      <w:r>
        <w:rPr>
          <w:sz w:val="24"/>
          <w:szCs w:val="24"/>
        </w:rPr>
        <w:tab/>
        <w:t>На рассвете 12 июня 1812 г. “Великая армия” Наполеона (640 тыс. человек), переправившись через Неман, вторглась в пределы Российской империи. Русская армия насчитывала 590 тыс. человек. Она была разделена на три далеко отстоящие друг от друга группы (под командованием генералов М.Б.Барклая-де-Толли, П.И.Багратиона и А.П.Тормасова). Александр 1 находился при штабе армии Барклая. “Я не положу оружия,- заявил он,- доколе ни одного неприятельского воина не останется в царстве моем”.</w:t>
      </w:r>
    </w:p>
    <w:p>
      <w:pPr>
        <w:pStyle w:val="Normal"/>
        <w:rPr>
          <w:sz w:val="24"/>
          <w:szCs w:val="24"/>
        </w:rPr>
      </w:pPr>
      <w:r>
        <w:rPr>
          <w:sz w:val="24"/>
          <w:szCs w:val="24"/>
        </w:rPr>
        <w:tab/>
        <w:t>Быстрое продвижение мощной французской армии опрокинуло планы русского командования задержать ее силами армии Барклая и ударить во фланг силами Багратиона. Стартегическая обстановка требовала скорейшего соединения двух армий, а это заставляло отступать. Численное превосходство неприятеля ставило вопрос о срочном пополнеиии армии. Но в России не было всеобщей воинской повинности. Армия комплектовалась путем рекрутских наборов. И Александр 1 решился на необычный шаг. 6 июля, находясь в военном лагере близ Полоцка, он издал манифест с призывом создавать народное ополчение. В тот же день Александр оставил армию и выехал в Смоленск. В Смоленске царь встретился с местным дворянством, которое просило о разрешении вооружиться самим и вооружить крестьян. Одобрив это ходатайство, Александр обратился к смоленскому епископу Иринею с рескриптом, в котором возлагал на него долг ободрять и убеждать крестья, чтобы они вооружались, чем только могут, не давали врагам пристанища и наносили им “великий вред и ужас”. Рескрипт узаконил крестьянскую войну. Но крестьяне, покинувшие свои жилища и ушедшие в лес, ничего не знали о нем. Их борьба против захватчиков разворачивалась независимо от царских рескриптов. В августе на смоленской земле уже действовали первые партизанские отряды.</w:t>
      </w:r>
    </w:p>
    <w:p>
      <w:pPr>
        <w:pStyle w:val="Normal"/>
        <w:rPr>
          <w:sz w:val="24"/>
          <w:szCs w:val="24"/>
        </w:rPr>
      </w:pPr>
      <w:r>
        <w:rPr>
          <w:sz w:val="24"/>
          <w:szCs w:val="24"/>
        </w:rPr>
        <w:tab/>
        <w:t>Оставляя заслоны против фланговых ударов, теряя солдат в результате быстрых маршей и стычек с партизанами, “Великая армия” таяла на глазах. К Смоленску под предводительством Наполеона подошло только 200 тыс. человек.</w:t>
      </w:r>
    </w:p>
    <w:p>
      <w:pPr>
        <w:pStyle w:val="Normal"/>
        <w:rPr>
          <w:sz w:val="24"/>
          <w:szCs w:val="24"/>
        </w:rPr>
      </w:pPr>
      <w:r>
        <w:rPr>
          <w:sz w:val="24"/>
          <w:szCs w:val="24"/>
        </w:rPr>
        <w:tab/>
        <w:t>В это время Александр 1 был уже в Москве. Население древней столицы было охвачено патриотическим подъемом. “Наполеон не может нас победить,- говорили простые москвичи,- потому что для этого нужно всех нас наперед перебить”.</w:t>
      </w:r>
    </w:p>
    <w:p>
      <w:pPr>
        <w:pStyle w:val="Normal"/>
        <w:rPr>
          <w:sz w:val="24"/>
          <w:szCs w:val="24"/>
        </w:rPr>
      </w:pPr>
      <w:r>
        <w:rPr>
          <w:sz w:val="24"/>
          <w:szCs w:val="24"/>
        </w:rPr>
        <w:tab/>
        <w:t>Александр 1 в те дни вел себя необыкновено скромно, даже робко. Проходя по Кремлю, кланялся народу, просил не расталкивать теснившихся вокруг него людей. Прежде чем выйти к дворянству и произнест речь, долго “набирался духу”. Судьба его царствования висела на волоске, но он уже уловил настроение народа, понял, что война приобретает народный характер и что только это может спасти его в схватке с Наполеоном. Кто-то осмелился спросить, что он намерен делать, если Бонапарт захватит Москву. “Сделать из России вторую Испанию”,- твердо отвечал Александр. В Испании в это время шла народная борьба против французских оккупантов.</w:t>
      </w:r>
    </w:p>
    <w:p>
      <w:pPr>
        <w:pStyle w:val="Normal"/>
        <w:rPr>
          <w:sz w:val="24"/>
          <w:szCs w:val="24"/>
        </w:rPr>
      </w:pPr>
      <w:r>
        <w:rPr>
          <w:sz w:val="24"/>
          <w:szCs w:val="24"/>
        </w:rPr>
        <w:tab/>
        <w:t>В конце июля у Смоленска русским армиям удалось соединиться. Александр, к тому времени вернувшийся в Петербург, медлил с назначением главнокомандующего. Общее руководство армиями было поручено Барклаю-де-Толли, занимавшему пост военного министра. Хороший стратег и мужественный воин, он был молчалив, замкнут, малодоступен, почти никогда не говорил с солдатами. В армии его не любили. Багратион, сторонник более активных действий, открыто выражал несогласие с тактикой Барклая. Генералы не ладили друг с другом. В несогласованности их действий многие видели причину того, что после кровопролитного сражения русские войска оставили Смоленск. Отступление снижало боевой дух армии, участились случаи мародерства, поползли слухи об измене. В армии и обществе заговорили о том, что Барклай “ведет гостя в Москву”.</w:t>
      </w:r>
    </w:p>
    <w:p>
      <w:pPr>
        <w:pStyle w:val="Normal"/>
        <w:rPr>
          <w:sz w:val="24"/>
          <w:szCs w:val="24"/>
        </w:rPr>
      </w:pPr>
      <w:r>
        <w:rPr>
          <w:sz w:val="24"/>
          <w:szCs w:val="24"/>
        </w:rPr>
        <w:tab/>
        <w:t>Тем временем, победоносно завершив войну с Турцией, в Петербург вернулся М.И.Кутузов. В ту пору ему шел 67-й год. Ученик и соратник Суворова, он обладал широким стратегическим мышлением, был опытным военачальником и дипломатом. О Кутузове сразу заговорили как о единственом человеке, способном занять пост главнокомандующего. Московское и Петербургское ополчения избрали Кутузова своим начальником, причем в Петербурге он был избран единогласно, а в Москве обошел Ростопчина. Александр 1 недолюбливал Кутузова, но в создавшейся обстановке должен был уступить. “Общество желало его назначения, и я его назначил, - сказал он в сердцах, - сам же я умываю руки”. В дальнейшем царь не раз подумывал о замене Кутузова на Барклая, но так и не решился это сделать.</w:t>
      </w:r>
    </w:p>
    <w:p>
      <w:pPr>
        <w:pStyle w:val="Normal"/>
        <w:rPr>
          <w:sz w:val="24"/>
          <w:szCs w:val="24"/>
        </w:rPr>
      </w:pPr>
      <w:r>
        <w:rPr>
          <w:sz w:val="24"/>
          <w:szCs w:val="24"/>
        </w:rPr>
        <w:tab/>
        <w:t>Справедливости ради надо сказать, что Александр 1 был тверд в борьбе с Наполеоном и внес в нее немалый вклад. Проведя трудные переговоры со шведским королем, он сумел удержать его от союза с французским императором. Так была достигнута еще одна дипломатическая победа в этой войне.</w:t>
      </w:r>
    </w:p>
    <w:p>
      <w:pPr>
        <w:pStyle w:val="Normal"/>
        <w:rPr>
          <w:sz w:val="24"/>
          <w:szCs w:val="24"/>
        </w:rPr>
      </w:pPr>
      <w:r>
        <w:rPr>
          <w:sz w:val="24"/>
          <w:szCs w:val="24"/>
        </w:rPr>
        <w:tab/>
        <w:t>По дороге в армию Кутузов часто повторял: “Если только Смоленск застану в наших руках, то неприятелю не бывать в Москве”. За Торжком он узнал, что Смоленск оставлен. “Ключ к Москве взят”,- с огорчением сказал Кутузов.</w:t>
      </w:r>
    </w:p>
    <w:p>
      <w:pPr>
        <w:pStyle w:val="Normal"/>
        <w:rPr>
          <w:sz w:val="24"/>
          <w:szCs w:val="24"/>
        </w:rPr>
      </w:pPr>
      <w:r>
        <w:rPr>
          <w:sz w:val="24"/>
          <w:szCs w:val="24"/>
        </w:rPr>
        <w:tab/>
        <w:t>17 августа у села Царево-Займище Кутузов прибыл в армию, встреченный общим ликованием. Но все-таки, разобравшись в обстановке, дал приказ продолжить отступление: надо было навести порядок в армии и соединиться с подошедшими резервами. Рядом решительных мер Кутузов улучшил снабжение армии, пресек мародерство, подтянул дисциплину. Большие надежды главнокомандующий возлагал на формировавшееся в Москве ополчение.</w:t>
      </w:r>
    </w:p>
    <w:p>
      <w:pPr>
        <w:pStyle w:val="Normal"/>
        <w:rPr>
          <w:sz w:val="24"/>
          <w:szCs w:val="24"/>
        </w:rPr>
      </w:pPr>
      <w:r>
        <w:rPr>
          <w:sz w:val="24"/>
          <w:szCs w:val="24"/>
        </w:rPr>
        <w:tab/>
        <w:t>Москва в эти дни жила необычной жизнью. Большинство тех, кто мог носить оружие, записывалось в ополчение. Торжественные проводы московского ополчения состоялись 14 августа. Замечательный руский поэт В.А.Жуковский, ушедший с ополчением, был человеком совсем не военным. Он писал, что пошел “под знамена не для чина, не для креста и не по выбору собственному, а потому что в это время всякому должно было быть военным, даже и не имея охоты”. Московское ополчение учавствовало в Бородинской битве.</w:t>
      </w:r>
    </w:p>
    <w:p>
      <w:pPr>
        <w:pStyle w:val="Normal"/>
        <w:rPr>
          <w:sz w:val="24"/>
          <w:szCs w:val="24"/>
        </w:rPr>
      </w:pPr>
      <w:r>
        <w:rPr>
          <w:sz w:val="24"/>
          <w:szCs w:val="24"/>
        </w:rPr>
        <w:tab/>
        <w:t>В Петербурге с 27 августа на трех плацах в течение пяти дней производилось ускоренное обучение 13 тыс. ратников. Впоследствии Петербургское и Новгородское ополчения использовались для усиления войск, прикрывавших Петербург. Несколько позднее включились в военные действия другие ополчения, а также калмыцкие, татарские и башкирские полки.</w:t>
      </w:r>
    </w:p>
    <w:p>
      <w:pPr>
        <w:pStyle w:val="Normal"/>
        <w:rPr>
          <w:sz w:val="24"/>
          <w:szCs w:val="24"/>
        </w:rPr>
      </w:pPr>
      <w:r>
        <w:rPr>
          <w:sz w:val="24"/>
          <w:szCs w:val="24"/>
        </w:rPr>
        <w:tab/>
        <w:t>В конце августа численный перевес все еще был на стороне французов. Но Кутузов знал, что нельзя слишком долго сдерживать рвущуюся в бой армию. Тем более, что русское общество требовало решительных действий и было гтово сделать все для победы.</w:t>
      </w:r>
    </w:p>
    <w:p>
      <w:pPr>
        <w:pStyle w:val="Normal"/>
        <w:rPr>
          <w:sz w:val="24"/>
          <w:szCs w:val="24"/>
        </w:rPr>
      </w:pPr>
      <w:r>
        <w:rPr>
          <w:sz w:val="24"/>
          <w:szCs w:val="24"/>
        </w:rPr>
        <w:tab/>
        <w:t>Вечером 22 августа главные силы русской армии остановились у себя Бородина на Новой Смоленской дороге, в 110 км от Москвы. К югу от села, километрах в пяти, была деревня Утица - на Старой Смоленской дороге. Развернувшись между ними на холмистой местности, русская армия преградила неприятелю путь на Москву.</w:t>
      </w:r>
    </w:p>
    <w:p>
      <w:pPr>
        <w:pStyle w:val="Normal"/>
        <w:rPr>
          <w:sz w:val="24"/>
          <w:szCs w:val="24"/>
        </w:rPr>
      </w:pPr>
      <w:r>
        <w:rPr>
          <w:sz w:val="24"/>
          <w:szCs w:val="24"/>
        </w:rPr>
        <w:tab/>
        <w:t>Французы подошли к Бородину на следующий же день, но были задержаны у деревни Шевардино. 24 августа неприятель штурмовал Шевардинский редут, защищавшийся небольшим отрядом русских войск. В это время на Бородинском поле спешно возводились укрепления. В центре обороны, на Курганской высоте, была развернута батарея из 18 орудий. Она входила в состав корпуса, которым руководил генерал Н.Н.Раевский. Впоследствии ее стали называть батареей Раевского. Левее от нее, недалеко от села Семеновского, были вырыты земляные укрепления (флеши), на которых разместили 36 орудий. Это был ключевой пункт обороны левого фланга, которым командовал П.И.Багратион. Его имя закрепилось в названии флешей.</w:t>
      </w:r>
    </w:p>
    <w:p>
      <w:pPr>
        <w:pStyle w:val="Normal"/>
        <w:rPr>
          <w:sz w:val="24"/>
          <w:szCs w:val="24"/>
        </w:rPr>
      </w:pPr>
      <w:r>
        <w:rPr>
          <w:sz w:val="24"/>
          <w:szCs w:val="24"/>
        </w:rPr>
        <w:tab/>
        <w:t>26 августа 1812 г. в половине шестого утра началось знаменитое Бородинское сражение. Наполеон намеревался прорвать русские позиции в центре, обойти левый фланг, отбросить русскую армию от Старой Смоленской дороги и освободить путь на Москву. Но обходный маневр не удался: близ Утицы французы были остановлены. Основной же удар Наполеон обрушил на Багратионовы флеши. Их штурм продолжался почти непрерывно в течение шести часов. Багратион получил тяжелое ранение, командование флангом перешло к генерал-лейтенанту П.П.Коновницыну. Около полудня, ценой огромных потерь французы овладели укреплениями. Русские войска отошли на ближайшие холмы. Попытка французской кавалерии сбить русских с новой позиции успеха не имела.</w:t>
      </w:r>
    </w:p>
    <w:p>
      <w:pPr>
        <w:pStyle w:val="Normal"/>
        <w:rPr>
          <w:sz w:val="24"/>
          <w:szCs w:val="24"/>
        </w:rPr>
      </w:pPr>
      <w:r>
        <w:rPr>
          <w:sz w:val="24"/>
          <w:szCs w:val="24"/>
        </w:rPr>
        <w:tab/>
        <w:t>В это же время были отбиты две атаки французов на батарею Раевского. Пока готовилась третья атака, в тылу французов оказалась русская кавалерия во главе с казачьим атаманом М.И.Платоновым и генералом Ф.П.Уваровым. Прошло несколько часов, пока французы организовали отпор. Это время Кутузов испльзовал для переброски подкреплений в “горячие точки”. Третья, решающая, атака французов на батарею Раевского была предпринята около двух часов дня. Схватка длилась более полутора часов. Под напором превосходящих сил русские вынуждены были отойти. Наполеон бросил им вслед кавалерию. Но русская кавалерия ответила контратакой и французы были остановлены. Вклинившись в оборону русских войск, они не смогли добиться прорыва. Путь на Москву для них по-прежнему был закрыт. День закончился под грохот артиллерии. Канонада Бородинского сражения, как говорили, была слышна у москлвских застав. С наступлением темноты Наполеон приказал оставить ряд захваченных высот, в том числе батарею Раевского.</w:t>
      </w:r>
    </w:p>
    <w:p>
      <w:pPr>
        <w:pStyle w:val="Normal"/>
        <w:rPr>
          <w:sz w:val="24"/>
          <w:szCs w:val="24"/>
        </w:rPr>
      </w:pPr>
      <w:r>
        <w:rPr>
          <w:sz w:val="24"/>
          <w:szCs w:val="24"/>
        </w:rPr>
        <w:tab/>
        <w:t>Атакующая сторона обычно несет более крупные потери. В боях 24-26 августа Наполеон потерял 58,5 тыс. солдат и офицеров. Потери русской армии были не намного меньше - 44 тысячи. Это объяснялось тем, что по ходу боя армии неодноратно менялись ролями - русские выбивали французов с захваченных позиций. Большие потери французские войска несли от вражеской артиллерии. В Бородинском сражении русская армия имела небольшой перевес в количестве пушек, но французы вели более сосредоточенный огонь. На действиях русской артиллерии сказалась гибель в разгар сражения ее командующего генерала А.И.Кутайсова. Русская армия потеряла около тысячи офицеров и 23 генерала. Умер от раны отважный Багратион.</w:t>
      </w:r>
    </w:p>
    <w:p>
      <w:pPr>
        <w:pStyle w:val="Normal"/>
        <w:rPr>
          <w:sz w:val="24"/>
          <w:szCs w:val="24"/>
        </w:rPr>
      </w:pPr>
      <w:r>
        <w:rPr>
          <w:sz w:val="24"/>
          <w:szCs w:val="24"/>
        </w:rPr>
        <w:tab/>
        <w:t>Ввиду больших потерь и принимая во внимание, что у Наполеона остался нетронутый резерв (Старая гвардия), Кутузов приказал утром 27 августа отойти с поля сражения.</w:t>
      </w:r>
    </w:p>
    <w:p>
      <w:pPr>
        <w:pStyle w:val="Normal"/>
        <w:rPr>
          <w:sz w:val="24"/>
          <w:szCs w:val="24"/>
        </w:rPr>
      </w:pPr>
      <w:r>
        <w:rPr>
          <w:sz w:val="24"/>
          <w:szCs w:val="24"/>
        </w:rPr>
        <w:tab/>
        <w:t>Армия подошла к Москве, в которой к тому времени осталась примерно четвертая часть населения. 1 сентября в деревне Фили под Москвой состоялся военный совет, на котором Кутузов поставил вопрос, дать ли под стенами древней столицы еще одно сражение или отступить без боя. Ряд генералов (Бенигсен, Дохтуров, Уваров, Коновницын) настаивали на сражении. Барклай возражал: в случае неудачного исхода армия не сможет быстро отступить по узким улицам большого города и произойдет катастрофа. Кутузов тоже не был доволен позицией, занятой русской армией. “Пока будет еще существовать армия и находиться в состоянии противиться неприятелю, - сказал он, - до тех пор останется еще надежда с честью окончить войну, но при уничтожении армии не только Москва, но и вся Россия была бы потеряна”.</w:t>
      </w:r>
    </w:p>
    <w:p>
      <w:pPr>
        <w:pStyle w:val="Normal"/>
        <w:rPr>
          <w:sz w:val="24"/>
          <w:szCs w:val="24"/>
        </w:rPr>
      </w:pPr>
      <w:r>
        <w:rPr>
          <w:sz w:val="24"/>
          <w:szCs w:val="24"/>
        </w:rPr>
        <w:tab/>
        <w:t>Встал вопрос, в какую сторону отступать. Барклай предложил идти к Волге: “Волга, протекая по плодороднейшим губерниям, кормит Россию”. Если бы приняли это предложение, отступать пришлось бы по Владимирской дороге. Но Кутузов не согласился: “Мы должны помышлять теперь не о краях, продовольствующих Россию, но о тех, которые снабжают армию, а посему нам следует взять направление на полуденные (южные) губернии”. Решено было идти по Рязанской дороге. Закрывая совет, Кутузов сказал: “Что бы не случилось, я принимаю на себя ответственность пред государем, Отечеством и армиею”.</w:t>
      </w:r>
    </w:p>
    <w:p>
      <w:pPr>
        <w:pStyle w:val="Normal"/>
        <w:rPr>
          <w:sz w:val="24"/>
          <w:szCs w:val="24"/>
        </w:rPr>
      </w:pPr>
      <w:r>
        <w:rPr>
          <w:sz w:val="24"/>
          <w:szCs w:val="24"/>
        </w:rPr>
        <w:tab/>
        <w:t>На следующий день русская армия вышла из Москвы. Когда удалось оторваться от неприятеля, Кутузов приказал оставить Рязанскую дорогу и проселочными дорогами, через Подольск, перейти на Калужскую. В Калуге и ее окресностях были сосредоточены продовольственные склады, необходимые для армии. Вечером того же дня проходящие войска заметили огромное зарево, поднявшееся над Москвой.</w:t>
      </w:r>
    </w:p>
    <w:p>
      <w:pPr>
        <w:pStyle w:val="Normal"/>
        <w:rPr>
          <w:sz w:val="24"/>
          <w:szCs w:val="24"/>
        </w:rPr>
      </w:pPr>
      <w:r>
        <w:rPr>
          <w:sz w:val="24"/>
          <w:szCs w:val="24"/>
        </w:rPr>
        <w:tab/>
        <w:t>В оставленной русскими войсками и обезлюдевшей Москве орудовали мародеры из “Великой армии” и обыкновенные грабители. Французское командование сначала не придало значения начавшимся в разных местах пожарам. Но в сухую и теплую погоду огонь быстро распространялся. И вот уже сплошь загорелись Арбат и Замоскворечье, вспыхнули деревянные дома на Моховой. Огонь охватил торговые ряды Китай-города. В огромные костры превратились баржи с сеном на Москве-реке. Москва горела шесть дней. Пожар уничтожил три четверти городских построек и провиантские склады. Французская армия сразу оказалась на грани голода.</w:t>
      </w:r>
    </w:p>
    <w:p>
      <w:pPr>
        <w:pStyle w:val="Normal"/>
        <w:rPr>
          <w:sz w:val="24"/>
          <w:szCs w:val="24"/>
        </w:rPr>
      </w:pPr>
      <w:r>
        <w:rPr>
          <w:sz w:val="24"/>
          <w:szCs w:val="24"/>
        </w:rPr>
        <w:tab/>
        <w:t>Огненное кольцо сжималось вокруг Кремля, где остановился Наполеон. Поздно вечером император со свитой выехал из Кремля и по горящей Тверской перебрался в Петровский загородный дворец.</w:t>
      </w:r>
    </w:p>
    <w:p>
      <w:pPr>
        <w:pStyle w:val="Normal"/>
        <w:rPr>
          <w:sz w:val="24"/>
          <w:szCs w:val="24"/>
        </w:rPr>
      </w:pPr>
      <w:r>
        <w:rPr>
          <w:sz w:val="24"/>
          <w:szCs w:val="24"/>
        </w:rPr>
        <w:tab/>
        <w:t>Кутузов пил чай и беседовал с крестьянами, когда ему сообщили о пожаре. Помолчав, он сказал: “Жалко это, правда, но подождите, я ему голову проломаю”.</w:t>
      </w:r>
    </w:p>
    <w:p>
      <w:pPr>
        <w:pStyle w:val="Normal"/>
        <w:rPr>
          <w:sz w:val="24"/>
          <w:szCs w:val="24"/>
        </w:rPr>
      </w:pPr>
      <w:r>
        <w:rPr>
          <w:sz w:val="24"/>
          <w:szCs w:val="24"/>
        </w:rPr>
        <w:tab/>
        <w:t>Русская армия расположилась у села Тарутина, в 80 км от Москвы, прикрывая тульские оружейные заводы и плодородные южные губернии. Подтягивались резервы, залечивались раны. Обосновавшийся в Москве Наполеон полагал, что кампания окончена, и ждал предложений о мире. Но никто не слал к нему послов. Гордому завоевателю пришлось самому обращаться с запросами к Кутузову и Александру 1. Кутузов отвечал уклончиво, ссылаясь на отсутствие полномочий. Однако возглавляемая им армия была решительно против переговоров о мире. А при дворе шла закулисная борьба. Вдовствующая императрица Мария Федоровна, брат царя Константин и царский любимец Аракчеев возглавили придворную клику, требовавшую мира с Наполеоном. К ним присоединился канцлер Н.П.Румянцев. Между армией и двором возникли напряженные отношения, и генералы довели до сведения царя свое пожелание об отставке Румянцева. Александр посчитал такой поступок величайшей дерзостью, но подавил свой гнев. Румянцев остался на посту канцлера. Но вступать в переговоры с Наполеоном царь отказался.</w:t>
      </w:r>
    </w:p>
    <w:p>
      <w:pPr>
        <w:pStyle w:val="Normal"/>
        <w:rPr>
          <w:sz w:val="24"/>
          <w:szCs w:val="24"/>
        </w:rPr>
      </w:pPr>
      <w:r>
        <w:rPr>
          <w:sz w:val="24"/>
          <w:szCs w:val="24"/>
        </w:rPr>
        <w:tab/>
        <w:t>Положение Наполеоновской армии быстро ухудшалось. Оторвавшись от своих тыловых баз, она существовала за счет изъятия продуктов у местного населения. Повсюду бесчинствовали фуражиры и мародеры. Подмосковные крестьяне, как прежде смоленские, уходили в леса. На смоленской земле и в Подмосковье развернулось партизанское движение. Отрядами партизан руководили солдаты, бежавшие из французского плена, местные помещики, особо авторитетные крестьяне. Так под командованием крепостного крестьянина Герасима Курина в Подмосковье сражалось свыше 5 тысяч пеших и 500 конных крестьян. В Смоленской губернии широкую известность получила старостиха Василиса Кожина, возглавлявшая отряд из подростков и женщин. Партизаны выслеживали и уничтожали отдельные небольшие группы наполеоновских солдат.</w:t>
      </w:r>
    </w:p>
    <w:p>
      <w:pPr>
        <w:pStyle w:val="Normal"/>
        <w:rPr>
          <w:sz w:val="24"/>
          <w:szCs w:val="24"/>
        </w:rPr>
      </w:pPr>
      <w:r>
        <w:rPr>
          <w:sz w:val="24"/>
          <w:szCs w:val="24"/>
        </w:rPr>
        <w:tab/>
        <w:t>Кутузов, быстро оценивший значение партизанской войны, стал засылать втыл непрятеля кавалерийские отряды. Пользуясь поддержкой населения, они наносили чувствительные удары по врагу.</w:t>
      </w:r>
    </w:p>
    <w:p>
      <w:pPr>
        <w:pStyle w:val="Normal"/>
        <w:rPr>
          <w:sz w:val="24"/>
          <w:szCs w:val="24"/>
        </w:rPr>
      </w:pPr>
      <w:r>
        <w:rPr>
          <w:sz w:val="24"/>
          <w:szCs w:val="24"/>
        </w:rPr>
        <w:tab/>
        <w:t>Приближались холода, и Наполеон понял, что зимовать на московских пепелищах было бы безумием. В начале октября у села Тарутина произошло сражение между французским авангардом и частями русской армии. Французы отступили с большими потерями. Будто бы для того, чтобы “наказать” русских Наполеон 7 октября вывел свою армию из Москвы. Передовые части двух армий встретились у Малоярославца. Пока город переходил из рук в руки, подошли главные силы. Перед Наполеоном встал вопрос: давать ли генеральное сражение, чтобы прорваться на Калужскую дорогу, или отступать по Смоленской, где его ожидали разграбленные села и озлобленное население. На этот раз Наполеон решил не искушать судьбу и дал приказ отступать на Смоленск.</w:t>
      </w:r>
    </w:p>
    <w:p>
      <w:pPr>
        <w:pStyle w:val="Normal"/>
        <w:rPr>
          <w:sz w:val="24"/>
          <w:szCs w:val="24"/>
        </w:rPr>
      </w:pPr>
      <w:r>
        <w:rPr>
          <w:sz w:val="24"/>
          <w:szCs w:val="24"/>
        </w:rPr>
        <w:tab/>
        <w:t>Отступавшие французские войска подвергались ударам казаков, летучих партизанских отрядов, партизан. От бескормицы падали лошади - приходилось бросать артиллерию, спешивалась кавалерия. кутузовская армия двигалась параллельно наполеоновской, все время угрожая вырваться вперед и отрезать пути отступления. Из-за этого Наполеон не смог задержаться в Смоленске дольше четырех дней. С наступлением холодов положение французской армии стало критическим. Только гвардия и присоединившиеся к ней два корпуса сохраняли боеспособность. Огромные потери французская армия понесла при переправе у реки Березины 14-16 ноября. Вскоре после этого Наполеон тайно уехал в Париж, оставив армию. В середине декабря, ее жалкие остатки перешли обратно через Неман. Преследовавшая Наполеона русская армия тоже понесла большие потери - не только в боях, но и от холода, плохого питания, болезней, изнурительных маршей. К берегам Немана вышла лишь половина той армии, что стояла у Тарутина.</w:t>
      </w:r>
    </w:p>
    <w:p>
      <w:pPr>
        <w:pStyle w:val="Normal"/>
        <w:rPr>
          <w:sz w:val="24"/>
          <w:szCs w:val="24"/>
        </w:rPr>
      </w:pPr>
      <w:r>
        <w:rPr>
          <w:sz w:val="24"/>
          <w:szCs w:val="24"/>
        </w:rPr>
        <w:tab/>
        <w:t>К весне 1813 г. значительная часть Польши была освобождена от наполеоновских войск. Русская армия под командованием М.И.Кутузова вступила на территорию Пруссии. Прусский король, боявшийся Наполеона как огня, настаивал на продолжении союза с ним. Но прусская армия объявила о прекращении военных действий против русских войск. По всей Германии развернулось народное движение против оккупантов. В тылу французских войск действовали партизанскте отряды.</w:t>
      </w:r>
    </w:p>
    <w:p>
      <w:pPr>
        <w:pStyle w:val="Normal"/>
        <w:rPr>
          <w:sz w:val="24"/>
          <w:szCs w:val="24"/>
        </w:rPr>
      </w:pPr>
      <w:r>
        <w:rPr>
          <w:sz w:val="24"/>
          <w:szCs w:val="24"/>
        </w:rPr>
        <w:tab/>
        <w:t>В феврале 1813 г. Россия и Пруссия заключили союзный договор, а затем французы были изгнаны из Берлина. Наполеон, однако, собрал новую армию, численно превосходившую действовавшие против него войска. В апреле умер Михаил Илларионович Кутузов. После этого русско-прусские войска потерпели ряд поражений. В военных действиях наступила пауза и развернулась дипломатическая борьба.</w:t>
      </w:r>
    </w:p>
    <w:p>
      <w:pPr>
        <w:pStyle w:val="Normal"/>
        <w:rPr>
          <w:sz w:val="24"/>
          <w:szCs w:val="24"/>
        </w:rPr>
      </w:pPr>
      <w:r>
        <w:rPr>
          <w:sz w:val="24"/>
          <w:szCs w:val="24"/>
        </w:rPr>
        <w:tab/>
        <w:t>Наполеоновская дипломатия, проявившая неуступчивость, не смогла предотвратить образование новой антифранцузской коалиции в составе России, Англии, Пруссии, Австрии и Швеции. В октябре 1813 г. произошло грандиозное Лейпцигское сражение (“битва народов”). С обеих сторон в нем участвовало более полумиллиона человек. Наполеон был разбит, но из-за несогласованности действий союзников сумел выйти из окружения. В конце 1813 - начале 1814 г. союзные армии вступили на территорию Франции. 18 (30) марта капитулировал Париж.</w:t>
      </w:r>
    </w:p>
    <w:p>
      <w:pPr>
        <w:pStyle w:val="Normal"/>
        <w:rPr>
          <w:sz w:val="24"/>
          <w:szCs w:val="24"/>
        </w:rPr>
      </w:pPr>
      <w:r>
        <w:rPr>
          <w:sz w:val="24"/>
          <w:szCs w:val="24"/>
        </w:rPr>
        <w:tab/>
        <w:t>Наполеон был сослан на о. Эльбу в Средиземном море. Но через год он неожиданно вернулся во Францию и без единого выстрела вступил в Париж. На этот раз его правление продолжалось всего сто дней. В июне 1815 г. в битве на картофельных полях близ селения Ватерлоо в Бельгии он потерпел решающее поражение от соединенных сил английской, голландской и прусской арм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Список литературы.</w:t>
      </w:r>
    </w:p>
    <w:p>
      <w:pPr>
        <w:pStyle w:val="Normal"/>
        <w:rPr>
          <w:sz w:val="24"/>
          <w:szCs w:val="24"/>
        </w:rPr>
      </w:pPr>
      <w:r>
        <w:rPr>
          <w:sz w:val="24"/>
          <w:szCs w:val="24"/>
        </w:rPr>
        <w:t>История России. С начала XVIII до конца XIX века. Москва, 1996.</w:t>
      </w:r>
    </w:p>
    <w:p>
      <w:pPr>
        <w:pStyle w:val="Normal"/>
        <w:rPr>
          <w:sz w:val="24"/>
          <w:szCs w:val="24"/>
        </w:rPr>
      </w:pPr>
      <w:r>
        <w:rPr>
          <w:sz w:val="24"/>
          <w:szCs w:val="24"/>
        </w:rPr>
        <w:t>История Отечества. Москва, 1985.</w:t>
      </w:r>
    </w:p>
    <w:p>
      <w:pPr>
        <w:pStyle w:val="Normal"/>
        <w:rPr>
          <w:sz w:val="24"/>
          <w:szCs w:val="24"/>
        </w:rPr>
      </w:pPr>
      <w:r>
        <w:rPr>
          <w:sz w:val="24"/>
          <w:szCs w:val="24"/>
        </w:rPr>
        <w:t>Советский энциклопедический словарь. Москва, 1983.</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poleon</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08:22:00Z</dcterms:created>
  <dc:creator>Гвоздицин Александр свет Геннадьевич</dc:creator>
  <dc:description/>
  <dc:language>en-US</dc:language>
  <cp:lastModifiedBy>Vladimir Kostitsyn</cp:lastModifiedBy>
  <dcterms:modified xsi:type="dcterms:W3CDTF">1997-10-24T08:02:00Z</dcterms:modified>
  <cp:revision>28</cp:revision>
  <dc:subject/>
  <dc:title>Стратегия войны Наполеона и тактика обороны русских войск.</dc:title>
</cp:coreProperties>
</file>